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ter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video data as  SunRaster file. It co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ideopcm.encoder, which converts video to choosen (A)RGB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unraster.muxer adds SunRaster header. The class currently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B and ARGB3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cycle gadget for selecting compression mode.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generator creates sunraster.muxer object, videopc.encoder o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them and sets selected (A)RGB format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6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BPP/K/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SunRast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aster multiplexer delivers Sunraster header and then passe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PCM data from videopcm.decoder. After the header is pulled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re forwarded from output to input without any proces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unRaster header length is usually not aligned to 16 bytes,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the first request at header end, without setting the error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rst pull forwarded to audiopcm.encoder starts agai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buffer so is SIMD-aligned. Object connected at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aster multiplexer should continue pulling if it receiv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ut 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audio parameters, generates SunRaster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SunRaste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nRaster header, free streaming is not support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method fails if reported stream 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SunRaster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nraster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SunRaster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sunraster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SunRaster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24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