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Palet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read-only textual NULL-terminated description of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This class returns "Targa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its used to represent one pixel in 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image data palette as a table of 32-bit ARG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Palett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colors defined in palette or 0 for true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arga image data contain alpha channel or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(which is merged with alpha channel)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it only strips Targa sign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scriptor and palette table (if present). Then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ga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TARGA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rga siggnature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ing palett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rocess image stre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targa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TARG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UseAlpha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Length     (V51)   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8.09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2  (19.1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Video_PaletteLengt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