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was generated from the AROS APL-Licensed source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it might be errorneous or inacurate.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please verify with another documenta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dd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dd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ssign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ssign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ssig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ssig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ompare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reat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ur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at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ateTo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elete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l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e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eDevic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e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Arg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Consol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Current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FileSys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Progra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ternal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ternalUn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ck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ke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PatternN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New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rs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rsePatternN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th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rint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u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ad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mAssig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m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lect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lect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Arg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Consol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Current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FileSys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I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Progra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trT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trTo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ystem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ck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V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VFWri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V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Write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dd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Par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Part(dirname, ,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ddPart(STRPTR, CONST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Part() will add a file, directory or other path nam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path. It will take into account any pre-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or characters (':','/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ilename is a fully qualified path, then it will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value of di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name     -   the path to add the new pat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  -   the path you wish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      -   The size of the dirname buffer, must NOT b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zero if everything succeed, FALSE if the buffer w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f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buffer would have overflowed, then dirname will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BYTE buffer[128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[0]='\0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Part(buffer, "Work:", 8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Part(buffer, "Programming/Include/exec", 8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s(Output(), buff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&gt; Work:Programming/Include/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Part(buffer, "/graphics", 8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s(Output(), buff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&gt; Work:Programming/Include/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Part(buffer, "gfxmacros.h", 8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s(Output(), buff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&gt; Work:Programming/Include/graphics/gfxmacr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Part(), PathPa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dd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Segmen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egment(, seg, 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ddSegment(CONST, BPTR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 program segment to the system resident list. You can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se segments to ru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field should refer to a NULL terminated string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pied. The type field determines the type of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Normal programs should have type &gt;= 0, system seg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have type == CMD_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ll other values of type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- Name of the segment. This is used by FindSegment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     - Segment to ad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- What type of segment (initial use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 will have been added to the DOS resid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 0    su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0   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Forbid() based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egment(), RemSegme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ssign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gnAdd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Add(, lo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signAdd(CONST, B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multi-directory assign, or adds to it if it already was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use or free the lock after calling this function - it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ign and will be freed by the system when the assign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- NULL terminated name of the assig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- Lock on the assign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 0 success, 0 on failure. IoErr() gives addition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at case. The lock is not freed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only work with an assign created with AssignLock(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solved AssignLate() 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(), AssignLock(), AssignPath(), AssignLate(), DupLock(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ssign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ssign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gnLate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Late(,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signLate(CONST, CON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n assign for the given name, which will be resolved up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eference to it. If this succeeds (i.e. the path exis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locked) it will be turned into an AssignLock() type assig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 you can create assigns to unmounted volumes which will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quested when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--  NULL terminated name of the assig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 --  NULL terminated path to be resolved on the first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 0 success, 0 on failure. IoErr() gives addition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(), AssignAdd(), AssignPath(), Assign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ssig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gnLock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Lock(, lo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signLock(CONST, B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n assign from a given name to a lock. Replaces any o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 from that name, 0 cancels the assign completely.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r free the lock after calling this function - it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ign and will be freed by the system if the assign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- NUL terminated name of the assig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- Lock to assign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0 success, 0 on failure. IoErr() gives addition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at case. The lock is not freed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ssign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gnPath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Path(,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signPath(CONST, CON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n assign for the given name, which will be resolved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eference to it. There will be no permanent lock kep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ath. This way you can create assigns to unmounted vol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only be requested when accessed. Also, using AssignPath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ssign C: to df0:c would make references go to to df0:c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ange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-- NULL terminated name of the assig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 -- NULL terminated path to be resolved on each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 0 in case of success, 0 on failure. IoErr() gives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Add(), AssignLock(), AssignLate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pointer to the CLI structure of the 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CLI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use this function to test if the process was star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. Check pr_CLI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ompare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reDates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ates(date, d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CompareDates(const struct DateStamp *, const struct DateStamp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s two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1, date2 - The two dates to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0 if date1 is later than date2, == 0 if they are equal or &gt;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ate2 is later than dat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the same ordering as strcmp(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reat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Proc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Proc(, pri, segList, stack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MsgPort * CreateProc(CONST, LONG, BPTR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Proc() will create a new process (a process is a super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exec Task), with the name 'name' and the priority 'pr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pass a segList as returned by LoadSeg() (or simil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'segList' parameter, and specify the stack siz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tackSiz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really use CreateNewProc() rather than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 is much more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-   Name of the new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         -   Starting prio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List     -   BCPL pointer to a seg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Size   -   The size of the initial process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pr_MsgPort in the Process structure.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NULL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not free the seglist when the process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return a pointer to the Process structur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e MsgPort structure contained within it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he real Process structur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Process *p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MsgPort *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 = CreateProc(...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 = (struct Process *)((struct Task *)mp -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Shouldn't use mp after this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NewProc(), LoadSeg(), Un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 passes this call to CreateNewPro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urren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Dir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Dir(lo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TR CurrentDir(B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 new directory as the current directory. Returns the old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is valid in both cases and represents the boot fil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- Lock for the new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at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Stamp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tamp(d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DateStamp * DateStamp(struct DateStamp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the structure with the current time. Time is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n 1, 1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- The structure to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-&gt;ds_Days is filled with the days from Jan 1, 197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-&gt;ds_Minute is filled with the number of minutes elap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. date-&gt;ds_Tick is the number of ticks elapsed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. A tick happens 50 times a second. DateStamp() ensur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y and minute are consistent. All three elements are zero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is un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function could only return even multiples of 50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ateTo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ToStr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oStr(date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ateToStr(struct DateTim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oStr converts an AmigaDOS DateStamp to a hu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ble ASCII string as requested by your setting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- a pointer to an initialized DateTime structur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Time structure should be initial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tem{dat_Stamp} The datestamp to convert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tem{dat_Format} How to convert the datestamp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_StrDate. Can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item{FORMAT_DOS} AmigaDOS format (dd-mmm-yy)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default if you specify something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any entry 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item{FORMAT_INT} International format (yy-mmm-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item{FORMAT_USA} American format (mm-dd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item{FORMAT_CDN} Canadian format (dd-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item{FORMAT_DEF} default format for 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tem{dat_Flags} Modifies dat_Format. The only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this function is DTF_SUBST. If set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ring like "Today" or "Monday" is gene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the normal format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tem{dat_StrDay} Pointer to a buffer to receive the da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eek string. (Monday, Tuesday, etc.). If nu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ring will not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tem{dat_StrDate} Pointer to a buffer to receive th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, in the format requested by dat_Form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to possible modifications by DTF_SUBST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ll, this string will not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tem{dat_StrTime} Pointer to a buffer to receive th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ay string. If NULL, this will not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zero return indicates that the DateStamp was invalid, and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converted.  Non-zero indicates that the call suc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tamp(), Strto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ay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(timeou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elay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s for at least the time specified as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- the minimum time to wait in ticks (1/50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elete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Var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Var(, fla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eleteVar(CONST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a local or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to delete a local variable if one was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delete a global environmental variabl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lobal environmental variable will only be delet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LV_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-   the name of the variable to delete. Note tha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follow the same syntax and semantics as file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-   A combination of the type of variable (low 8 bits)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to control the behaviour of this 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defined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VF_LOCAL_ONLY  - delete a local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VF_GLOBAL_ONLY - delete a global environment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n-zero, the variable was deleted successfu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GVF_SAVE_VAR flag is set, and only one of th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pair could be deleted (either the in memory or on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), DOSFALS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: Find out whether GVF_SAVE_VAR does actually effect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(string, input, outpu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Execute(STRPTR, BPTR, B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a CLI command specified in 'string'. This string may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you may use on the shell commandline like redirection using 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or &gt;&gt;. Execute() doesn't return until the command(s) tha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are finis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'input' is not NULL, more commands will be read from this str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end of file is reached. 'output' will be used as the output str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mmands (if output is not redirected). If 'output' is NU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indow is used for output -- note that programs ru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bench doesn't normally have a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 --  pointer to a NULL-terminated string with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ay be NU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  --  stream to use as input (may be NU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 --  stream to use as output (may be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tellning whether Execute() could find and start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(s). (This is NOT the return code of the command(s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the right result, the function ExecCommand() (used by both Execut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ystemTagList()) uses NP_Synchronous to wait for the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. This is not the way AmigaOS does it as NP_Synchronous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 (but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x-12-99    SDuvan  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Gets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s(fh, buf, bufl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TR FGets(BPTR, STRPTR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until NEWLINE (\n), EOF is encountered or buflen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have been read. If a NEWLINE is read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last character in the buffer. The buffer will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\0-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h - Read buffered from this file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 - Put read chars in this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len - The size of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 or NULL if the first thing read is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uts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s(file,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FPuts(BPTR, 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- Filehandle to write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- String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if all went well or EOF in case of a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Err() gives additional information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C(), 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ad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ad(fh, block, blocklen,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FRead(BPTR, APTR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 number of blocks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h - Read from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- The data is put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len - This is the size of a singl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- The number of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blocks read from the file or 0 on E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may return less than the requested number of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Err() gives additional information in case of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(), FWrite(), FPutc(), Clo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Write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rite(fh, block, blocklen,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FWrite(BPTR, APTR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 number of block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h - Write to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- The data begins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len - This is the size of a singl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- The number of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blocks written to the file or EOF on error. IoErr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additional information in case of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(), FRead(), FPutc(), Clo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ul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ult(code, header, buffer, l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Fault(LONG, STRPTR, STRPTR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ult will obtain the error message string for the give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First the header string is copied to the buffer,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":" (colon), then the NULL terminated string for th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nvention, error messages are ALWAYS less than 80 (plus 1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termination), and ideally less than 6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rror code is not know, then the string "Unknown erro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e error number will be added to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-   The error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 -   The string to prepend to the buffer before the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 This may be NULL in which case nothing is prepen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 -   The destination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 -   Length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haracters placed in the buffer, may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le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Par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Part(pa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TR FilePart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pointer to the last component of a path, which is normal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- pointer AmigaDOS path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relative to the current directory or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inter to the first char of the file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Part("xxx:yyy/zzz/qqq") returns a pointer to the first 'q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Part("xxx:yyy")         returns a pointer to the first 'y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Part("yyy")             returns a pointer to the first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Part(), AddPa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es from the last char of the pathname back until it finds a ':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'/' or until the first char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-08-96    steigerwald hopefully filled up with something use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-), however untes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-08-96    steigerwald reworked code, implented digulla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ggestions, thanks Aaron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some documentation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ed all comments in func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++ style to avoid neste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 untested, cause too much AROS stu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not easy to #ifdef out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-08-96    steigerwald finally added all those #ifndef NO_AR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get this thing working stand-al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 routine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bugs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: see while and ifs below ;-((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seems to work so far, but does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for path consistency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Part("dh0:test/exec:now") will gi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"now"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Arg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Arg(template, key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FindArg(STRPTR, 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Var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Var(, 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LocalVar * FindVar(CONST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 a local variab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-   the name of the variable you wish to find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names follow the same syntax and semant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filesystem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 -   The type of variable to be found (see &lt;dos/var.h&gt;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, only the lower 8 bits of "type" ar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FindVa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er to the LocalVar structure for that variable if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If the variable wasn't found, or was of the wrong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Var(), GetVar(), SetV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local variable, a structure of type LocalVar exis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LocalVar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Node lv_N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WORD       lv_Flag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YTE      *lv_Val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      lv_Le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v_Node.ln_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s the variable type, either LV_VAR for regular local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or LV_ALIAS for shell aliases. dos/var.h also def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VF_IGNORE (for private usage by the sh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v_Node.ln_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s the variable name (NUL terminated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v_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s GVF_BINARY_VAR and GVF_DONT_NULL_TERM if given as flag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Var(). It is only used by GetVa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v_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s the variable's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v_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length of lv_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e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Args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Args(ar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FreeArgs(struct RDArgs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Args() will clean up after a call to ReadArgs()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DArgs structure was allocated by the system in a cal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rgs(), then it will be freed. If however, you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DArgs structure with AllocDosObject(), then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free it yourself with FreeDosObjec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        - The data used by ReadArgs(). May be NUL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which case, FreeArgs()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memory will have been returned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r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eDevic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DeviceProc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DeviceProc(d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FreeDeviceProc(struct DevProc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DeviceProc() will clean up after a call to GetDevicePro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      - DevProc structure as returned by GetDevicePro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memory and other resources returned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DevicePro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e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DosEntry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DosEntry(dli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FreeDosEntry(struct Dos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s a dos list entry created with MakeDosEntr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ist - pointer to dos list entry. May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Arg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pointer to the argument string passed 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argu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Console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console handler for the current Process. Th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depends upon whether AROS is running binary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of the console handler, or NULL if non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only get NULL from this call if you call it on a Ta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hen the Process is not attached to a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nsoleT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CurrentDi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CurrentDirName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urrentDirName(buf, l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GetCurrentDirName(STRPTR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name of the current directory from the CLI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buffer. If the buffer is too small the name is trunc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failure is returned. If the current process doesn'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LI structure, a 0 length string is put into the buffer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 - Buffer for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 - Size of the buffer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0 on success, 0 on failure. IoErr() gives addition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urrentDir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09-97    turrican 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FileSys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default filesystem handler for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filesystem handler for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FileSysT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Program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return the shared lock on the director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process was loaded from. You can use this 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data files which were supplied with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return is possible, which means that you may b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esid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T under any circumstance UnLock() this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hared lock on the directory the program was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1996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-02-1997  iaint   Implemented. Required for 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Progra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ProgramName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ProgramName(buf, l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GetProgramName(STRPTR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name of the current program from the CLI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buffer. If the buffer is too small the name is trunc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failure is returned. If the current process doesn'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LI structure, a 0 length string is put into the buffer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 - Buffer for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 - Size of the buffer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0 on success, 0 on failure. IoErr() gives addition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rogram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Promp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Prompt(buf, l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GetPrompt(STRPTR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prompt from the CLI structure into the buffer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is too small the name is truncated, and a failure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urrent process doesn't have a CLI structure, a 0 length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ut into the buffer and a failur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 - Buffer for the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 - Size of the buffer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0 on success, 0 on failure. IoErr() gives addition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rom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input stream or 0 if there is no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ea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ternal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nalLoadSeg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LoadSeg(fh, table, , sta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TR InternalLoadSeg(BPTR, BPTR, LONG, 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from f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rray is a pointer to an array of functions.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ally only tries to load the differ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 aos, elf and a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      : Filehandle to loa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       : ign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rray : Array of function to be used fro read, alloc and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able[0] -&gt; bytes  = ReadFunc(readhandle, buffer, length),DOS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0                D1          A0      D0      A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able[1] -&gt; Memory = AllocFunc(size,flags), Exec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0                 D0   D1      A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able[2] -&gt; FreeFunc(memory, size), Exec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1       D0    A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        : pointer to storage (ULONG) for stacks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urrently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list  - pointer to loaded Seglist or NULL in case o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able and stack are not implemented, y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ternalUn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nalUnLoadSeg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UnLoadSeg(seglist,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InternalUnLoadSeg(BPTR, 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o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he dos error code for the 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Seg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Seg(name, table,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TR LoadSeg(STRPTR, BPTR, B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an executable file into memory. Each hunk of the load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aded into his own memory section and a handle on all of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. The segments can be freed with UnLoadSe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- NUL terminated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to the loaded executable or 0 if the load fa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Err() gives additional information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built on top of Internal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ck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kRecords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Records(recArray, timeou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LockRecords(struct RecordLock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several records at the same time. The timeout specified is a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ach lock to attempt. The array of RecordLock:s is termin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try where rec_FH is equal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rray  --  array of records to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  --  maximum number of ticks to wait for a lock to be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/failure indication. In case of a success, all the record 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ocked. In case of failure, no record locks ar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records should always be locked in the same order so 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possiblities of dead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ckRecord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ke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DosEntry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osEntry(, 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DosList * MakeDosEntry(CONST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n entry for the dos list. Depending on the type thi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device a volume or an assig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- pointer to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- type of list entry to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nd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nd(A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tchEnd(struct AnchorPath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he memory that was allocated by calls to MatchFirst(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N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  - pointer to Anchor Path structure which had been pas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First()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d memory is returned and filelocks ar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04-97    bergers, initial re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Firs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First(pat, A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MatchFirst(STRPTR, struct AnchorPath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for the first file or directory that matches a given patte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First() initializes the AnchorPath structure for you b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initilize the following fields: ap_Flags, ap_Strlen, ap_Break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p_FoundBreak. The first call to MatchFirst() also pass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matching file which you can examine in ap_Info and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is in in ap_Current-&gt;an_Lock.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First() call MatchNext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begins whereever the current directory is set to.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Dir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 on patterns see ParsePatter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  - pattern to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   - pointer to (initilized) AnchorPath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= su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= DOS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Next(), MatchEnd(), ParsePattern(), Examine(), CurrentDir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os/dosas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-11-2000  stegerg, rewritten from scra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04-97    bergers, initial re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Nex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Next(A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MatchNext(struct AnchorPath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next file or directory that matches a given patte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&lt;dos/dosasl.h&gt; for more docs and how to control MatchNex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  - pointer to Anchor Path structure which had been pas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First()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First() MatchEnd() CurrentDir() Examine() ExNex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Pattern() &lt;dos/dosas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-11-2000  stegerg, rewritten from scra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04-97    bergers, initial re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Pattern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Pattern(pat, st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MatchPattern(STRPTR, 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if a string matches a pattern. The pattern must be a patter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by ParsePattern(). Note that this routine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  --   Pattern string (as returned by ParsePattern(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   --   The string to match against the pattern 'p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telling whether the string matched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Pattern(), MatchPatternNoCase(), MatchFirst(), MatchN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PatternNo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PatternNoCase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PatternNoCase(pat, st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MatchPatternNoCase(STRPTR, 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MatchPattern(), only case insensitive (see the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). For use with ParsePatternNoCas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 --  Pattern as returned by ParsePatternNoCas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  --  String to match against the pattern 'p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telling whether the match was successful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Pattern(), ParsePatternNoCas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New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LoadSeg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oadSeg(file, ta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TR NewLoadSeg(STRPTR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an executable file into memory via LoadSeg() and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actions based upon the supplied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- NULL terminated nam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- pointer to the 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to the loaded executable or 0 if the load fa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Err() gives additional information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re are no tags currently defined all this function do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eg(), UnLoadSeg(), InternalLoadSeg(), InternalUn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output stream or 0 if there is no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strea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rse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sePattern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Pattern(Source, Dest, Dest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ParsePattern(STRPTR, STRPTR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a pattern containing wildcards and transforms it into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ediate representation for use with the MatchPattern()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mediate representation is longer but generally a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2*(strlen(Source)+1) is enough. Nevertheless you should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code to be sure that everything wen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    - Pattern describing the kind of strings that mat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tokens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x     - The following character or item is repeaded 0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e ti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     - Item matching a single non-NUL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|b|c  - Matches one of multiple str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x     - This item matches if the item x doesn't mat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)    - Par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-z]  - Matches a single character out of the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~a-z] - Matches a single non-NUL character not in the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c     - Escapes the following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    - Matches 0 characters always (useful in "(foo|bar|%)"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- Same as #?, but 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       - Buffer for the destin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Length - Size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There are wildcards in the pattern (it might match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No wildcards in it, all went 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- An error happened. IoErr() gives additional informa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rsePatternNo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sePatternNoCase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PatternNoCase(Source, Dest, Dest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ParsePatternNoCase(STRPTR, STRPTR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ParsePattern(), only case insensitive (see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). For use with MatchPatternNoCas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Pattern(), MatchPatternNoCas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th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Par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Part(pa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TR PathPart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pointer to the character after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 path (se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- Search thi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inter to a character i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Part("xxx:yyy/zzz/qqq") would return a pointer to the last '/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Part("xxx:yyy") would return a pointer to the first 'y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rint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Faul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ault(code, head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PrintFault(LONG, 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the header and the text associated with the error co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sole (buffered), then sets the value returned by IoErr(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cod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- Error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- Text to print before the error message. This may be N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which case only the error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0 if all went well. 0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ul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tStr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tr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PutStr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C(), 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ad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Args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rgs(template, array, rdar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RDArgs * ReadArgs(STRPTR, IPTR *, struct RDArgs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s the commandline, a given string or Input() and f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gument array according to the options template 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must be initialized to the wanted default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all to ReadArgs(). If the rdargs argument is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rgs() tries to parse the commandline and contin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input channel if it just consists of a single '?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ing the user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- Template string. The template string is given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umber of options separated by ',' and mod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'/' modifiers, e.g. 'NAME,WIDTH/N,HEIGHT/N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get a name string and two numbers (widt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ight). The possible modifier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Option is a switch. It may be either se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o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 Option is a boolean value. Requires an argu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may be "ON", "YES" (setting the resp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 to 1), "OFF" or "NO" (set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ective argument to 0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Option is a number. Strings are not allow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option is optional, a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 number is returned. This is how you k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t was really giv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Argument is required. If it is left out ReadArgs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 The keyword must be given when filling the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it's skipp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 Multiple strings. The result is returned as a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r array terminated with NULL. /M eats all str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don't fit into any other option. If ther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filled /A arguments after parsing they steal str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/M. This makes it possible to e.g. write a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late like 'FROM/A/M,TO/A'. There may be only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 option in a templ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 Eats the rest of the line even if there are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s i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   - Array to be filled with the result values. The array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tialized to the default values before cal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Args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dargs   - An optional RDArgs structure determinating the typ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andle for the memory allocated by ReadArgs(). Must be fr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reeArgs()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Args(), 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mAssign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AssignLis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ssignList(name, lo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RemAssignList(STRPTR, B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an entry from a multi-dir assign. The entry remov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ne that the SameLock() function called on the 'lock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returns that they belong to the sam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y for this lock will be remove from the lock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for the entry in the list will be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-   Name of the device to remove lock from. This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ontain the trailing ':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   -   Lock on the object to remov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-   Have we actually suc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is the first lock in a list, this will not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_Device/dol_Unit correctly. This will be fixed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m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Segmen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Segment(se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RemSegment(struct Segme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e segment seg from the DOS resident comma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gment to be removed should be in the list, and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usercount of 0. System or internal segment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(although they can be replac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: the same seglist can now appear several tim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with different names. If this occurs, the Seg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d but the seglist is not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     - Segment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 0    Segment was re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0    Segment was not removed (not in list, or not f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egment(), FindSegme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lect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pu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put(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TR SelectInput(B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urrent input stream returned by Input() to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Returns the old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h - New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input strea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lect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Outpu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Output(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TR SelectOutput(B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urrent output stream returned by Output() to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Returns the old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h - New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output strea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Arg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ArgStr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rgStr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TR SetArgStr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arguments to the current process. The argument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to the original value before process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 -   The new argument string. (A C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of the previous argument string. May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ArgStr(), RunComm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Consol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ConsoleTask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nsoleTask(handl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MsgPort * SetConsoleTask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console handler for the current process,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     - The new console handler for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of the old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ask in the name is because historically file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s were tasks (instead of De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onsoleT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CurrentDi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CurrentDirName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urrentDirName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SetCurrentDirName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name of the current directory in the CLI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ame doesn't fit the old name is kept and a fail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. If the current process doesn't have a CLI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- Name for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0 on success, 0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urrentDir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FileSys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FileSysTask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FileSysTask(tas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MsgPort * SetFileSysTask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default filesystem handler for the current proc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ld filesystem handle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        - The new filesystem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ld filesystem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FileSysT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Io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IoErr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IoErr(res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SetIoErr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o dos error code for the 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-- new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Progra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ProgramDir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rogramDir(lo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TR SetProgramDir(B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set a shared lock on the directory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ogram was loaded from. This can be accessed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 PROGDIR:. The use of this path is to allow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asily access files which are suppli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   -   The lock to set as the new program directory. N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vali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return the old program directory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not duplicate the lock, so you sh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h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ProgramDi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1996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-02-1997  iaint   Implemented. Need it for 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Progra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ProgramName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rogramName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SetProgramName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name for the current program in the CLI structure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doesn't fit the old name is kept and a failure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urrent process doesn't have a CLI structure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--  Name for the curr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 0 on success, 0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Program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Promp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rompt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SetPrompt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rompt in the current CLI structure. If the name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 the old name is kept and a failure is returned. I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doesn't have a CLI structure this function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- The prompt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0 on success, 0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Prom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trTo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ToDate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ToDate(date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StrToDate(struct DateTim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a human readable ASCII string into an Amiga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- a pointer to an initialized DateTime stru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ucture should be initial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tem{dat_Stamp} The converted date will be written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tem{dat_Format} How to convert the datestamp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_StrDate. Can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item{FORMAT_DOS} AmigaDOS format (dd-mmm-yy)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default if you specify something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any entry 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item{FORMAT_INT} International format (yy-mmm-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item{FORMAT_USA} American format (mm-dd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item{FORMAT_CDN} Canadian format (dd-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item{FORMAT_DEF} default format for 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tem{dat_Flags} Modifies dat_Format. The only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this function is DTF_FUTURE. If set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ring like "Monday" refers to the next mon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it refers to the last mo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tem{dat_StrDay}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tem{dat_StrDate} Pointer to valid string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. This can be a "DTF_SUBST" style string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"Today" "Tomorrow" "Monday", or it may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as specified by the dat_Format byt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converted to the ds_Days por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Stamp. If this pointer is NU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Stamp-&gt;ds_Days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tem{dat_StrTime} Pointer to a buffer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in the ASCII format hh:mm:ss. Thi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ed to the ds_Minutes and ds_Ticks por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DateStamp.  If this pointer is NU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_Minutes and ds_Ticks will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zero return indicates that a conversion could not be performed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zero return indicates that the DateTime.dat_Stamp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conver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tamp(), DateTo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trTo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ToLong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ToLong(string,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StrToLong(STRPTR, 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a string to a lo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- The value to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- The result is return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characters in the string were considered when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or -1 if no valid number could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ine doesn't check if the number if to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Valid number are: 5, -1, +3, +0007, $feed, -0xBEEF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-07-02    Added ability to read hex-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ystem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TagLis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TagList(command, ta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SystemTagList(STRPTR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a command via a shell. As defaults, the process w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Input() and Output(), and the current directory as well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will be inherited from your process. If no path is specified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will be used to find th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the boot shell is used but other shells may b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tags. The tags are passed through to CreateNewProc() except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conflict with SystemTagList(). Currently, thes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P_Seg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_FreeSeg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_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_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_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_Close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_Close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_Home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_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--  program and arguments as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     --  see &lt;dos/dostags.h&gt;. Note that both SystemTagList() tag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s for CreateNewProc() may b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 code of the command executed or -1 or if the command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un because the shell couldn't be created. If the command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the shell will return an error code, usually RETURN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close the input and output filehandles yourself (if need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ystem() returns if they were specified via SYS_Inpu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_Output (also, see 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use the same filehandle for both SYS_Input and SYS_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hem to be the same CON: window, set SYS_Input to a file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N: window and set SYS_Output to NULL. Then the shel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et the output by opening CONSOLE: on that hand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ied SYS_Asynch, both the input and the output fileha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losed when the command is finished (even if this was your Inpu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pu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(), CreateNewProc(), Input(), Output(), &lt;dos/dostag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.2000    SDuvan  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oadSeg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adSeg(segli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UnLoadSeg(B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a segment list allocated with LoadSe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list - The seg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returns whether everything went ok. Returns FALSE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glist was N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ck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ockRecords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ckRecords(rec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UnLockRecords(struct RecordLock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n array of record locks obtained with LockRecord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rray  --  array of record locks (previously locked with LockRecords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array of records may not be modified when records ar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Record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VF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FPrintf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Printf(file, , arg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VFPrintf(BPTR, CONST, IPT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VFWrit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FWritef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Writef(fh, fmt, arg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VFWritef(BPTR, STRPTR, IPT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 formatted string (with supplied values) to a specifi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may be of any length and the routine is buff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ormat commands may be used (preceded by a '%') a la prin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--  string (C sty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  --  writes a left justified string padding it to be (at lea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byte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--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x  --  octal number; maximum width x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  --  hexadecimal number; maximum width x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x  --  decimal number; maximum width x charar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--  decimal number; any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x  --  unsigned decimal number; maximum width x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  --  ignor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'x' above is the character value -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h        --  file to write the outp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t       --  forma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array  --  pointer to an array of formatt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bytes written or -1 if there w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Printf(), FPu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12.99    SDuvan  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V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Printf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rintf(format, arg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VPrintf(STRPTR, IPT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Write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eChars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Chars(buf, bufl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WriteChars(STRPTR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he contents of the buffer to the current output str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bytes writte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 - Buffer to be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len - Size of the buffer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bytes written or EOF on failure. IoErr()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s(), FPutC(), FWrite(), Put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12-96    turrican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