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3tag.demuxer/MMA_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tag.demuxer/MMA_Stream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tag.demux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tag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tag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tag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d3tag.demuxer/MMA_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taData -- (V51) [....Q], struct MetaItem*, 0x8EDA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etadata from parsed ID3 headers. These metadata are organiz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table of MetaItem structures. The table is NULL-terminated, i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MetaItem contains zeros in all its fields. The table an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by mi_Data fields are considered read-only. If both ID3v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3v2 tags are present, ID3v2 data have precedence. The class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ta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Title - ID3v2 TIT2 (TT2) frame / ID3v1 song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Performer - ID3v2 TPE1 (TP1) frame / ID3v1 art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Album - ID3v2 TALB (TAL) frame / ID3v1 alb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Comment - ID3v1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TrackNum - ID3v1.1 track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TA_PubDate - ID3v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D3v1 tag strings are assumed to be ISO-8859-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may be only get from output port, not fro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tring type items are returned in UTF-32BE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d3tag.demuxer/MMA_Stream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-- (V51) [..G.Q], QUAD*, 0x8EDA0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output stream length in bytes (after stripping all ID3 t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is 64-bit, so a pointer to 64-bit variable should be pa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GET or MMM_Ge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d3tag.demux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-- (V51) [..G.Q], QUAD*, 0x8EDA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position in the output stream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is 64-bit, so a pointer to 64-bit variable should be pa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GET or MMM_Ge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d3tag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(V51) -- Delivers block of ID3 tag stripp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= DoMethod(obj, MMM_Pull, ULONG port, APTR buffer, U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s pulls specified amount of data and stores them in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. As id3demuxer.class does not process data, the request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the 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, must be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, a memory buffer for data, must be aligned to 16-byte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, amount of pulled data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 actually. Zero means end of stream. Negativ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error, additional information is available via MMA_Erro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, 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d3tag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(V51) -- Performs seek in ID3 tag stripp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DoMethod(obj, MMM_Seek, ULONG port, ULONG type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ecks if the requested position is within the payload (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D3v1 tag is substracted, if detected), and translates posi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tream into a position in the input stream. It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ID3v2 tag total length to the output position. Then see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on input. Note that end-limit test is done only if the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, must be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, seek type (MMM_SEEK_BYTES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, new, absolute position in the stream in bytes. It is 6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assed by a pointer to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success, FALSE otherwise. Check MMA_ErrorCode for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d3tag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detect ID3 tags in media files, retrieve meta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ent it via common Reggae metadata sub-API. As ID3 tag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to many different formats, there is a separate demultiplex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m. After data retrieving ID3 tags are stripped off the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exception are ID3v1 tags in non-seekable streams,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detected nor stripped (ID3v1 tag is placed at the end of stre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ag stripping the main stream data are passed through by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, it means id3tag.demuxer does not copy data. If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 in the stream, id3tag.demuxer is transparent. If both t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D3v2 data override ID3v1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               (V51)  ..G.Q  (QUAD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         (V51)  ..G.Q  (QUAD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etaData                    (V51)  ....Q  (struct MetaItem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(28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track number from ID3v1 tag was report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(24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for per-port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(14.02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ID3v2.4 frame length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d3v2FrameLengthVerification(): One byte fram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ID3v2.2 obsolete stand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frame length check and frame flags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ID3v2 frame re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base ID3v2 tag par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subparsing of TPE1, TIT2 and TALB ID3v2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31.10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Pull sets MMERR_END_OF_DATA if the request goes past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d strea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25.06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