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cod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cod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cod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cod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cod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cod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image colour depth. Possible values for deep.decoder are 24 or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cod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cod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IFF Deep image data contain alpha channel,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cod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common format image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needed amount of IFF Deep data from input, processes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image data in the common format and places them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output, s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common format image data. Thi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llocated with MediaAllocMem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 It should be ev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ble by number of bytes per pixel for the common format (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C_VIDEO_ARGB32), if not, it is rounded down, and the rest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cod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ecodes IFF DEEP data used in TVPaint (RLE and DEL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), Photogenics and XiPaint (not compress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image depths are 24 and 32 bits per pixel for truecolor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2 contains 8-bit alpha channel)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of deep.decoder class has two ports: port 0 is a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MMF_VIDEO_IFFDEEP format, port 1 is an output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 format. The class is a direct subcla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tags are accessible via the clas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3  (27.04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edupds, bug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2  (20.06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library support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 (16.08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