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639.class/DATAM_Find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639.class/DATAM_Nex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so639.class/DATAM_Find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M_FindEntry -- (V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= DoMethod(obj, DATAM_FindEntry, type, 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es matching entry f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type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_EntryType_ISO639_Alpha2   - Search using ISO 639-1 two-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code. Examples of two-letter codes are "en", "fi" or "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_EntryType_ISO639_Alpha3   - Search using ISO 639-2 three-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code (bibliographic or terminological).Exampl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-letter codes are "eng", "fin", "ger" and "de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_EntryType_ISO639_Language - Search using ISO 639 language nam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(for example both "german" and "deutsch" are accep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data and data string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- pointer to iso639_entry or NULL if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so639.class/DATAM_Next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M_FindEntry -- (V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= DoMethod(obj, DATAM_NextEntry, previo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n iterator for list of ISO 639 entries. At every call it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entry from the list. Returned entries are read only.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rator reaches end of list,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o previous entry or NULL to get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- pointer to iso639_entry or NULL if end of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all entries from 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TR entry = NU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(entry = DoMethod(obj, DATAM_NextEntry, entry)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Language: %s\n", entry-&gt;Languag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Alpha2: %s\n", entry-&gt;Alpha2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Alpha3B: %s\n", entry-&gt;Alpha3B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Alpha3T: %s\n", entry-&gt;Alpha3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