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.mcc/BetterBalance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rawling.mcc/BetterBalance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Balance.mcc 20.x is a MorphOS native reimplementation of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Balance.mcc by Maik 'bZ!' Sch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Balance.mcc is a subclass of MUIC_Balance and allows to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d load current balance positions of a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an application shall remember the Balance object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rchived easily by using an BetterBalance objec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lance object. It is required however, that each BetterBalanc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unique ID, which can be set with MUIA_Objec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Application_Save is used to save and MUIN_Application_Load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. F.ex. MUIM_Window_Snapshot could be overload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Application_Sa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for the original BetterBalance.mcc it is not requi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IM_Application_Load is called before the window opens; bu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nevertheless to avoid the visible re-balancing of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osition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