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was generated from the AROS APL-Licensed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it might be errorneous or inacurate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please verify with another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Gad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M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DrawBevel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Visu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G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Ge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Post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fre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ply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etVisual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Ite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Contex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ntext(glistpoi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Gadget * CreateContext(struct Gadget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virtual first gadget to which all following gadget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stpointer - pointer to a pointer to the virtual gadget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dget pointer as NewWindow-&gt;FirstGadget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GList(). The gadget pointer must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ULL before CreateContext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to the first gadget or NULL,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Gadg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Gadget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GadgetA(kind, previous, ng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Gadget * CreateGadgetA(ULONG, struct Gadget *, struct NewGadge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gadtools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-     Kind of gadget. See &lt;libraries/gadtools.h&gt;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ossible k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- Pointer to the previous gadget in gadget-list.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"gadget" with CreateContext(). This may be NULL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se CreateGadgetA() f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-       Pointer to struct NewGadget. See &lt;libraries/gadtools.h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 Additional tags. See &lt;libraries/gadtool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gadget or NULL to indic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Context(), FreeGadgets(), &lt;libraries/gadtool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Menus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MenusA(newmenu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nu * CreateMenusA(struct NewMenu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MenusA() creates a complete menu or parts of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enu - pointer to struct Ne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additional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a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MenusA() stores no position information in the menu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call LayoutMenusA() to retriev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supplied for the menu are not copied into a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Therefore they must be preserved, until FreeMenus(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nus(), LayoutMenu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DrawBevelBo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BevelBox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evelBoxA(rport, left, top, width, height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rawBevelBoxA(struct RastPort *, WORD, WORD, WORD, WORD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evelBoxA() does just that. It draws a bevell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ort   - rastport, in which the box should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- left edge of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- top edge of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- width of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- height og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additional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drawn with DrawBevelBox() aren't refresh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refresh them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evelBoxA() might modify the rastport to guarantee fas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Gadget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Gadgets(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Gadgets(struct Gadge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ll gadtools gadgets in a linked list of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st - pointer to the first gadget to be freed,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Gadge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Menu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nus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Menus(struct Menu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the menus allocated by CreateMenu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- pointer to the menu (or first MenuItem) to be freed,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Menu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Visual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VisualInfo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isualInfo(v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VisualInfo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isualInfo() frees a visual info structure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- the visual info structure to free,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isual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w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T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es the given window. This function must be used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eginRefresh(), if gadtools-gadgets are used.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with refreshing the window, you must call GT_End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- window to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internal structure of gadtools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WFLG_NOCAREREFRESH with windows, which use gadtool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imple rendering functions between GT_BeginRefresh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_EndRefresh() only. Do not render or change any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DCMP_REFRESH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BeginRefresh(myw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EndRefresh(mywin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_EndRefresh(), intuition.library/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win, compl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T(struct Window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EndRefresh() must be called, when a refresh init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BeginRefresh()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- the refresh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- TRUE, if refreshing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BeginRefresh(), intuition.library/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i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ntuiMessage * GT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an intuition message. Normally, you should no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call GT_GetIMsg() instead. If this functions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value != NULL, you have to call GT_PostFilterIMsg()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processing the message. If it return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you have to ReplyMsg() the message, you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_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g - pointer to the intuition message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pointer to a processed intuition message or NULL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message had only meaning to gad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_PostFilterIMsg(), GT_GetIMsg(), intuition.library/Reply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G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gad, win, req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T(struct Gadget *, struct Window *,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st of attributes from a specific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 -     the gadget from which to get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-     the window, in which the gadg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 -     the requester, in which the gadget is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the list of attributes to get. ti_Tag specifies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_Data is a pointer to an IPTR, where the data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ttributes, which were fi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SetGadgetAttrsA(), intuition.library/Get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Get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intui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ntuiMessage * G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is function instead of exec.library/GetMsg()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a window, if you are using gadtools gadgets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with reading the message, you have to call GT_Reply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port - UserPort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message or NULL, if there was no message or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only a meaning to gad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ReplyIMsg(), exec.library/Get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Post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modi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ntuiMessage * GT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an intuition message formerly changed with GT_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msg - The message returned from GT_FilterIMsg()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intuition message or NULL, if NULL wa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win, re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T(struct Window 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call this function as soon as a window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tools gadgets was opened or after you have perform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- Window to refre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 - Not used. Provide NU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ply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i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T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a message gotten via GT_Get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sg - The message t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_GetIMsg(), exec.library/Reply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(gad, win, req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T(struct Gadget *, struct Window *,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ttribute of the given gadge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chosen in the tag list. If an attribut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tag list, it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 -     Gadget, for which the specified attributes should be set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-     Window, in which the gadge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 -     Not used. Specify NULL for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List of attributes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dget may be set to the specifi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_GetGadgetAttrsA(), intuition.library/SetGadge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etVisual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VisualInfo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isualInfoA(screen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GetVisualInfoA(struct Screen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VisualInfoA() creates a visual info structure, which i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veral gadtools functions. When you're done using it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Free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 pointer to the screen to create a visual info structu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y be 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additional tags (none defined,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(private) visual info structure. NULL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isual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Ite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youtMenuItems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MenuItemsA(menuitem, vi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LayoutMenuItemsA(struct MenuItem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item - Menu item to be layo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-       Visual info to layout the menu item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 - Additiona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youtMenus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MenusA(menu, vi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LayoutMenusA(struct Menu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-     Menu to be layo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-       Visual info to layout the menu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 - Additiona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if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MenusA() LayoutMenuItemsA()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