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A_Stream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A_Strea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A_Str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A_StreamPo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A_Stream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M_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MMM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tream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A_Stream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 -- (V51) [I.G.Q], ULONG, 0x8EDA0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tream handle is just the address of memory buffer to be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data. This address must not be random. Use static tables o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dynamically as stream data. One of MMA_StreamHand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must be specified at object creation time. If bot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the name has the precedence. The attribute has no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, 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A_Stream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-- (V51) [I.G.Q], QUAD*, 0x8EDA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streams, memory stream has no natural end (except of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PU address space). That is why MMA_StreamLength must be specifi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reation time. The value passed must be lower or equal t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so unallocated memory area is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safe memory 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YTE tab[1000];    (global 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len = 10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, (ULONG)tab, MMA_StreamLength, (ULONG)&amp;l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YTE *bu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len = 204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 = AllocMem(2048, MEMF_AN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, (ULONG)buf, MMA_StreamLength, (ULONG)&amp;l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oretically use local table as memory stream, bu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is stream is valid only in the scope of this local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easily become tricky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64-bit and as such is passed as a pointer to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, MMA_Stream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A_Stre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-- (V51) [I.G.Q], STRPTR, 0x8EDA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a memory stream contains hexadecimal string of address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be used as stream data. This string should not contain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'0x' or '$'. Leading whitespaces are allowed, all spaces, tabs,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F characters are stripped. Leading zeros are optional. Thi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se insensitive for 'a' to 'f' digits (case may be mixed in on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). One of MMA_StreamName or MMA_StreamHandle must be specifi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reation time. If both are specified, the name has the preced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ha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copy of the passed string is made, so the string can b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or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A_StreamPos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-- (V51) [..G.Q], QUAD*, 0x8EDA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current stream read positio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is 64-bit, storage should point to QUA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A_StreamSee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-- (V50) [..G.Q], BOOL, 0x8EDA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 the stream is seekable, FALSE otherwise. 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 are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M_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 -- Reads a data block from a stream.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oMethod(Object *obj, MMM_Pull, ULONG port, APTR buffer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reads a block of data of given length from a port of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starting from current read pointer position. Data may be pu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rom port 0 (as it is the only port existing in a memory.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). Pulls beyond stream length are cut and MMERR_END_OF_DATA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MA_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memory.stream has only port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- address of buffer for pull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number of bytes to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pulled actually. MMA_ErrorCode contains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MMM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 -- Moves stream read pointer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oMethod(Object *obj, MMM_Seek, ULONG port, ULONG type,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pointer of the stream is moved to the specified pos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MM_Pull will rea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 - object to perform metho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memory.stream has only port 0, so set to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ype of seek, memory stream understands only MMM_SEEK_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- a pointer to QUAD variable containing new absolu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or FALSE if seek cannot be done. MMA_ErrorCode contains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.stream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 allows for using a memory area as Reggae stream, so data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with common methods. Useful for example for media data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executable file, or for streams generated by software. Memory.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has one port. This port has always number 0 and is output for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, input for write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onstruction failure rea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== MMERR_WRONG_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Name content is not a hexadecimal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Name/MMA_StreamHandle do not point to existing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Length greater than 2 G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Length specified as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Length not specified at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ither MMA_StreamName nor MMA_StreamHand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ErrorCode == MMERR_OUT_OF_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Name was specified and there is no memory for a local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pplic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may be set at cre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may be set on an existing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may be get from an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may be set for an object'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may be queried from an object'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Name         (V50) [I.G.Q], STRPTR, required on init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Handle       (V50) [I.G.Q], ULONG, required on init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Length       (V50) [I.G.Q], QUAD*, required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PosBytes     (V50) [..G.Q], QUAD*, optional o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A_StreamSeekable     (V51) [..G.Q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quired if MMA_StreamHandle not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equired if MMA_StreamNam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Pull(port, buffer, length)            (V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M_Seek(port, type, position) 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6  (12.07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: Due to stupid copy&amp;paste bug, MMM_Seek() called MMM_PostPu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MMM_PostSeek(). Produced weird log messages and c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error codes when see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5  (14.06.20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style MMM_Pull() and MMM_Seek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MA_StreamMod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doc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4  (19.03.200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fix: MMA_SeekableStream was not gettable via MMM_Ge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3  (09.01.2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put port format is MMF_STREAM, not MMF_ANY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2  (04.04.20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MA_StreamSeek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itched to new API (Pull/P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10 (11.10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redundant NULL initialization of global library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 tags accessible via the clas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9 (11.7.20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diaLogger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Query.libra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8 (30.12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: 'debug' target in make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d: Debug output is done with k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7 (27.12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A_Handle can be used instead of DTSA_Name, it contain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stea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6 (4.11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IsSupported: DTSM_Peek is now handled by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5 (3.11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DTSA_Mode_NewStream is specified stream buffer is cleared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 as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4 (2.11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ReadBlock: stream position limited to 2 G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WriteBlock: uses superclass data pointer instead of internal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CutBlock: uses superclass data pointer instead of internal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InsertBlock: uses superclass data pointer instead of internal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SeekStream: added SysBase-&gt;MaxExtMem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all MaxExtMem checks, as this field contains no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nsive tests performed,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3 (1.11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ReadBlock: request is rejected with STRERR_WRONG_ARGUMENT if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ration is behind SysBase-&gt;MaxExt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TSM_ReadBlock: uses superclass data pointer instead of inter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2 (31.10.20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bug in TypeOfMem() workaround, memtype was compar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cMem instead of address pa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M_NEW will now fail if stream has no user limit set via DTSA_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am limit is greater than 0x7FFFFF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methods implemented: DTSM_CutBlock, DTSM_Insert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M_SeekStream, DTSM_Is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