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MMA_Video_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MMA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MMA_Video_Palett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lbm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DataFormat (V50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read-only textual NULL-terminated description of de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This class returns "IFF ILBM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MMA_Video_B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gColor (V51.3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ackground color ARGB32 value as specified i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umber of bits used to represent one pixel in 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(V51) [..G.Q], *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image data palette as a table of 32-bit ARGB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1-256 standard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d EHB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16/64 colors HAM6/8 bas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MMA_Video_Palett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Leng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umber of colors defined in palette or 0 for true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IFF ILBM  image data contain alpha channel or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(which is merged with alpha channel)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it only strips IFF ILBM sign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escriptor and palette table (if present). Then pull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ilbm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IFF ILBM images. The class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F ILBM signature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sing IFF Chu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ing palette table (standard/ehb/h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oes not process image stream data following the BODY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iffilbm.demuxer class has two ports: port 0 is an in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MMF_STREAM format, port 1 is an output and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IFFILB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  (V51)    [..G.Q], *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)  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gColor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          (V51)    [..G.Q], *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Length     (V51)   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24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for per-port met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23.1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