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.decod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decod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age colour depth. Possible values for tiff.decoder are 1,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, 5, 6, 7, 8, 24,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TIFF image data contain alpha channel,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 pull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ecodes TIFF pictures using tiff.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tiff.decoder class has two ports: port 0 is a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MMF_VIDEO_TIFF format, port 1 is an output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 format. The class is a direct subcla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0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 (19.10.20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