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muxer/MMA_Default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audio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 is a multiplexer for raw integer PCM audio data.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ny data processing, its purpose is to deliver GUI gene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from argstring. Object of the class has two ports.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ccepts integer PCM audi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8 (8-bit sign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PCM8U (8-bit unsign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16BE (16-bit, signed, big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16LE (16-bit, signed, little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16UBE (16-bit, unsigned, big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16ULE (16-bit, unsigned, little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24BE (24-bit, signed, big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24LE (24-bit, signed, little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24UBE (24-bit, unsigned, big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24ULE (24-bit, unsigned, little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32BE (32-bit, signed, big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32LE (32-bit, signed, little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32UBE (32-bit, unsigned, big endi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AUDIO_INT32ULE (32-bit, unsigned, little endia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port produces bytestream format (MMF_STREAM). Input forma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the port directly, specified using MMA_Arguments, o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ith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UI generator creates a group containing a cycle for selecting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sample, a cycle for selecting endianness and a cycle fo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ness. The second one is automatically disabled, when 8 bit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re selected. Configuration via argument string is suppor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ormat supports free streaming, so the audio source may repor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known strea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          (v51)      [I.G.Q] (char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efaultExtension    (v51.2)    [..G.Q] (char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(05.05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unsigned formats (8/16/24/32 bits, both endi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(07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de adjusted to multimedia.class v55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23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d 24- and 32-bi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12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Default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UI supports GGRA_Fu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4.07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forma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. The template is "BITS/K/N,LITTLEENDIAN=LE/S,UNSIGNED=U/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S - optional numeric argument specifying bits per audio s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values are 8, 16, 24 and 32. Defaults to 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TTLEENDIAN (shortcut LE) - optional switch argument. When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 stored with reversed order of bytes (LSB first). Ign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=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SIGNED (shortcut U) - optional switch argument. When specified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as unsigned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ssed for the constructor, the argument string may be a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, as it only has to be valid inside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muxer/MMA_Default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efaultExtension (V51.2) [.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le name extension for the format. For rawaudio.muxer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xtension is ".ra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phOS and Reggae particularly pay little attention to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. They may be useful when files are exchanged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data on output por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data in any way. Any pull reque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ort is simply forwarded t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on which method is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must be port 1, th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 pointer. Must be alloc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Secondary information availabl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Performs setup after port connection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performs no setup on any port, so for both ports TR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raw audio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allocates no resources in the constructor, so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alls the superclass de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audio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aw audio multplex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rawaudio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n object, creates and initializes ports. No specific 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cated. Preconfigures the input 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gs are recogniz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forma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storage for constructor error code.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bits per sample and endian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