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.decoder/MMA_Video_Bit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.decoder/MMA_Video_Final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.decoder/MMA_Video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.decoder/MMA_Video_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.decoder/MMA_Video_Use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.decoder/MMA_Video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.decoder/MMETA_VideoAspec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.decoder/MMETA_VideoAspect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.decoder/MMETA_VideoD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.decoder/MMETA_VideoDpi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.decod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.decoder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peg.decoder/MMA_Video_BitsPer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(V50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image colour depth. Possible values for jpeg.decoder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- greyscale jpeg i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- truecolor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peg.decoder/MMA_Video_Final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inalTouch (V50) [..G.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returns TRUE for non-progressive images or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Progressive is set and decoder has processed all image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peg.decoder/MMA_Video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(V50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height of image fram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peg.decoder/MMA_Video_Progre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Progressive (V50) [ISG.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for progressive im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is attribute to TRUE turn on progressiv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peg.decoder/MMA_Video_Use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(V50) [..G.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peg.decoder/MMA_Video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(V50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width of image fram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peg.decoder/MMETA_VideoAspec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ETA_VideoDpiY (V50) [..G.Q],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horizontal aspect value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peg.decoder/MMETA_VideoAspe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ETA_VideoDpiY (V50) [..G.Q],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vertical aspect value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peg.decoder/MMETA_VideoDp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ETA_VideoDpiY (V50) [..G.Q],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horizontal DPI value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peg.decoder/MMETA_VideoDpi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ETA_VideoDpiY (V50) [..G.Q],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vertical DPI value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peg.decod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Writes common format image data to specified buffer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Pull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s needed amount of JPEG data from input, processes them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data in the common format and places them i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, data must be pulled from output, so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buffer for common format image data. This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llocated with MediaAllocMem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amount of data to be pulled in bytes. It should be eve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ble by number of bytes per pixel for the common format (4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FC_VIDEO_ARGB32), if not, it is rounded down, and the rest of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, secondary error information via 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peg.decoder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decodes JPEG pictures using jfif.libr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bject of jpeg.decoder class has two ports: port 0 is an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ing MMF_VIDEO_JPEG format, port 1 is an output produ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C_VIDEO_ARGB32 (default), MMFC_VIDEO_GRAY8, MMFC_VIDEO_CMYK32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input data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s a direct subclass of multimedia.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pplic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may be set at cre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may be set on an existing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may be get from an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y be set for an object'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may be queried from an object'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         (V50)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        (V50)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  (V50)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      (V50) [..G.Q], B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inalTouch     (V50) [..G.Q], B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Progressive    (V50) [ISG.Q], B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UseBestFormat        (V50) [I....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A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ETA_VideoDpiX          (V50) [..G.Q], D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ETA_VideoDpiY          (V50) [..G.Q], D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ETA_VideoAspectX       (V50) [..G.Q], D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ETA_VideoAspectY       (V50) [..G.Q], D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ETA_FlashUsed          (V50) [..G.Q],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ETA_CameraModel        (V50) [..G.Q],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ETA_CameraVendor       (V50) [..G.Q],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ETA_ExposureTime       (V50) [..G.Q], D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ETA_Orientation        (V50) [..G.Q],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ETA_GPSLatitude        (V50) [..G.Q],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ETA_GPSAltitude        (V50) [..G.Q],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ETA_GPSLongitude       (V50) [..G.Q],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ETA_PerformanceDate    (V50) [..G.Q], CLOCK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ETA_ColorProfile       (V50) [..G.Q], POR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buffer, length)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11 (25.10.20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 for per-output meta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8 (03.11.201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re metadata handled (Exif, Colorspac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7 (03.10.201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s in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6  (15.05.200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ogressive parameter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e of jfif.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TA_VideoDpiX, MMETA_VideoDpiY ta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1  (11.12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