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mux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muxer/MMA_Video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mux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mux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mux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demuxer/__background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-- [GQ], STRPT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description of decod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returns "IFF DEEP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mux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-- [GQ], U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bits used to represent one pixel in the 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muxer/MMA_Video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-- [GQ], UQUAD*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this one is passed by pointer to a 64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mux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-- [GQ], U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mux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-- [GQ], BOOL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IFF DEEP image data contain alpha channel,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mux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-- [GQ], ULONG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image data, it only strips IFF DEEP sign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escriptor and TVDC data table (if present). Then pull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orwarded to the connec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demuxer/__backgroun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IFF DEEP images. The class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EP signature ver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rsing IFF Chu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ing Delta Compression Table (if avail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oes not process image stream data following the DBOD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0, input, MMF_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1, output,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MF_VIDEO_IFFDE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MF_VIDEO_RGB2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MF_VIDEO_RGBA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       (V51)    [..G.Q], *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   (V51)  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   (V51)   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07.10.20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.librar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10.09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compressed IFF DEEP images produces MMF_VIDEO_RGBA3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_VIDEO_RGB24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08.08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