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MMA_Output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MMA_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MMA_Task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MMM_Message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MMM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MMM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MMM_Signal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MMM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utput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Reggae data output, writing data to a file. An obje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ass creates a subprocess fetching chunks of data from objec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ort and writing it to a file. In effect all the data process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pe of Reggae objects is done in this subprocess asynchronous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oading the application. Priority of the subprocess may be adj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ata writing with MMA_TaskPriority attribute. The default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is recommended for background processing, so it does not impac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output file is sequential. Thanks to this the clas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DOS pseudofiles like pipes, consoles, and other data hand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written in 48 k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rocessing is started by MMM_Play(), may be paused with MMM_Pause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closed when an object is disposed. Disposing is usually do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paused, but disposing a running object is guarrant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. Natural end of processing, caused by end of data stream or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ignalled to the calling process with either MMM_SignalAtEnd(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MessageAt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stance of file.output, has only one port number 0. This port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This input accepts any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of the class may be shared between processes. All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tected by object's semaphore. The only exception i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must be created and disposed by the sam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supports dynamic input reconnection. It is usually do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paused, but may be also performed on a running object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reconnection is done at end of current dat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Name             (V51)    [I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Priority         (V51)    [I.G.Q],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OutputBytes          (V52.3) 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()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()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MessageAtEnd()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ause()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()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ignalAtEnd()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()    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4  (01.04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in MMA_MessageAtEnd(), wrong command has been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3  (25.10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Output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  (22.09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s are not sent to player, when player is not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.class calls MMM_Cleanup() method from its OM_DISPOSE()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Cleanup() of this class tries to send a CMD_UPDATE to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. Of course thread is not running already, as it is killed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ass OM_DISPOSE() before calling superclass OM_DISPOSE()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endCommand() checks for d-&gt;Player, and skips send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ULL. Additionally KillProcess() explicitly sets d-&gt;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after receiving back player thread startu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1  (23.06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MMA_Output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OutputBytes (v52.3) [..G.Q], QUAD, 0x8EDA0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umber of bytes written to the output fil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64-bi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MMA_Tas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Name (v51) [I.G.Q], STRPTR, 0x8EDA00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ame of object subprocess. The default name is "Fi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", where 'n' is the class subprocesses counter value. The cou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o 0, when the class is loaded to memory (at first open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passed must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ed string is buffered, so it need not to be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MMA_Task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Priority (v51) [I.G.Q], BYTE, 0x8EDA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priority of object subprocess. All Reggae objects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output object input port perform data processing in contex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process. The default priority is -1, which is suitable for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altime jobs. Set it to 0 for foreground jobs and higher for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time streams. The allowed priority range is &lt;-128, +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MMM_Message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MessageAtEnd (v51) -- Adds a message to end of strea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MessageAtEnd, struct Message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mesage to be replied at end of stream event. The message is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 internal message port. If there are more calls to this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passed are queued in the port. When end of stream event occ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queued messages are replied to their respective reply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MMM_SignalAtEnd(), this is an "one shot" attribute, as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plied once only. Then it has to be reinitialized and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th this method. On the other hand only one signal to on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nt at end of stream, while number of messages replie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sg, a message to be sent. It must be a properly initializ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t means mn_Node.ln_Type, mn_Length and mn_ReplyPor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The method can fail for following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mporary message port used to communicate with the subproces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, MMA_ErrorCode is MMERR_RESOURCE_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ULL message pointer, MMA_ErrorCode is MMERR_WRONG_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, MMM_Pause, MMM_Signal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MMM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ause (V51) -- Pauses data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Pau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.output this method is the same as MMM_S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, MMM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MMM_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 (V51) -- Starts data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DoMethod(obj, MMM_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tarts the data processing. Data is being pull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nput and written to the output file. The method is asynchrono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returns to the caller immediately. Writing is stopp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ata pull returns an error (MMERR_END_OF_DATA typically).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topped at any time with MMM_Stop(),or by just disposing the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() issued while object is still processing,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, MMM_Sound_SignalAtEnd, MMM_Sound_ReplyMsgAtEnd, 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MMM_Signal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ignalAtEnd (v51) -- Sets a signal for end of strea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SignalAtEnd, *struct Process process, ULONG sigb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ata processing in the class is asynchronous to calling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ust be a way of signalling the end of stream. This method se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be sent to a process specified when end of stream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 End of stream event happens when processing is stopp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 independent of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d of data in str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pull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put file wr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ses can be distinguished by checking MMA_ErrorCode attribut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MERR_END_OF_DATA for end of stream, other error code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Note that performing MMM_Stop(), MMM_Pause() or disp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do not trigger end of strea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gnalling request remains active after end of stream even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is sent at every such event until the object is disposed. To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gnalling request call this method with NULL process pointer.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gnal to one process may be sent. If in need of multiple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ling, one should use MMM_MessageAtEnd() method, or implement 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cess, the process to be signalled, or NULL to cancel the signa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gbit, the signal number (not mask!) to be used, must be in (0, 3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, the call will be ignored otherwise and error cod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ERR_WRONG_ARGUMENTS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The method can fail for following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mporary message port used to communicate with the subproces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, MMA_ErrorCode is MMERR_RESOURCE_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gnal number out of range, MMA_ErrorCode is MMERR_WRONG_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 private signal (not one of SIGBREAKB_CTRL_(C|D|E|F)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must be allocated by the process to be signa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Signa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MMM_Stop() or MMM_Pause() does not trigger the end of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, MMM_Pause, MMM_MessageA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MMM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top (V51) -- Pauses data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MM_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stops writing data to the output file, but does not clo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can be resumed with MMM_Play(). Note that this metho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 end of strea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.output there is no difference between MMM_Stop(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au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file.output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data from buffer, frees it, closes output file, kills the wo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, disposes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output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file.output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file.output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file.output object. Launches a worker process,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s its data buffer. The process also opens the outpu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ODE_NEWFILE. If the file cannot be opened, constructor fail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written to the file until MMM_Play()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 - supported ones are MMA_TaskPriority, MMA_Task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pointer or NULL when construction fails. Optional variable po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MA_ErrorCode may be se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obvio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IO_ERROR, when file cannot be opened. DOS error is lo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RESOURCE_MISSING, when worker process cannot open dos.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on.library or multimedia.class. While theoretically possib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unlikely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