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screen.demuxer/MMA_Dat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creen.demuxer/MMA_M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creen.demuxer/MMA_Video_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creen.demuxer/MMA_Video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creen.demux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creen.demuxer/MMA_Video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creen.demux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creen.de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creen.demux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xscreen.demuxer/MMA_Data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(V51.3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textual NULL-terminated description of decod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returns "ZX Spectrum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xscreen.demuxer/MMA_Mim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imeType (V51.4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read-only NULL-terminated MIME type string. This class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mage/x-zxspectrum-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xscreen.demuxer/MMA_Video_BitsPer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X Spectrum images have 16 colors, so the effective bit depth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xscreen.demuxer/MMA_Video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(V51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always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64-bit attribute, MMA_Video_FrameCount is passed by pointe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xscreen.demux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height, always 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xscreen.demuxer/MMA_Video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(V51) [..G.Q], *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ixed ARGB palette of ZX Spectru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xscreen.demux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width, alway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xscreen.de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encoded data to specified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does not process image data (except of stripping a heade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), then pull requests are just forwarded to the connect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must be output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bitmap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xscreen.demux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demultiplexer for ZX Spectrum screen dumps (SCR forma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tasks are: format recognition, delivering palette and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ata are processed by zxscreen.decoder. The demuxer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ZX Spectrum screen dump flavou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w screen dump, 6912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X Interface 1 dump with 9-byte header, 6921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ulator (ZX82) dump with 12-byte header, 69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BitsPerPixel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       (V51)    [..G.Q], *U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Palette           (V51)    [..G.Q], *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Format              (V51.3)  [.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MimeType                (V51.4) 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(28.06.20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MA_MimeTyp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24.04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in recognition routine, it blindly assumed that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name, which may be not a case for memory based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06.04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for ZX Interface 1 dumps (6921 bytes) and ZX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eculator) dumps (692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07.08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