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read.buffer/MMA_StreamPos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ead.buffer/MM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ead.buff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ead.buffer/MMM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ead.buff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ead.buffer/__background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read.buffer/MMA_StreamPos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-- [GQ], UQUAD. (V51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returns the current value of rea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64-bit attribute it is passed vi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read.buffer/MMM_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eek -- reads a data block from a port and buffers it intern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eek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reads a block of data of given length from a port of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starting from current peek pointer position. Data may be rea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orts only. It works similarly to MMM_Pull() except of data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opied to an internal buffer. Peek pointer is advanced, read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to peek data from, must be 1 (output por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address of buffer for peeked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bytes to p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read from port. MMA_ErrorCode contains secondary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ERR_WRONG_ARGUMENTS - buffer is NULL, or port is no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read.buff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reads stream data, removing them from internal buffers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reads a block of data of given length from a port of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starting from current read pointer position. As the read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s, all data, that have been previously buffered by the object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buffers. After read pointer reaches peek pointer,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re read straight from object input, withou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to peek data from, must be 1 (output por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address of buffer for peeked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bytes to p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read from port. MMA_ErrorCode contains secondary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read.buffer/MMM_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Restore -- moves stream peeking position back, without clearin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DoMethod(Object *obj, MMM_Rest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back stream peek pointer to stream read pointer position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ing peek buffers. Following MMM_Pull() or MMM_Peek() will fe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read.buff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moves stream pointer to a specified position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Seek, ULONG port, ULONG type, U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performs seek on the previous object in the pipeline first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object seek is OK, all peek buffers are flushed, then both p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ad pointer are set to the new position. This way following pee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peration will start at specified stream position. If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object refuses seek operation for any reason, buff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s are not changed. Error code from the previous object is se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bjec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to seek, must be 1 (output por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seek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- a pointer to UQUAD variable containing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read from port. MMA_ErrorCode contains secondary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WRONG_ARGUMENTS - wrong port, unknown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NOT_SEEKABLE - the previous object refused seeking, becau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ek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END_OF_DATA - the previous object refused seeking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osition is after stream 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NOT_IMPLEMENTED - the previous object do not understand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type (for example MMM_SEEK_FRAMES on MMF_STRE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read.buffer/__backgroun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makes it possible to read the same data from a stream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(it is called peeking data). While this functionality is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 for backward seekable streams, for sequential access streams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ing is required. The multiread.buffer performs all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ing. The four methods related to peeking feature are MMM_Pee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Restore, MMM_Pull and MMM_Seek. These methods interac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stream of data (output port) has associated two data poin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pointer and peek pointer. Both are set to 0 at object cre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ad pointer can never be greater than peek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dvancing peek pointer copies data to the buffer, advancing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hrows read data out of the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MMM_Peek advances peek pointer and does not touch read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MMM_Pull advances read pointer and may advance peek pointer too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fill rule 2. Some internal buffers may be discarded to fulfill r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MMM_Restore moves peek pointer back to be equal to read pointer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uffers are not discarded, so following MMM_Peek or MMM_Pul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buffered data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MMM_Seek sets both read and peek pointer to the seek position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ed data are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                       (V51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eek(port, buffer, length)            (V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Restore(port)                         (V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port, type, position)      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7 (13.01.20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per error forwarding in MMM_Pull() if returned number of byt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ex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per error forwarding in MMM_Peek() if returned number of byt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ex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es not allocate buffer in MMM_Peek() if size of pulled data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6 (18.06.20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per support of new MMM_PrePull return values MMM_PREPULL_NOT_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MM_PREPULL_FAILED. Fixes the bug of recursive self-cal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_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quires multimedia.class 52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 (10.06.20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written MMM_Pull and MMM_Seek to use new multimedia.class hel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(26.02.200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OM_GET and MMM_GetPort methods with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A_StreamPosByte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(12.12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Setup() returns TRUE on success (it always returned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(25.04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d some no longer needed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 (01.03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