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.mux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muxer/MMA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muxer/MMM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mux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.mux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mux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used to save video data as  Portable Network Graphic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ooperates  with png.encoder, which converts video PNG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supports argument string and GUI configuration. GUI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s a slider gadget for selecting compression mode. Reggae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creates png.muxer object, png.encoder object, connect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ts selected compression for the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09.03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  (11.09.20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ting compression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muxer/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 (V51) [I.G.Q], const cha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configuration of the object, namely sets proper forma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ort. The template is "COMPRESSION/K/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can be also read after the object has been configu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ways. In this case returned string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ied for constructor, the string must be valid only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or returns, so may be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Delivers block of Portable Network Graphics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port, buffer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G multiplexer delivers options to png.encoder. Requests are forwa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utput to input without any processing or data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ull data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only pull on output port (port 1) i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data buffer. Must be AltiVec al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. In case of error, MMA_ErrorCode is set to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previous object in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muxer/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-- Receives video parameters, generates SunRaster head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Setup,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bject's input is connected to data source, the method read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parameters and prepares SunRaster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is a no-op for the out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being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ource must be of known length. As the stream length i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nRaster header, free streaming is not supported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This method fails if reported stream length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mux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Portable Network Graphics multiplex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s object, frees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.mux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Reggae PNG multiplex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png.mux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Portabe Network Graphics multiplexer object. By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is set up to generate 32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ttributes may be specifi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Arguments - configures input port format and determin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er sample in output.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ErrorCode - pointer to LONG variable, where error code (or 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success) is stored.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object, or NULL. In case of failure MMA_ErrorCode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OUT_OF_MEMORY, no fre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, malformed MMA_Arguments, or unsuppor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ts per samp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