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Lamp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--col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Pen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M_Lamp_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amp.mcc/Lamp.mcc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mp.mcc is a MUI custom class which offers a little lamp object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for all kind of purposes. It can be used to gi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feedback about a current application status, e.g.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a connection to a 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--color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mp object can have 3 different kinds of col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user configured special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direct RGB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MUI_PenSpe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required to get the current colour valu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p object then the color type can be queri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Lamp_ColorTyp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colo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(lamp, MUIA_Lamp_ColorType, &amp;colo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(color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UIV_Lamp_ColorType_UserDefin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 get() MUIA_Lamp_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UIV_Lamp_ColorType_Col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get() MUIA_Lamp_Color, MUIA_Lamp_Red, MUIA_Lamp_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or MUIA_Lamp_B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UIV_Lamp_ColorType_PenSpe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get() MUIA_Lamp_Pen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Blue -- (V11)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or get the 32-bit blue component of the current Lamp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ange from 0x0 (no blue), 0x7F7F7F7F (50% blue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FFFFFF (full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MUIA_Lamp_Blue will always set MUIA_Lamp_ColorTyp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lso means it is only valid to read MUIA_Lamp_Blue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value of MUIA_Lamp_ColorType is MUIV_Lamp_ColorType_Col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Blue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Lamp_SetRGB, MUIA_Lamp_Color, MUIA_Lamp_ColorTy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Green, MUIA_Lamp_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 -- (V11) [ISG], ULO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ll 3 RGB values at once. This attribute is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he action on MUIA_Lamp_Red, MUIA_Lamp_G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Blue. A pointer to an array of three ULONG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ing the 32-bit color components is received o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 one of the special inputs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 to a user configur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default the Lamp is set to MUIV_Lamp_Color_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Off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Ok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Warning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Error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FatalErr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Processing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LookingU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Connect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SendingDat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Receiving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Loading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_Saving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s copied internally, so it's safe to destro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array after setting this attribute. The returned ar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ricly read-only, so a copy must be created when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ed value is undefined when MUIA_Lamp_Color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t set to MUIV_Lamp_ColorType_Col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User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MUIA_Lamp_Color to a pointer to an array of three U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ll set MUIA_Lamp_ColorType to 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MUIA_Lamp_Color to one of the special input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t MUIA_Lamp_ColorType to MUIV_Lamp_ColorType_User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Se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white[3] = { 0xFFFFFFFF, 0xFFFFFFFF, 0xFFFFFFFF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Color, &amp;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Set to a user configured special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Color, MUIV_Lamp_Color_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Get the color (only valide when MUIA_Lamp_ColorType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IV_Lamp_ColorType_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*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(lamp, MUIA_Lamp_Color, &amp;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R: 0x%08lx, G: 0x%08lx, B: 0x%08lx\n", c[0], c[1], c[2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, MUIA_Lamp_ColorType, MUIA_Lamp_Green, MUIA_Lamp_B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Col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 -- (V11) [..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current color type of a lam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V_Lamp_ColorType_UserDefined - user configured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       - normal RGB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PenSpec     - a MUI_PenSpec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colors--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Green -- (V11)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or get the 32-bit green component of the current Lamp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ange from 0x0 (no green), 0x7F7F7F7F (50% green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FFFFFF (full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MUIA_Lamp_Green will always set MUIA_Lamp_ColorTyp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lso means it is only valid to read MUIA_Lamp_Green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value of MUIA_Lamp_ColorType is MUIV_Lamp_ColorType_Col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Green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Lamp_SetRGB, MUIA_Lamp_Color, MUIA_Lamp_ColorTy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, MUIA_Lamp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Pen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PenSpec -- (V11) [ISG], struct MUI_PenSpec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or get a lamp's PenSpec defini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s copied internally, so it's safe to destro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MUI_PenSpec buffer after setting it. The retur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_PenSpec structure is stricly read-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ed value is undefined when MUIA_Lamp_Color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t set to MUIV_Lamp_ColorType_PenSp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MUIA_Lamp_PenSpec will always set MUIA_Lamp_Color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IV_Lamp_ColorType_Pen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 -- (V11)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or get the 32-bit red component of the current Lamp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ange from 0x0 (no red), 0x7F7F7F7F (50% red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FFFFFFFF (full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MUIA_Lamp_Red will always set MUIA_Lamp_ColorTyp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lso means it is only valid to read MUIA_Lamp_Red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value of MUIA_Lamp_ColorType is MUIV_Lamp_ColorType_Col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Red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Lamp_SetRGB, MUIA_Lamp_Color, MUIA_Lamp_ColorTy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Green, MUIA_Lamp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Type -- (V11)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or get the lamps type. Per default the lamp is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INPUT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Tiny         - 5x5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Small        - 6x6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Medium       - 7x7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Big          - 8x8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Huge         - 9x9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in 20.10; older versions of Lamp.mcc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back to MUIV_Lamp_Type_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Mammoth      - 10x10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Gigantic     - 11x11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Size(pixels) - Allows to specify the typ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ing the desired lamp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wo Lamp objects with size of 8x8 pix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1= Lamp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Lamp_Type, MUIV_Lamp_Type_Size(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2 = Lamp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Lamp_Type, MUIV_Lamp_Type_Bi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M_Lamp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M_Lamp_SetRGB -- (V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lamp, MUIM_Lamp_SetRGB, ULONG red, ULONG green, ULONG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or get all three 32-bit RGB values at once.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equivalent with setting the values using MUIA_Lamp_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the color using this method will always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 to 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Set the lamps color to 'MorphOS' b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lamp, MUIM_Lamp_SetRGB, 0x22222222, 0x66666666, 0x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IA_Lamp_Red, MUIA_Lamp_Color, MUIA_Lamp_Green, MUIA_Lamp_Blu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