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age colour depth. Possible values for degas.decoder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2, 4, 8 (palette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common format image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degas data from input, processes them to get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common format and places them in 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common format image data.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located with 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It should be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number of bytes per pixel for the common format (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C_VIDEO_ARGB32), if not, it is rounded down, and the rest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ecodes Atari Degas pi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image depths are 24 and 32 bits per pixel for truecolor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2 contains 8-bit alpha channel) and 1-8 bits per pixel for palette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degas.decoder class has two ports: port 0 is a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MMF_VIDEO_DEGAS format, port 1 is an output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 format. The class is a direct subcla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 (28.04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