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.buff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buffer/MMA_StreamBuffer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buffer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buffer/MMA_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buffer/MMA_Task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buff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buff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buff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buff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eam.buff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provides a FIFO buffer for buffering data streams.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eam.buffer object is connected to a Reggae stream object.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a worker subprocess. The buffer is filled by the work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organized as a rotating queue of blocks. The curren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a fixed queue of 8 blocks, 8 kB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stance of stream.buffer has two ports: port 0 is input and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STREAM data format. Port 1 is output and produces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of this class support dynamic input reconnection. When input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nected to a new source, buffer is not flushed, so sourc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d gap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Priority         (v51)   [I.G.Q],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Name             (v51)   [I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Buffer_Level   (v51)   [.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      (v51)   [..G.Q],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   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 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 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Cleanup    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(11.10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perly implemented MMA_StreamPosBytes for the out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(30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ug of object disposition. When object's inpu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, source change message is sent to the worker proces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when object is being disposed, the worker process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, so message should not be sent, as it will be never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(07.08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ek now properly handles a case when new seek position is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. In this case only invalid blocks before the one contain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re sent to refill, seek on source is 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(11.07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s single message port for both commands and empty blocks. 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lockup at st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orker process priority is limited to &lt;-128, +9&gt;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05.07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Seek()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30.06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eam.buffer/MMA_StreamBuffer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Buffer_Level (v51) [..G.Q], LONG, 0x8EDA05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bytes buffered at the moment of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eam.buffer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(v51) [..G.Q],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read position in the stream.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s on port it is asked for. For input port it returns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buffered data. For output port not yet pulled data in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counted. For example if buffer contains 1000 bytes start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8000, and half of the bufffer has been already pu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on input is 9000, on output 8500. When th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ad from the object (with GetAttr()), output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. Storage variable must be QUAD.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GetPort macros, use MediaGetPort64()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eam.buffer/MMA_Tas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Name (v51) [I.G.Q], STRPTR, 0x8EDA00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name of object subprocess. The default name is "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n", where 'n' is the class subprocesses counter value. The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itialized to 0, when the class is loaded to memory (at first op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ed string must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ed string is not copied, so it must be valid until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eam.buffer/MMA_Task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Priority (v51) [I.G.Q], BYTE, 0x8EDA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priority of worker subprocess. All Reggae objects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.buffer object input port perform data processing in contex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process. The default priority is 0, The priority may be rai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a realtime source are buffered. The priority may be low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jobs. The allowed priority range is &lt;-128, +9&gt;. If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 is outside the range, it is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eam.buff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Pulls data from buffe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DoMethod(Object *obj, MMM_Pull, int port, void *buffer, int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block of data from the FIFO queue to specifed memory area.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blocks are returned to object's worker subprocess for re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it must be 1 (the 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data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If less than requested, additional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via MMA_ErrorCode. Possible cod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END_OF_DATA - no more data in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IO_ERROR - read error in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BROKEN_PIPE - object's input has been dis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BUFFER_UNDERRUN - the data queue is empty, but input reporte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It means that stream delivery is too slow, or (under 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oad) worker process gets not enough process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eam.buff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Seeks in data stream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ect *obj, MMM_Seek, LONG port, LONG type, 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it must be 1 (the 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seek type, the only supported type here is MMM_SEEK_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ew absolute position in the stream (passed as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 In case of fail, additional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via MMA_ErrorCod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eam.buff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stream.buffer object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s an object. Stops the worker process. Discards all buffered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ing a running objec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eam.buff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new stream.buff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stream.buff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stream.buffer instance. Starts a worker sub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s FIFO buffer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tag list may contain following ta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TaskName -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TaskPriority -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er to created object, or NULL for failure. Optionally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 is stored at place specified with MMA_ErrorCode, also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is logged to MediaLo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