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.mux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muxer/MMA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muxer/MMM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mux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mux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mux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used to save audio data as RIFF WAVE file (integer PC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ing type 1). It cooperates with audiopcm.encoder, which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 to choosen PCM format. Then wave.muxer adds WAVE header. The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can save 8, 16, 24 and 32-bit WA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supports argument string and GUI configuration. GUI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s a cycle gadget for selecting number of bits per sample. Regga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generator creates wave.muxer object, audiopcm.encoder obj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s them and sets selected PCM format for the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. (07.10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de adjusted to multimedia.class v55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23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abled 24 and 32 bit sub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vers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13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ass supports MMA_Default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UI supports GGRA_Ful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26.08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muxer/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 (V51) [I.G.Q], const cha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configuration of the object, namely sets proper forma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ort. The template is "BITS/K/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TS - optional numeric argument specifying bits per audio s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values are 8, 16, 24 and 32. Defaults to 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can be also read after the object has been configu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ways. In this case returned string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ied for constructor, the string must be valid only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or returns, so may be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Delivers block of WAVE data stream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port, buffer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 multiplexer delivers WAVE header and then passes through audio P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audiopcm.decoder. After the header is pulled out,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from output to input without any processing or data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ull data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only pull on output port (port 1) i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data buffer. Must be AltiVec alig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. In case of error, MMA_ErrorCode is set to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previous object in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AVE header length is usually not aligned to 16 bytes, the class c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equest at header end, without setting the error code.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ull forwarded to audiopcm.encoder starts again from the st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so is SIMD-aligned. Object connected at output of WAVE multiplex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ntinue pulling if it receives less than requested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 is stil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muxer/M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 -- Receives audio parameters, generates WAVE head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, MMM_Setup,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bject's input is connected to data source, the method reads au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parameters and prepares WAVE header. The data source mus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ream parame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ound_Chann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ound_Sampl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ound_Fram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is a no-op for the out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being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ource must be of known length. As the stream length i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VE header, free streaming is not supported with this forma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fails if reported stream length is 0 frames (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mux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WAVE multiplex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s object, frees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ve.mux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Reggae WAVE multiplex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wave.mux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WAVE multiplexer object. By default the object is set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16-b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ttributes may be specifi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Arguments - configures input port format and determin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er sample in output.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ErrorCode - pointer to LONG variable, where error code (or 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success) is stored.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object, or NULL. In case of failure MMA_ErrorCode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OUT_OF_MEMORY, no free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WRONG_ARGUMENTS, malformed MMA_Arguments, or unsuppor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ts per samp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