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.mux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muxer/MMA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muxer/MMM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mux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.mux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mux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used to save video data as JPEG Interchange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ooperates  with jpeg.encoder, which converts video to choosen jp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in given color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supports argument string and GUI configuration. GUI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s a slider gadget for selecting compression. Reggae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creates jpeg.muxer object, jpeg.encoder object, connect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ts selected parameters for the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13.03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muxer/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 (V51) [I.G.Q], const cha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configuration of the object, namely sets proper forma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ort. The template is "COMPRESSION/K/N,PROGRESSIVE/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can be also read after the object has been configu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ways. In this case returned string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ied for constructor, the string must be valid only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or returns, so may be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Delivers block of Portable Network Graphics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port, buffer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EG multiplexer delivers Portable Network Graphics header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s through  image PCM data from videopcm.decoder. After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ulled out, requests are forwarded from output to input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or data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ull data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only pull on output port (port 1) i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data buffer. Must be AltiVec alig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. In case of error, MMA_ErrorCode is set to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previous object in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JPEG header length is usually not aligned to 16 bytes, the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s the first request at header end, without setting the error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rst pull forwarded to audiopcm.encoder starts agai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buffer so is SIMD-aligned. Object connected at outp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EG multiplexer should continue pulling if it receives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ut MMA_ErrorCode is stil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muxer/M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 -- Receives audio parameters, generates JPEG head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, MMM_Setup,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bject's input is connected to data source, the method reads au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parameters and prepares JPE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is a no-op for the out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being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ource must be of known length. As the stream length i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PEG header, free streaming is not supported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This method fails if reported stream length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mux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Portable Network Graphics multiplex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s object, frees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.mux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Reggae JPEG multiplex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jpeg.mux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JPEG multiplexer object. By default the object is set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24-b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ttributes may be specifi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Arguments - configures input port format and determin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er sample in output.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ErrorCode - pointer to LONG variable, where error code (or 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success) is stored.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object, or NULL. In case of failure MMA_ErrorCode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OUT_OF_MEMORY, no free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WRONG_ARGUMENTS, malformed MMA_Arguments, or unsuppor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ts per samp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