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adpcm.decoder/MMA_StreamPos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adpcm.decoder/MMA_StreamPo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adpcm.decod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adpcm.decoder/MMM_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adpcm.decoder/__background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adpcm.decoder/MMA_StreamPos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Frames -- [GQ], UQUAD*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current absolute stream position in sample frames. It is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the whole sample frames pulled from object'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64-bit attribute passed by pointer to UQUAD variable, no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adpcm.decoder/MMA_StreamPos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Time -- [GQ], UQUAD*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absolute stream time position in microseconds. This time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trictly based on stream sampling rate, and reflects only the wh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frames already pulled from the object output. The exact formul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_pos = whole_frames_pulled / sample_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64-bit attribute passed by pointer to UQUAD variable, no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adpcm.decod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pulls a block of decoded audio data from object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DoMethod(Object *obj, MMM_Pull, ULONG port, APTR buffer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s required amount of sound common format data (in bytes)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buffer. Pulls need not to be aligned to the codec output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, all neccessary buffering is done automatically. Note that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should be a multiply of sample frame size. If it is no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be rounded down to the nearest frame boundary, left byt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 is always 1 (the output por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a memory buffer for pulled data, must be aligned to 16-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preferrably allocated with MediaAllocVec(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- amount of pulled data in bytes. Will be rounded dow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est fram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pulled actually. If less than requested,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adpcm.decoder/MMM_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ek - moves read position in decoded audio stream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 DoMethod(Object *obj, MMM_Seek, ULONG port, ULONG type, UQUAD *po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seeks in the audio stream to the specified absolute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utomatically handles data block switching as well as buffer flus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loading. For frame seeks, position is specified in frames, for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s it is specified in microseconds and converted to frames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as for MMA_StreamPosTime. Note that time to frame conversion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stream defined sampling rate, not playback sampling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 is usually 1 (the output port). Seek on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s immediately forwarded to the previous connected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- the class support MMM_SEEK_FRAMES and MMM_SEEK_TIME. Byte see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 - absolute seek position in sample frames or microseco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seek type. Note this is 64-bit value passed via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. Secondary error information is available via MMA_ErrorCod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can return following erro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RR_WRONG_ARGUMENTS - wrong port, unsupported ty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RR_END_OF_DATA - seek past stream e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RR_NOT_SEEKABLE - source stream is not seek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RR_BROKEN_PIPE - nothing is connected to the inpu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adpcm.decoder/__background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lass is a Reggae decoder for decoding Microsoft ADPCM streams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AVE subformat 2 files. It is a simple adaptive PCM algorithm 4 b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sample, whith second order prediction filter. The decoder hand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ams with any number of channels up to 256. An ms-adpcm.decoder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one input (port 0) and one output (port 1). The input accept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MF_AUDIO_MS_ADP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output an object can produc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MFC_AUDIO_INT16, 16-bit signed intereg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pplicabil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may be set at creation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may be set on an existing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may be get from an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may be set for an object's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may be queried from an object'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Frames      (V51)     [..G.Q], UQUAD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Time        (V51)     [..G.Q], UQUA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(port, buffer, length)  (V5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ek(port, type, position) 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4  (10.06.20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: succesfull SeekStream() now clears the objec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3  (12.04.200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optimized scalar routines for mono and stereo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2  (10.04.200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orking version of multichannel block deco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  (08.04.200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rst release (not wor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