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library/Add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library/EndSensor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library/GetSenso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library/GetSensor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library/Next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library/ObtainSensor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library/ReleaseSensor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library/Remove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library/SetSenso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.library/StartSensor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sors.library/AddS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ensor -- Adds a sensor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ensor (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AddSensor 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 a new sensor to the system. The caller must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sensor using the given t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_Type, SENSORS_Sensor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the type-specific tags defined in libraries/senso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_Parent in this context need to point to the sensor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arlier AddSensor call. You cannot add child sens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nsor obtained with ObtainSensors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a multi-sensor sensor object, you should st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parent sensor SENSORS_Private and then switch t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once all children sensor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list of tags describing the sensor,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ract pointer to a new sensor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sors.library/EndSensor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ensorNotify -- Dispose a notification handler cre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ensor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ensorNotify (notify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EndSensorNotify ( APTR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s a notification handler created with StartSensorNotify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cation messages should be replied before calling this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it is safe to reverse this order (the actual handle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osed until all messages get replied and processed).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to continue using the notify pointer after EndSensorNotify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all messages were repli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- the pointer to a notificatio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 taglis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sors.library/GetSensor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nsorAttr -- Get the current sensor state &amp; oth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nsorAttr (sensor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SensorAttr ( APTR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sensor's state and attributes by writing value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provided in tag ti_Data fields in the taglist. Tag ti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must contain pointers to variables depending on th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ULONG * for booleans. Some tags may expect a pointer to a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 - pointer to a sensor device obtained with AddSensor, NextSens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tartSensor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 taglis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- the number of known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sors.library/GetSensor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nsorsCount - Count installed s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ensorsCount (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SensorsCount (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s the sensors installed in the system. The type of sen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ather can be determined with the following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_Type - SensorType_Unknown or no tag match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_SensorPlacement - SensorPlacement_Other or no tag matche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 taglis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- count of matched s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ensor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sors.library/NextS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Sensor -- iterate to the next sensor o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Sensor ( previoussensor, list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NextSensor ( APTR, APTR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es to the next sensor on a sensors list obta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ensor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sensor - pointer to the previous result of NextSensor cal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to get the first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- the list of sen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 taglis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- pointer to the next sensor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sors.library/ObtainSensor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SensorsList -- Get a list of installed s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SensorsList (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ObtainSensorsList (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n abstract pointer to a list of sensors. The type of sen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ather can be determined with the following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_Class - SensorClass_All or no tag match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_Type - SensorType_Unknown or no tag match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_SensorPlacement - SensorPlacement_Other or no tag match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_Parent - not NULL to obtain a list of child s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a list of sensor does not block adding or removing sen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re is no need to release this li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 taglis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- an abstract pointer with a list of matched s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Sensor, ReleaseSensor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sors.library/ReleaseSensor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ensorsList -- Free a list of sensors obtain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Sensor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ensorsList (list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leaseSensorsList ( APTR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 list of sensors obtained with ObtainSensorsList, mak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obtained with NextSens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- the list to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 taglis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ensor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sors.library/RemoveS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ensor -- Removes a sensor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ensor (sensor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moveSensor (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 previously added sensor from the system. No tags defin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 - pointer returned by AddSen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 taglis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sor stays valid until it's released by all clients. Tha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ll of its child sensors. Even if it exists, it's im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it using ObtainSensorsLis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sors.library/SetSensor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nsorAttr -- Set the current sensor state &amp; other attrib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ing notifications on applicab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nsorAttr (sensor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SetSensorAttr ( APTR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sensor readings and other parameters. Changing certai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rigger notifications sent to the registered liste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 - pointer to a sensor device obtained with AddSen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 taglis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- the number of known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sors.library/StartSensor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ensorNotify -- Set up a notification when a sensor valu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ensorNotify (sensor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StartSensorNotify ( APTR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nstalls a new notification handler on the given sen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of tags passed in the taglist (see sensors.h for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ttributes that generate notifications) results in message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otification handlers containing the changed attribu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attributes to listen to, one must also pas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 SENSORS_Notification_Destination tag containing a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sgPort to send notificati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can be used as a pointer to the sensor dev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like GetSensorAttr. There is no need to keep the list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btainSensorsList - use the pointer returned by StartSensor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and releas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 - pointer to a sensor device obtained with AddSen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 taglis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- abstract handle to a notification / s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ensor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