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A_Stream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A_Strea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A_Str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A_Stream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stream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reads data from the system clipboard. It is designed for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not using clipboard notifications. The class takes c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clip length and also performing the final read past end of c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the clip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             (V51)    [I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            (V51)    [I.G.Q]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         (V51)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           (V51)    [..G.Q]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   (V51)   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    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             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       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 (23.11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A_Stream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 (V51) [.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or returns clipboard unit as a number. For the construct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has priority over MMA_StreamName. If none of them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board unit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phOS clipboard.device supports 2^32 units (full ULONG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(V51)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lip length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64-bit attribute, in spite of clips cannot be bigger than 2 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A_Stre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(V51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or returns clipboard unit as a string. The string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board unit number as decimal string without leading zeros.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MMA_StreamHandle attribute has priority over this on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of them is specified, clipboard unit defaults to 0. Whe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read, the string returned must be treated a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is converted to number with dos.library/StrToLo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 supports only units up to 2 147 483 647 ($7FF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(V51) [..G.Q]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read position in the clip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64-bit attribute, in spite of clips cannot be bigger than 2 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A_StreamSee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always, clipboard streams are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Reads data from clipboard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oMethod(obj, MMM_Pull, int port, char *buffer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block of data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clipboard.stream object has only one port, port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the destination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reques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really read and stored to the buffer. May be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in case of reaching end of clip (error code MMERR_END_OF_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), or encountering error (error code MMERR_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a clip to specified absolute posi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DoMethod(obj, MMM_Seek, ULONG port, ULONG type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a clip data to specified absolute position. Clipboard.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s MMM_SEEK_BYTES typ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always 0, as it is the only port in a clipboard.strea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MMM_SEEK_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, pointer to QUAD variable containing desired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, TRUE if seek was succesfull. Additional informa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attribu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 - negative position or seek past end of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clipboard.stream objec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final read past clip end, unlocking the clip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Closes clipboard.device unit, disposes request,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ort, then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be dis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board.stream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clipboard.stream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clipboard.stream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instance of clipboard.stream. Creates request messag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, opens clipboard.device unit. Note that the unit is block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is disposed. This blocks all writes to this unit.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applications should dispose clipboard.stream objects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is finished. Clipboard unit to open may be specifie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MA_StreamHandle or MMA_StreamName. If none of them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0 is opened. If both are specified, MMA_StreamHandle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. MMA_ErrorCode tag may be also specified as for any Regg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created object or NULL in case of failure. Additional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may be stored at pointer passed with MMA_ErrorCode. Possibl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OUT_OF_MEMORY, obv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RESOURCE_MISSING, message port cannot be created, clipboard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ope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END_OF_DATA, clipboard un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, MMA_Stre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