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deep.muxer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deep.muxer/MMA_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deep.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deep.muxer/MMM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deep.muxer/OM_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deep.muxer/OM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deep.muxer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used to save video data as IFF DEEP file. It coope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videopcm.encoder, which converts video to choosen (A)RGB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ffdeep.muxer adds IFF header. The class currently can save RGB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GB3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supports argument string and GUI configuration. GUI gen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s a cycle gadget for selecting compression mode. Regga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generator creates iffdeep.muxer object, videopcm.encoder obj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s them and sets selected (A)RGB format for the en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(13.09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deep.muxer/MMA_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Arguments (V51) [I.G.Q], const cha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configuration of the object, namely sets proper forma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ort. The template is "COMPRESSION/K/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RESSION - optional numeric argument specifying compress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 values are 0 (None), 1 (RLE), 2 (Delta). Only 0 is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can be also read after the object has been configu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ways. In this case returned string i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pecified for constructor, the string must be valid only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or returns, so may be a loc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deep.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Delivers block of IFF Deep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, MMM_Pull, port, buffer,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F Deep multiplexer delivers IFF Deep header and then passes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PCM data from videopcm.decoder. After the header is pulled o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are forwarded from output to input without any proces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ull data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only pull on output port (port 1) is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data buffer. Must be AltiVec alig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number of bytes to 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. In case of error, MMA_ErrorCode is set to a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the previous object in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FF Deep header length is usually not aligned to 16 bytes, the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s the first request at header end, without setting the error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irst pull forwarded to audiopcm.encoder starts again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buffer so is SIMD-aligned. Object connected at outp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F Deep multiplexer should continue pulling if it receives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ut MMA_ErrorCode is stil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deep.muxer/MMM_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up -- Receives video parameters, generates IFF Deep header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DoMethod(obj, MMM_Setup, 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bject's input is connected to data source, the method read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 parameters and prepares IFF Deep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is a no-op for the outpu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 being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value o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ource must be of known length. As the stream length is sto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FF Deep header chunks, free streaming is not supported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This method fails if reported stream length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deep.muxer/OM_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 -- Disposes IFF Deep multiplexer objec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Object(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s object, frees 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fdeep.muxer/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 -- Creates Reggae IFF DEEP multiplexer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= NewObject(NULL, "iffdeep.muxer"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IFF deep multiplexer object. By default the object is set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24-b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ttributes may be specifi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Arguments - configures input port format and determin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per sample in output.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ErrorCode - pointer to LONG variable, where error code (or 0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success) is stored.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object, or NULL. In case of failure MMA_ErrorCode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OUT_OF_MEMORY, no free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WRONG_ARGUMENTS, malformed MMA_Arguments, or unsupport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its per samp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