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k.demuxer/MMA_Dat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.demuxer/MMA_Mi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.demuxer/MMA_Stream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.demuxer/MMA_StreamPos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.de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.demuxer/MMM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.demux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.demuxer/MMA_Data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-- (V51.3) [..G.Q], CONST_STRPTR, 0x8EDA00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short, read-only textual description of the format. An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to a data stream returns string "XPK xxxx", where "xxxx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our-letter XPK packer identifier (for example "XPK BZP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object is not connected to a source, or the class is quer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ediaGetClassAttrTags(), the string "XPK"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, when xpk.demuxer is a part of processing pipeline buil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NewObject(), this attribute is "shadowed" by demuxer(s)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ip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.demuxer/MMA_Mim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MimeType -- (V51.3) [..G.Q], CONST_STRPTR, 0x8EDA0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MIME type string of the format. An object connected to a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 returns string "application/x-xpk; packer=xxxx"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xxx" is a four-letter XPK packer identifier (for example "XPK BZP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object is not connected to a source, or the class is quer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ediaGetClassAttrTags(), the string "application/x-xpk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, when xpk.demuxer is a part of processing pipeline buil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NewObject(), this attribute is "shadowed" by demuxer(s)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ip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.demuxer/MMA_Stream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Length -- (V51) [..G.Q], QUAD*, 0x8EDA0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Length is the output (uncompressed) stream length in bytes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k.demuxer the length is never 0 (which means unknown length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), as XPK always knows uncompressed length because it is sto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K header. Even if input (compressed) stream length is repor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n by stream class, output stream length is known. Th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as a pointer to 64-bit signed number containing the length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k.demuxer it is limited to 32 bits (signed), because of XPK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specific case, where stream lenght may cause problems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, when xpk.demuxer is used with uncompressed data and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 has unknown length. It will never happen when building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with MediaNewObject(), as Reggae won't include xpk.demuxer objec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re not compressed. It may happen however when processing tre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 manually and uses XPK feature of passing uncompressed data throug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ime of writing, the only stream able to return unknown lengt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tp.stream when using chunke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.demuxer/MMA_StreamPos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Bytes -- (V51) [..G.Q], QUAD*, 0x8EDA0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Bytes value is the current position in th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compressed) stream. This position is in bytes, and is return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64-bit signed number. Note however that for xpk.demux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is limited to 32-bit signed, as it is the limitation of XP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.de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(V51) -- Decompresses a block of data in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= DoMethod(obj, MMM_Pull, ULONG port, APTR buffer, ULONG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s a specified amount of decompressed data to the output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K API requires decompressing data in whole chunks. Then the class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buffering and allows pulling data blocks of any size, dow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byte. A pull starts from checking validity of current data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data are copied to the output. If the request is not satis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uffered data, new data must be fetched via XPK. If the next XP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unk is shorter or equal the rest of request, it is de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o the output buffer, bypassing internal one and saving on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. If the chunk is bigger, it is buffered, and needed part o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to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bj, object to perform the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, number of port, must be 1 (outpu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ffer, a memory buffer for decompressed data, must be al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yte boundary (preferrably allocated with MediaAllocVec(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ength, amount of pulled data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 actually. In case of error, addition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vailable via MMA_ErrorCod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, MMM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.demuxer/MMM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 (V51) -- Performs seek in decompressed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 = DoMethod(obj, MMM_Seek, ULONG port, ULONG type, U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he data pointer in the decompressed stream. Takes internal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ccount. Seeks within the current buffer do not cause decompr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ek outside buffer invalidates it, then calls XpkSeek() and up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 It does not fetch any data however. Data are fetch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MMM_Pull when it sees an invalid buffer. Note that seek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 if XPK sublibrary does not support seeking, it is very rare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Seek may also fail in case of non-seekable source data stre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n only backward seek is problematic, as forward on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ulated with read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bj, object to perform the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, number of port, must be 1 (outpu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, seek type (MMM_SEEK_BYTES onl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sition, new, absolute position in the stream in bytes. It is 64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passed by a pointer to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if success, FALSE otherwise. Check MMA_ErrorCode for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XPK limitations, seek position is limited to 32-bit 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(up to 0x7FFFFFFF inclu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.demux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allows Reggae to handle data compressed with XPK libra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words it is a wrapper on xpkmaster.library. Using this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gae can decompress data from any source stream. The class removes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kmaster.library API limitations, for example programmer is not for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d data in complete chu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gae is able to cascade demuxers in case of compound data formats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NewObject() recognizes a stream, it detects XPK packed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recognition routine. Xpk.demuxer object sets MMF_STREAM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n its output, which makes Reggae to perform demultiplexer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ly, but this time on decompress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xpk.demuxer is limited to 2 GB. It is the limitation of XP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Length                (V51)  ..G.Q  (QUAD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Bytes              (V51)  ..G.Q  (QUAD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(port, type, position)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  (19.06.20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per-class and per-object handling of MMA_DataForm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A_MimeType attributes. Both report XPK packer identifier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is connected to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  (26.06.200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enabled commented out XPK_PassThru ta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justed Pull() to new PrePull() A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ved unneccesary 'SeekableStream' field of object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check for multimedia.class 52.15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  (08.06.200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fir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