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MMM_Ad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MMM_I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OM_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OM_REM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block.class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MMM_Add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Forward -- adds link from group port to object por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AddForward, Object *fwdobject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virtual connection from a group port to some port of object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. After that all operations on group port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the real port of the grou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object - a member of the group, forward will point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port - number of port in 'fwdobject', where forward will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The method will fail if the destination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exist or the forward target objec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check if the forward target object belong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The method also does not set MMA_ErrorCod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MMM_Is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IsMember -- checks if an object belongs to object block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IsMember, Object *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ecks if an object is member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- object, which membership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checked object belongs to the group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ADDMEMBER(), OM_REMME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OM_ADD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ADDMEMBER -- adds object to object block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ect *obj, OM_ADDMEMBER, Object *me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Reggae object to the group. This operation does not chang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of the add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- objec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The method may fail in low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object of processblock.class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all the objects inside the group, then disposes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All the connections going outside the group ar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object of processblock.class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NewObject(NULL, "processblock.class", ..., TAG_EN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* NewObjectA(NULL, "processblock.class", 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empty object group with no ports. Objects may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ith OM_ADDMEMBER(), ports of the group are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Port(), and connected to ports of object inside the gro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AddForw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object attributes. Currently no tags are defined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group object or NULL. Failure may be caused by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ADDMEMBER(), MMM_AddPort(), MMM_AddForw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OM_REM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REMMEMBER -- removes object from object block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oMethod(Object *obj, OM_REMMEMBER, Object *me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Reggae object from object group. This method does not chang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of remov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- object to be removed. Removing object not belong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s safe, method just does nothing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clear port forwards of remov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_ADDME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ssblock.class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group multiple Reggae objects. Then the group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as a single object. Ports of this compound obj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selected ports of inn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are grouped automatically by MediaNewObjectTagList(),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may group their object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forwarded method on a port of object group re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to the real port of the group member. Following metho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tPor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GetPort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tPortFw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GetPortFw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ek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tup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Cleanup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QueryMeta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(11.11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the forwarded methods set MMERR_BROKEN_PIPE if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block por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