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.encod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.en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.encoder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.encoder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encod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converts Reggae common video formats into TIFF 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nput port it accepts Reggae video 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C_VIDEO_ARGB32, MMF_VIDEO_RGB24, MMF_VIDEO_GRAY8, MMFC_VIDEO_G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ata may be converted to following forma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VIDEO_T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12.03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.2  (03.08.20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ving DPI metadata if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en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Converts block of PCM video data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, MMM_Pull, buffer,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video data in one of Reggae base formats from its input.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then stores in a buff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buffer to store data. It must be aligned for Alti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rably allocated with MediaAllocVec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- number of bytes requested on output. It will be rounded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pixel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encoder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tiff.encod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s processing buffer, dispose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encoder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new tiff.encod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tiff.encoder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ew object with default settings. The default input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VIDEO_ARGB32. The default output format is MMF_VIDEO_tiff.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ormat is later set when object's input is connected to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. Output format is either set when object's output is conn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eiver, or set explicitly b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pointer or NULL when construction fails. MMA_ErrorCode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eason of failure. The only reason for fail may be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