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Video_Bytes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Video_Final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Video_Gamma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Video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Video_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bm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1.7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returns subformat dependent 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type P1 "Portable BitMap (ASCII)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type P2 "Portable GrayMap (ASCII)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type P3 "Portable PixMap (ASCII)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type P4 "Portable BitMap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type P5 "Portable GrayMap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type P6 "Portable PixMap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ss itself (not an instance) returns "Portable Any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(V51.8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NULL-terminated MIME type string. For an objec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subformat depend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type P1 and P4 "image/x-portable-bitmap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type P2 and P5 "image/x-portable-graymap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type P3 and P6 "image/x-portable-pixma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tself (not an instance) returns "image/x-portable-any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its used to represent one pixel in the source data. Fo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("P1", "P2", "P3") it means number of bits used to represen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after conversion to binary. For example ASCII PBM file has 1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ixel, the same as a bina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Video_BytesP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ytesPerLine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pecifies number of binary data bytes per im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Video_Final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inalTouch (V51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is used for progressive display control, it goes TRU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image is being pulled. As NetPBM formats do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ive display, pulled data are always the final one, so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ubformats ("P1" to "P3") contains always one image frame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1. Binary subformats may have multiple frames, but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in the header, so the attribute is 0 (meaning "unknow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Video_FrameCount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Video_Gamma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GammaCorrection (V51) [IS.P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scale and color images (PGM and PPM) should be gamma cor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ITU-R BT.709 curve before writing, to increas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range. An inverse function should be applied to pixe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ocessing. In spite of netpbm documentation reccomendation,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mages is written without this gamma correction, that is why Regg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optional. Default value for this ta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(V51) [..G.Q], *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image data palette as a table of 32-bit ARGB entri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defined only for PBM formats, and is a pointer to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containing two entries: 0x00FFFFFF (opaque white) and 0x0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paque black). For grayscale and RGB formats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Video_Pro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rogressive (V51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pecifies availability of progressive display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. As NetPBM formats do not support progressive display, it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1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pecifies availability of alpha channel data in the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etPBM formats do not support alpha channel, it is alway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stream data from input, processes them to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NetPBM data and places them in the specified buffer. The first 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cessing is done only for text formats ("P1" to "P3"), text data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binary data. The second stage is different fo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formats. PBM data (one bitplane) are passed through. Grayscale and RG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re normalized for 1 or 2 byte full range if dynamic ran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255 nor 65535, then un-gamma correction may be applied to data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GammaCorrection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pbm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the family of NetPBM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ubformats are 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1" - black &amp; white plain text file (Portable BitMap, PB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2" - grayscale plain text file (Portable GrayMap, PGM), up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3" - true color RGB plain text file (Portable PixMap, PPM), up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per color compo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4" - black &amp; white binary file (Portable BitMap, PB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5" - grayscale binary file (Portable GrayMap, PGM), up to 255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6" - true color RGB binary file (protable PixMap, PPM), up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per color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f netbpm.demuxer class has two ports: port 0 is an in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MMF_STREAM format, port 1 is an output and produce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_VIDEO_BITPLANES - for PBM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_VIDEO_GRAY8 - for PGM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_VIDEO_RGB24BE - for P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ytesPerLine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inalTouch        (V51)    [..G.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   (V51)    [..G.Q], *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          (V51)    [..G.Q], *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rogressive       (V51)    [..G.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   (V51)    [..G.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GammaCorrection   (V51)    [IS.P.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   (V51.7)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               (V51.8) 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8  (28.06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Mim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 (29.06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Data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02.0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PPM recognition and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issing MMM_SetPort entry in the 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29.01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stupid bug in the recognition routine, initial 'P'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and any byte there wa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26.01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proper PGM pixel value scaling for 8-bit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optional gamma correction for 8-bit images (will be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bit PPM-s as we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abled 16-bit PGM-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31.10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parsing headers of PGM images - GetGrayHeader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A_Video_BytesPerLine for PG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abled PGM recognition in 'recognize.c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PGM scaling for arbitrary max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F_VIDEO_GRAY16BE for max value higher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28.08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witched to C++ (some useful cla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"P1" plain text monochrome bit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internal data bufferring for spee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27.08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