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.mcc/Chart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mcc/MUIA_Char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mcc/MUIA_Chart_Grou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mcc/MUIA_Chart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mcc/MUIA_Chart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mcc/MUIM_Chart_Clea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mcc/MUIM_Chart_Ge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mcc/MUIM_Chart_Inser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mcc/MUIM_Chart_Remov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rt.mcc/Chart.mcc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.mcc is a MUI custom class to visualize data in a bar ch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uture more chart types ma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t.mcc/MUIA_Chart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Chart_Count -- (V20) [..G], size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current number of entries in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Chart_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t.mcc/MUIA_Chart_Group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Chart_GroupSize -- (V20) [ISG], size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ars (values) in a discrete group.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 after object creation groups ar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d or extended a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Chart_Insert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t.mcc/MUIA_Chart_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Chart_Unit -- (V20) [I.G], CONST_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t text displayed in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t.mcc/MUIA_Chart_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Chart_Title -- (V20) [I.G], CONST_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displayed above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t.mcc/MUIM_Chart_Clear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M_Chart_ClearGroup -- (V2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chart, MUIM_Chart_ClearGroup, size_t group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group to its initi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num - Group number to clear, starting from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Chart_ClearGroup_All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a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Chart_ClearGroup_Firs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firs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Chart_ClearGroup_Las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las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t.mcc/MUIM_Chart_Get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M_Chart_GetGroup -- (V2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chart, MUIM_Chart_GetGroup, size_t groupnum, CONST_STROTR *label, CONST_APTR *valu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values and group label from a specifi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_STRPTR la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valu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chart, MUIM_Chart_GetGroup, 3, &amp;lab, &amp;valu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t.mcc/MUIM_Chart_Insert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M_Chart_InsertGroup -- (V2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chart, MUIM_Chart_InsertGroup, size_t groupnum, CONST_STRPTR label, CONST_APTR valu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new entry into a ch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num - New entry will be added in front of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Chart_InsertGroup_Firs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as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Chart_InsertGroup_Las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as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   - Label to be displayed in a ch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  - A pointer to a data (DOUBLE *)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values[3] = { 1000.0, 1500.0, 1250.5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chart, MUIM_Chart_InsertGroup, MUIV_Chart_InsertGroup_Last, "data", &amp;valu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t.mcc/MUIM_Chart_Remov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M_Chart_RemoveGroup -- (V2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chart, MUIM_Chart_RemoveGroup, size_t group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 group from the ch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num - Group number to remove, starting from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Chart_RemoveGroup_All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a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Chart_RemoveGroup_Firs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firs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Chart_RemoveGroup_Las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las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