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Auto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Con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Con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Forma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AddMeta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Dispose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G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GetPor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I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Loc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Post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Post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Pre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Pr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Query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SetPor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M_Unlock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AudioFrameT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BuildFromArgs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BuildFromGui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Connec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FindClass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ArgsFrom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Class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Gui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Por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Por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GetPortFw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NewObjec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SetPor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SetPor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SetPortFw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ediaTimeToAudio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the main class of Reggae system and the one and only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ogrammimg interfaces: library interface and BOOPSI interf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PSI interface is used for operations on existing objects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one is used for object creation and for functionality not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jects. Tasks performed by multimedia.clas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 repo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naging object's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ing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building processing 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 of available cla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eam format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ssing methods along processing 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 is a direct subclass of roo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Object        (v50)    [....Q], Objec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Number        (v50) 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matsTable  (v50)    [...PQ], ULONG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mat        (v50)    [...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ConnObject    (v50)    [...PQ], Objec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ConnNumber    (v50)    [...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Type          (v50)    [...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warding    (v55.5)  [...P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s              (v50)    [..G..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         (v50)    [ISG..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bjectName         (v51)    [ISG..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utoDestruction    (v52)    [I....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taData           (v52.20) [....Q], struct MetaItem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efaultExtension   (v55.3)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ClassName          (v55.7)  [..G..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ClassDesc          (v55.7)  [..G..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ClassType          (v55.7)  [..G..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ecode             (v55.11) [I..P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LockObject()              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UnlockObject()            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(port, attr, storage)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(port, attr, value)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(port, attr, storage)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(port, attr, value)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Port(number)           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IsMember(parent)          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(port)                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isconnectPort(port)                        (v5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ConnectPort(port, destobj, destport)        (v5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Pull(port, buffer, length)               (v52.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ostPull(port, buffer, length)              (v52.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Seek(port, type, offset, typemask)       (v52.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ostSeek(port, type, offset, result)        (v52.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MetaItem(port, id, type, imp, data, enc) (v52.1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(port, items, controls)        (v55.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isposeMetaData(query)                      (v55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12 (03.11.20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back MMA_MetaData for backwards compatibility,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11 (25.10.20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metadata API: modified MMM_AddMetaItem(), added MMM_QueryMetaData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MM_DisposeMetaData, removed MMM_GetMetaItem() and MMA_Meta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port forwarding when adding decoding tre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block. Forwards of ports having MMA_Decode set to FALS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ade to port 1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10 (27.06.20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M_GET(): Attributes MMA_DataFormat and MMA_MimeType are rea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class. Then most demuxers, which do not provide detai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-object versions of these attributes, can just pas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, which fetches them from object's class attribut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e recogini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9  (02.11.20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tadata of data type MTYPE_PORTNUM now return a Meta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both object pointer and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8  (12.06.20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MediaTimeToAudioFrame(): frame was calculated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imepoint passed had fractional part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7  (24.04.20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automatic conversions between PCM formats for audi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A_ClassName, MMA_ClassType, MMA_ClassDesc are gettable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6  (10.04.20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MM_Cleanup() as port existence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autodocs for MMM_Setup(), added for MMM_Clean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5  (26.03.20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MA_Port_Forwarding, which allows to disabl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provided by multimedia.class. 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4  (09.03.20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utomatic conversions between video uncompressed formats fo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3  (27.12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ass attribute MMA_DefaultExtension is also available for mux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2  (16.11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NewObject() now accepts MMA_TaskName and MMA_TaskPriority ta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used for stream.buffer process if stream buffering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.1  (07.10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litted process of generating muxer/filter processing chain from G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wo parts. First an argument string is generated from GUI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objects are generated from the argument string. Objec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generated directly from argumen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ediaGetArgsFromGui(), it generates argument string from G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ediaBuildFromArgsTagList(), it builds Reggae objects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8  (24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troduced in v54.6. Due to wrong way of getting class 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data were not forwarded at all. Now class type is obtained prope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ed MMCLASS_BASIC to set of types for which metadat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, so they pass through buff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7  (22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dio converter possibly added as a result of passing MMA_AudioForm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ing tree, must not have autodestruction flag set. It is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block, so it was dispos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6  (19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mited metadata gathering to streams, demuxers and decoders.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urther makes little sense and creates problems with multi-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. Applications should get metadata at decoders' outp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vised and fixed disconnecting of ports when objects are reconn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d. No more double disconnects. Streamlined lo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5  (15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NewObject(): MMA_AudioFormat and MMA_VideoFormat now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equested format on output of decoders/converters. Fixes probl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ulls data from decoder supporting multiple common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rt format is not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NewObject(): Added automatic conversion of audio forma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does not support requested forma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4  (13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misleading debug messages in LibMediaConnect() (ports revers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GetGuiTagList(): Returned GUI object supports four attribu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RA_PageClassName, GGRA_PageShortName, GGRA_PageFull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RA_PageDefExtension. They are gettable, may be used in notif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pplication may do GUI updates when user changes en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3. (09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ddress alignment test for MMM_Pull(). If AltiVec is det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operation is done with common format, misaligned address i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MM_Pull() method fails with MMERR_WRONG_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2  (07.09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roduced tag controlled quality/speed priority for common medi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otiated in MediaConnect() when both connected sides provid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ables. Quality degradation may be optionally repor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.1  (20.08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savers/filters framework: MediaGetGuiTagList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BuildFromGuiTagLis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ediaFau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.5  (08.07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M_PrePull() clears object's error code before calling MMM_Pull(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NewObject() inserts stream.buffer object right after data sour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ither MMA_StreamBuffer_BlockSize or MMA_StreamBuffer_Block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.4  (24.06.20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tting MMERR_END_OF_DATA error is now logged at LOG_INFO level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G_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M_Cleanup() method is called on ports before they ar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.3  (15.11.20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: IMetaDataMerge(), when MetaList containst entrie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-s as in MetaTable from previous object, entries from MetaTab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so MetaList entries overwrite 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.2  (02.11.20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: A taglist from MediaNewObject() was not passed to constructo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d decoders and demux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: MMA_Decode attribute. When set to FAL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TagList(), it prohibits adding decoders to the deco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.1  (11.01.20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two new library API functions: MediaAudioFrameToTime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TimeToAudio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5 (10.01.20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a bug in MMM_PreSeek(). Seek past end of stream check used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regardless of the seek type. Now it uses byte length on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_BYTES, audio frames are used for MMM_SEEK_FRAMES. Time s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verified, as at some point when travelling back the pipelin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verted to frame seek, then check is a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log entry in OM_DISPOSE (subclasses need not to report 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4 (07.01.20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optional logging to the system debug (via KPrintF())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with REGGAE_SYSDEBUG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3 (16.10.20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ests for charsets.library v52 (the one with ConvertTags() fi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work on systems with v51 charsets, just metadata API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2 (09.09.20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de compilable with GCC4 as well (without warning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ropped some internal and stdlib functions in favour of libvstring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carded multimedia.class memory pool, as it would need semaph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for proper use and gives no advantages any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vate classes (without cl_ID) have "[private class]" str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bject name, fixes possible NULL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mat table for a port is initialized to NULL in MMM_AddPort(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crash when some class sets port format before setting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NULL condition is checked in this case, but the fiel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t random valu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1 (09.05.20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upport for MTYPE_DOUBLE for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0 (03.09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MA_MetaData attribute to MMM_GetPor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de MetaTypes mapping table fixed sized (size is MMETA_MAX_ID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apping for MMETA_Copyright to MetaTypes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apping for MMETA_Bitrate to MetaTypes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 some useless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9 (23.08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nasty bug in IMetaDataMerge. After MetaTable has been allocate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n't been initialized, so when CopyMetaTable() was not ca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MetaData() ran into random memory with its while() loop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emory could be trashed when terminating MetaItem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Bug fixed by Piru. As writing termination MetaItem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laces now, I [krashan] have moved it to a separate Meta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tString(): Allocated place for string copy is fre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TagList() fails. Change by Pi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8 (18.08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etadata framework (extended MediaConnect() and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MetaItem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7 (10.07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 in MMM_PreSeek(), seek position equal to the stream length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as it means seek to the end of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 in EmulateSeekWithRead(), does not fail now when seek delta is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 extra debug from EmulateSeekWithRea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6 (02.07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MMM_PostSeek(), it checks for proper port number, also get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using MediaGetPortFwd64() if called on input port, s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shows prop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5 (18.06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MM_PREPULL_NOT_DONE and MMM_PREPULL_FAILED as a specia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MMM_PrePul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apted MMM_PostPull() to handle th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MMM_Pull() has signed return value. Zero means end of data, -1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the same as for DOS rea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4 (10.06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MM_PreSeek() and MMM_PostSeek(). These methods simplif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ize MMM_Seek() implementations in subclasses, also add "seek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" emulation of forward seeks for non-seekable source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3 (27.05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ory list uses now separate semaphore. It allows for alloca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ing media memory from inside building decoding t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MM_PrePull() and MMM_PostPull(). These methods simplif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ize MMM_Pull() implementations in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2 (06.04.200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MM_Peek() automatic forwarding when called on an inpu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milar to MMM_Pull()/Push() forwa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1 (22.07.200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ee_datatypes() uses just RemHead() in a loop instead of pointer mag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litted refresh_classes() beast into smaller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ass scanner scans "MOSSYS:Classes/Multimedia" firs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:Classes/Multimedia", if any duplicate is found, SYS: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issing ObjDataClose() in case class is not enqueued during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0 (17.12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a bug in CreateDecodingTree(), which caused MediaNewObject(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when a decoder supported more than one common format on it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d MMF_UNKNOWN set as the default format (e.g. audiopcm.deco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9  (03.09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utomatic video ARGB32_MF to ARGB32 conversion in ConverterNeede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metaplayer.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8  (28.08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upport for MMA_AudioFormat and MMA_VideoFormat. Thes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in MediaNewObject() to request particular common format on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deo outputs of the decoding tree. Reggae inserts conversion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7  (30.07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matching media types, type mask returned by demuxer is not comp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, but AND-ed. It makes OR-ed filte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5  (22.03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d default object name from "object &lt;hexadecimal address&gt;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class name&gt; &lt;hexadecimal address&gt;", log messages are easier to analy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 object naming from some tree creation functions, it is not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default nam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4  (23.02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MM_DisconnectPort() and MMM_ConnectPort() methods, now al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nected and disconnected with these methods. It allows obje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number of their connected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MA_AutoDestruction attribute and auto destruction mechanis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utomatic insertion of audio common format converter objec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MediaConnec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rts are disconnected from previous objects befor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3  (15.01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DisconnectPorts() function. It is now called from LibMediaConnec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MM_Setup on any of ports being connected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handling of errors returned by MediaConnectTagList(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ecodingT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2  (12.01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proper error reporting in CreateDecodingT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.1  (06.01.20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 new function to the API, it is MediaSetLogLevel()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lated to moving log messages filtering from logging applic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ltimedia.class. It lowers logging overhead as log message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level are rejected in MediaLog() function and not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Logger at all. Log level is set to LOG_NONE by default. MediaL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it to user desired level at start and sets it back to LOG_N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Then if MediaLogger is not running, all messages are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 by MediaLog(), saving on message and message port cre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destination port etc. Note that the new fun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against more than one application calling it (it is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). As MediaLogger is a single-instance application, and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one, it should not be a problem. Note that MediaLogger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too, this version of multimedia.class will work with MediaL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10 (31.10.200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s in documentation and media lo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8  (06.01.200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Connect() fails now if any of MMM_Setup() calls on port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fault object names for objects created in the decoding tree contai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's true class name instead of word "object" (more descri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outpu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A_ObjectName is settable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fault MMM_Setup() implemented for subclasses not needing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Connect() clears MMA_ErrorCode for both objects before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7  (15.11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MMA_ErrorCode problem in MediaGetPor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GetPort() and MediaGetPortFwd() do not clear object erro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6  (12.06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MediaAllocVec(), it simply didn't worked under MorphOS 1.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n machines with no AltiVec available alignment require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ed from 16 to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5  (04.05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TagInArrayWild(), it caused only the first port forma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list wa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4  (29.04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MediaNewObjectTagList(), it always returned NULL,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reation was succes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MediaNewObjectTagList(), now forward is added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3  (21.04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 annoying debug message "Errors cleared for...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objects created by MediaNewObjectTagList() are now dispos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DecodingTree() is now called on multiread.buffer object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, not on processblock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read buffers are now correctly added to the processblock (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disposed with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2  (20.04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MA_Object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object name output to all debu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24 (07.03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s MMF_ANY_FORMAT in MediaConnectTagList() as a wild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23 (19.02.200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M_AddPort has protection against creating more than one por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A_ErrorCode support in MediaNewObjectTagLis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ConnectTagList() has protection against connecting two por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22 (18.12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forwarding scheme according to the docs, MMM_GetPortFw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 removed as not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M_DISPOSE: every port is disconnected before disposing (it mean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peer port gets MMA_ConnPort = MM_NO_PORT and MMA_ConnObje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21 (16.12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new methods: MMM_GetPortFwd, MMM_SetPortFwd, MMM_Is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20 (08.12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Connect() modified: MMM_Setup method is called on both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9 (06.12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MediaFindClass() when searching against MMA_Data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8 (28.11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ediaGetClass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7 (27.11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ediaFind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6 (18.11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gnize routines are now enqueued according to MMA_Priority ta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5 (03.11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new class identificatio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tch_datatype() is semapho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4 (31.10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 type filter (MMA_MediaType) working in MediaNew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3 (23.10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cessblock object is disposed and MediaNewObject() returns NULL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peline was not created fully (for example missing decod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issing error lo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2 (01.09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 in MediaConnect(), second port format was set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if both ports had formats tab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1 (25.08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diaConnect() full imple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plemented MMM_Pull for pulling from input port (useful for subcla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pull from their inputs), it is passed to connected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issing MMA_Port_Type in MMM_Get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issing MMA_Port_ConnObject and MMA_Port_ConnNumber in MMM_Se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10 (20.08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M_AddPort initializes connected port number to MM_NO_PORT (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), so wrong port connection can b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library interface function MediaConnect() - no-op for now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9 (19.08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stupid bug in initialization of MediaPor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M_SetPort works with MMA_Port_Type, MMA_Port_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mats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MM_GetPort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8 (09.04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muxers scan routine uses query.library instead of propriet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7 (20.02.20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DTOA_LoadAdvance attribute. It returns current advance in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(compressed) stream. Useful when uncompressed data size is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 mp3.decoder returns 0 for SNDA_FrameCount, beca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know number of uncompressed frames, you have to scan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Note that it only works with source stream of know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turning non-zero DTSA_CurrentSize). It may be less accurat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advance on decompressed data, since compression rati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hrough the stream, also DTOA_LoadAdvance takes stream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ccount. Attribute value is percents multiplied by 10 000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 means 100% of source stream has be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ug, OM_GET for all per class attributes (DTOA_Class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OA_ClassDesc, DTOA_MimeType, DTOA_DataFormat) wa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6 (30.12.20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: Support for DTOA_ErrorCode in NewMediaObject() and OM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: Check for source stream in OM_NEW (it is subclass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5 (07.12.20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: DTOA_DataType, DTOA_ClassDesc, DTOA_ClassName, DTOA_MimeTyp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ge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4 (29.11.20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: debug output is now switched by makefile target '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3 (07.11.20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s caused by stream API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.2 (22.09.20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functionality in NewMediaObject(), the function can creat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itself, if there is no DTOA_SourceStream tag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OA_SrcStreamName and DTOA_SrcStreamType pair instead. The library k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created streams and these are disposed at OM_DISPOSE of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by NewMedia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Auto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utoDestruction -- [I], BOOL. (V5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uses Reggae to automatically dispose an object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ports get disconnected. It is used for objects cre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gae (for example common format converters). Usage of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plication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ecode -- [IPQ], BOOL. (V5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g may be passed to MediaNewObjectTagList(). When set to FAL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s attaching decoder objects to the decoding tree. Then outpu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demuxers are presented as outputs of a compound object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TagList(). By default value of this tag is TRU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decoders is useful, when application creating a media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terested in media data, but only wants to read media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tadata. Decoders usually allocate some resources lik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or even hardware. Skipping this step when it is not really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application speed and effectiv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may be also applied to any port just after the 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Setting it to false (usually inside a constructor of a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) will stop Reggae to create decoding chain for the port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done for ports delivering data in some non-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-- [ISG], ULONG(*)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of the latest operation performed on the object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does not accumulate, so every succesful operation clear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When passed to OM_NEW [I], tag value should be a pointer to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where error code will be stored. The same for OM_GET [G]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SET [S], tag value should be just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hould not set this attribute, setting it is for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taData -- [Q], struct MetaItem*. (V55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complete set of metadata for given output port. Each met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is represented by MetaItem structure, items are arranged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terminated with item having 'mi_Id' field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 itself and all the data pointed by 'mi_Data' fields ar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object is disposed, or until the attribute is being ge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 is regenerated each time, so previous array an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are invalidated. Also querying metadata of other po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bject overwrites previous data. Care should be taken of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n multithread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this attribute triggers memory allocations. Be prepa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NU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etadata with this attribute is not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() is the preferred way, especially for periodic qu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ynamic medi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string metadata are encoded in UTF-32, platform native en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bjectName -- [ISG], STRPT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a meaningful name for an object. It is main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MediaLogger output more readable, because if an object has a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used in logs. Local copy of passed string is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() and OM_SET(), so the passed string need not to be sta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e name is "classname $XXXXXXXX", where 'classname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class (the same as the name of class executable file), 'X'-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placed by object address as hexadecimal digit. Instances of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lasses get "[private class]"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es implementors: names are not used automagically, you sh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bjectName value explicitly (for example using predefined OBJNAM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 and pass it to MediaLog(). Multimedia.class always uses nam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Con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ConnNumber -- [P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or sets a number of port connected to the quer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should not be manipulated directly by setting this attribute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ConnectTagList() to connect ports toge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Connec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Con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ConnObject -- [PQ], Object*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or sets a pointer to object connected to quer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should not be manipulated directly by setting this attribute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ConnectTagList() to connect ports toge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Connec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mat -- [P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or returns media format of stream going through the port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a port, the specified format must be found in format tabl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Format is not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bclasses 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mat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Format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FormatsTable -- [PQ], ULONG*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or returns a pointer to a zero-terminated table of me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to be accepted or produced by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bclasses implemen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Number -- [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number of port. Multimedia.class returns just number of 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is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block.class overrides this attribute to perform port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Object -- [Q], Object*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object, where the port belongs. Multimedia.class return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of object the query is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block.class overrides this attribute to perform port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_Type -- [P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or sets type of queried port. It can be MDP_TYPE_INPU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_TYPE_OUTPUT. Any other value means the port is not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type should not be changed by applications. For sub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Ports -- [G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ports i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AddMeta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MetaItem -- registers metadata item on object output. (V52.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AddMetaItem, ULONG port, ULONG id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, APTR data, ULONG encod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adds metadata to the object. All things passed as 'data'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pied, so may be temporary. Multimedia.class handle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for metadata and charset transcoding for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etadata of the same identifier is submitted multiple tim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bject, every later submission overwrites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add the metadata (each output por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metadata). It must be an output port, attempt to set meta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port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- metadata identifier, one of MMETA_xxxx from &lt;classes/multimedia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data.h&gt;. It also determines type of passed data, take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roper type for an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 - importance of metadata, one of MIMP_xxxx, from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tion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pointer to the data. Note that integer data are passed vi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 - only used for strings, use IANA encoding number her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 may be anything, as is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May fail in low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Port -- adds a port to an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AddPort, ULONG 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new port to an object. Port is uninitialized and needs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r format tabl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- number of por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port was created succesfully. FALSE otherwise. The metho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for two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ut of memory, MMA_ErrorCode is MMERR_OUT_OF_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ort with specified number already exists, MMA_Error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RR_WRONG_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Cleanup -- frees port related resources before disconnection. (V55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oMethod(Object *obj, MMM_Cleanup, LONG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only important for subclasses 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alled on object's port just before it is dis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ion may happen either because another port is being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ne in question, or because the object is disposed. Typic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 frees any resources here, allocated in MMM_Set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 implementation of MMM_Cleanup() checks exist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rt in the object. If port is found it returns TRUE, if no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 and emits error message to the media log. Then sub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ing MMM_Cleanup() may call DoSuperMethod() first to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do nothing if the superclas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olean, this class always returns TRUE, if only the port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Dispose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isposeMetaData -- disposes media metadata query results. (V55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DisposeMetaData, struct TagItem *que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isposes media metadata query result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(). All media queries must be disposed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- pointer to the query to be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may be performed on any Reggae object, not necessari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hich has been queried. Information about allocated memory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 -- gets a value of a port dependent attribut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GetPort, ULONG port, ULONG at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value of an attribute, which is port dependent. It is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ttribute of the port itself, or an attribute of the data stream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ort. Usually this method is implemented at subclas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reaches multimedia.class level and queried attribute is no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ut data stream one, the method is called on all output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rom an input and called on all inputs if comes from a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a query can travel along the process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queried o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queried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queried at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- pointer to a variable, where valu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was recognized and value stor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useful macros: MediaGetPort() and MediaGetPort64()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asses/multimedia/multimedia.h&gt; return directly the 32-bit or 6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May be used if return value of MMM_GetPort()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forwarding may be disabled for a port with MMA_Port_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UAD val6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val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GetPort, port, MMA_Any32BitAttr, &amp;val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32 = MediaGetPort(obj, port, MMA_Any32Bi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GetPort, port, MMA_Any64BitAttr, (ULONG*)&amp;val6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64 = MediaGetPort64(obj, port, MMA_Any64Bi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(), MediaGetPort(), MediaGetPort64(), MMA_Port_No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GetPort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 -- gets a value of a port dependent attribu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por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GetPortFwd, ULONG port, ULONG at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value of an attribute, which is port dependent. It is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ttribute of the port itself, or an attribute of the data stream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ort. This method gets a port connected to the specified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erforms MMM_GetPort() on this connected port. MMM_GetPortFw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used inside a class, when an object needs to quer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rom the previous, or the next object in a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. Using MMM_GetPort() in this case will cause forwarding in 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(query on input will be forwarded to outputs, query o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rwarded to inputs). MMM_GetPortFwd() will forward que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o the previous object's output, and query on output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inpu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queried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queried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- pointer to a variable, where valu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was recognized and value stor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useful macros: MediaGetPortFwd() and MediaGetPortFwd64()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asses/multimedia/multimedia.h&gt; return directly the 32-bit or 6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May be used if return value of MMM_GetPortFwd()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UAD val6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val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GetPortFwd, port, MMA_Any32BitAttr, (IPTR)&amp;val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32 = MediaGetPortFwd(obj, port, MMA_Any32Bi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GetPortFwd, port, MMA_Any64BitAttr, (IPTR)&amp;val6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64 = MediaGetPortFwd64(obj, port, MMA_Any64Bi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(), MediaGetPortFwd(), MediaGetPortFwd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Is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IsMember -- checks if an object is a member of another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IsMember, Object *par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an object is member of parent object. At multimedia.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his function always returns TRUE, as every object is a me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The method is overloaded by processblock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- object expected to have 'obj' as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RUE on multimedia.cla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block.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Loc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LockObject -- locks Reggae object for exclusive us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Lock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s Reggae object for exclusive use. It is done by obtaining objec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semaphore. Lock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ed in applications usually, as every method is protec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LockObject()/MMM_UnlockObject() pair. Subclasses implementor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it in al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 method implemented with MMM_PrePull() and MMM_PostPull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r methods need not to lock object, as these helper methods lo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it. The same for MMM_Seek() implemented with MMM_PreSeek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ost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Unloc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Post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ostPull -- performs common tasks after pulling data. (V5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ostPull, ULONG port, APTR data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for Reggae classes implementors and is designed (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MM_PrePull()) for simplifying implementation of MMM_Pull(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performs following common tasks of MMM_Pull(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s standarized log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locks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mplementor just calls this method at end of own MMM_Pull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example code in MMM_PrePull() aut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pointer to the destination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ht - stored data block length in bytes. Zero means end of 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lso MMM_PREPULL_FAILED (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Zero means error (may be end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, MMM_PrePu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Post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ostSeek -- performs common tasks after seeking the data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52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ostSeek, ULONG port, ULONG type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ULONG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for Reggae classes implementors and is designed (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MM_PreSeek()) for simplifying implementation of MMM_Seek(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performs following common tasks of MMM_Seek(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s standarized log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locks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mplementor just calls this method at end of own MMM_Seek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example code in MMM_PreSeek() aut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seek type, one of predefined MMM_SEEK const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bsolute position in stream. It is a 64-bit value pass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- one of MMM_PRESEEK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boolean value of success to be returned as MMM_Seek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), MMM_Pre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Pre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Pull -- performs common tasks before pulling data. (V52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rePull, ULONG port, APTR data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for Reggae classes implementors and is designed (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MM_PostPull()) for simplifying implementation of MMM_Pull(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performs following common tasks of MMM_Pull(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s destination buffer address against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s request length against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s port exist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ks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forwards pulls on input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s standarized log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s standarized erro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mplementor just calls this method at start of own MMM_Pull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amines its result. Positive values (including zero) me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Pull() completed the task of pulling (zero means end of dat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ppens when pulling from object's input. MMM_PREPULL_NOT_DONE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MM_PrePull() positively verified parameters and MMM_Pull()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on output port, so the true class has to perform the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PULL_FAILED means error (log message has been sent and erro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et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pointer to the destination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ht - requested data block length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or erro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performs all tasks of multimedia.class MMM_Pull(). I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es using MMM_PrePull()/MMM_PostPull() pair, never call MMM_Pull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A typical MMM_Pull() in a Reggae clas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mPull(Class *cl, Object *obj, struct mmopPull *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ytes = DoMethod(obj, MMM_PrePull, msg-&gt;Port, msg-&gt;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&gt;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bytes == MMM_PREPULL_NOT_D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ull from input, process, store in msg-&gt;Buffer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tore number of processed bytes in 'bytes'.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 case of error set 'bytes' to  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MM_PREPULL_FAILED.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oMethod(obj, MMM_PostPull, msg-&gt;Port, msg-&gt;Buffer, byt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, MMM_PostPu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Pre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Seek -- performs common tasks before seeking in a data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52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* obj, MMM_PreSeek, ULONG port, ULONG type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ULONG typ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for Reggae classes implementors and is designed (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MM_PostSeek()) for simplifying implementation of MMM_Seek(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performs following common tasks of MMM_Seek(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ks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tes standarized log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lidates port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wards the seek request to the previous object in case of see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lidates seek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stream length is known, checks if seek position i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s for stream seekability, emulates seek with reads if nee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(forward seek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s standarized erro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mplementor just calls this method at start of own MMM_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requested type of seek, MMM_SEEK_BYTES, MMM_SEEK_FR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SEEK_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requested seek absolute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mask - allowed types of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RESEEK_DONE - request fulfilled, no more action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RESEEK_NOT_DONE - validation passed, seek to be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RESEEK_FAILED - validation failed, no more ac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performs all tasks of multimedia.class MMM_Seek(). I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es using MMM_PreSeek()/MMM_PostSeek() pair, never call MMM_Seek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A typical MMM_Seek in a Reggae clas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mSeek(Class *cl, Object *obj, struct mmopSeek *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eseek = DoMethod(obj, MMM_PreSeek, msg-&gt;Port, msg-&gt;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&gt;Position, MMM_SEEKMASK_FRAMES_AND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preseek == MMM_PRESEEK_NOT_D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your seek on output port here. Change 'preseek'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_PRESEEK_FAILED in case of error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oMethod(obj, MMM_PostSeek, msg-&gt;Port, msg-&gt;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-&gt;Position, presee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), MMM_Post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a data block from a por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pulls a block of data of given length from a port of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Data may be pulled from output ports only. Usually a pul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output causes object to generate following pull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. In typical conditions MMM_Pull() call does not 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 The one exception is when an object calls MMM_Pull(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input. If it is the case, the object should pass this cal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. Then the call reaches multimedia.class. The multimedia.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 implementation determines output port connected to th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calls MMM_Pull() on this input. The final result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 implementor may safely call MMM_Pull() on own object input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bclass MMM_Pull() is implemented in a way that MMM_Pull() call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are passed to superclass, these calls will b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conn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address of buffer for pull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from port. MMA_ErrorCode contains secondar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method of implementing MMM_Pull() in subclasses i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Pull() and MMM_PostPull() helper methods, which perform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her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Pull(), MMM_PostPu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Query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QueryMetaData -- retrieves media metadata information. (V55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ect *obj, MMM_QueryMetaData, ULONG port, ULONG *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queries an output port in media object, and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s in the chain, of metadat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query. Only output ports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- a zero terminated array of requested metadata identifiers.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 wildcard, requests all metadata item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query control parameters, following tag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DQ_Encoding - IANA encoding number (see &lt;libraries/charsets.h&gt;)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metadata items will be converted to this encoding.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IBENUM_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DQ_Importance - all metadata items with importance below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mitted. Defaults to MIMP_SPAM, so all item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is a taglist. Tags in this taglist are metadata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. Data of every tag is a pointer to a sub-taglis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tadata item descriptor. The descriptor may contain following ta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DI_Data - pointer to item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DI_Size - size of data in bytes (for strings includes terminato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DI_Type - data type of the item. While the type is clearly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dentifier, it is explicitly given here for conveni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DI_Importance - importance level of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DI_CharCount - only for strings, number of character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result is an individual copy of metadata, all the poin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until disposed. The result must be dispo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isposeMetaData()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may be NULL in case of low memory, or when a que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on an input port. When there are no metadata items,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, but not found items may result in TAG_IGNORE tag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. NextTagItem() or other utility.library functions are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ding the taglist, hand-made parsers must handle TAG_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isposeMeta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forwards seek method to the connected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Seek, ULONG port, ULONG type, 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 version of MMM_Seek() is called by a subclass,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wants to perform seek on its own input. Applications may c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n output ports, seeking on input is for subclasses only.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put means seek event backpropagation to the data source, t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in the pipeline can adjust their buffers and pointers. This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of MMM_Seek() passes the method to a port conne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e. If this fails, error code from the connected obj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forward to the call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input port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seek type, neither interpreted nor check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 pointer to UQUAD variable containing the new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interpreted, nor check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seek on the object connected to the port passed. MMA_Erro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pagated forward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es should be implemented using MMM_PreSeek() and MMM_PostSeek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rs, which perform described taks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reSeek(), MMM_Post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S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 -- sets a value of a port dependent attribut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SetPort, ULONG port, ULONG at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value of an attribute, which is port-dependent. It is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ttribute of the port itself, or an attribute of the data stream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ort. Usually this method is implemented at subclas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reaches multimedia.class level and queried attribute is no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ut data stream one, the method is called on all output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rom an input and called on all inputs if comes from a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a request can travel along the process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set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value to set. 64-bit numbers and larger structure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was recognized and value s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useful macros: MediaSetPort() and MediaSetPort64()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asses/multimedia/multimedia.h&gt; set directly the 32-bit or 6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warding may be disabled for a port with MMA_Port_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UAD val6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val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DoMethod(obj, MMM_SetPort, port, MMA_Any32BitAttr, val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MediaSetPort(obj, port, MMA_Any32BitAttr, val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DoMethod(obj, MMM_SetPort, port, MMA_Any64BitAt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TR)&amp;val6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MediaSetPort64(obj, port, MMA_Any64BitAttr, val6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, MMA_Port_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SetPort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 -- sets a value of a port dependent attribute on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SetPortFwd, ULONG port, ULONG at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TR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value of an attribute, which is port dependent. It is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ttribute of the port itself, or an attribute of the data stream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ort. This method gets a port connected to the specified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erforms MMM_SetPort() on this connected port. MMM_SetPortFw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used inside the class, when an object needs to s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of the previous, or the next object in a processing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MM_SetPort() in this case will cause forwarding in wro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quest on input will be forwarded to outputs, request on outpu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inputs). MMM_SetPortFwd() will forward request on in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object's output, and request on output to the next objec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set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value to set. 64-bit numbers and larger structures are pass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was recognized and value s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useful macros: MediaSetPortFwd() and MediaSetPortFwd64()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asses/multimedia/multimedia.h&gt; set directly a 32-bit or 6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They may be used if the return value of the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UAD val6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val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DoMethod(obj, MMM_SetPortFwd, port, MMA_Any32BitAt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MediaSetPortFwd(obj, port, MMA_Any32BitAttr, val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DoMethod(obj, MMM_SetPortFwd, port, MMA_Any64BitAt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PTR)&amp;val64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s equivalent to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MediaSetPortFwd64(obj, port, MMA_Any64BitAttr, val6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(), MediaSetPortFwd(), MediaSetPortFwd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prepares connected port for use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tup, LONG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only important for subclasses implemen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alled on object's port just after it is connected to anoth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diaConnectTagList(). An object can do any prep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lculations, buffer allocation etc.) depending on data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Subclass should return TRUE if setup was succes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diaConnectTagList() will fail, if setup on any of connected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 implementation of MMM_Setup() checks existence of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in the object. If port is found it returns TRUE, if not it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 and emits error message to the media log. Then sub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ing MMM_Setup() may call DoSuperMethod() first to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fail if the superclas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olean, this class always returns TRUE, if only the port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Clean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M_Unlock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UnlockObject -- unlocks previously locked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Unlock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s object locked with MMM_LockObject(). It is done by rel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own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ed in applications usually, as every method is protec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LockObject()/MMM_UnlockObject() pair. Subclasses implementor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it in al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 method implemented with MMM_PrePull() and MMM_PostPull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r methods need not to lock object, as these helper methods lo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it. The same for MMM_Seek() implemented with MMM_PreSeek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ost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Lock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AllocVec -- Allocates memory for media buffers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MediaAllocVec(ULONG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is used for allocating processing buffers for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. It should be used in subclasses for all buffer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data. It also should be used by applications for data to be f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Reggae processing structure and for buffers to be filled with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gae objects as well. Using this function instead of exec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s data are properly aligned for AltiVec unit available in G4/G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s. AltiVec alignment is enforced only on machines with Alt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(to lower memory consumption and usage on low-end 60x and G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). Memory allocations via MediaAllocMem() can be trac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and debu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- size of memory buffer to be allocated. The function returns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ero size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allocated buffer,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ed with MediaAllocVec() must be freed with MediaFreeV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FreeV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AudioFrameT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AudioFrameToTime -- Converts audio frame number to timepoint. (V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MediaAudioFrameToTime(QUAD frame, LONG sample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converts a stream position in audio frames to posi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econds using a specified sampling rate.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point = frame * 1 000 000 / sampl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andles possible range overflows. It uses integer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error of conversion is never higher than one micro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- frame number for the timepoint. Allowed range is &lt;0, 2^63 - 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sides includ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rate - stream sampling rate. Allowed range is &lt;1, 2^31 - 1&gt; (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inclu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oint in microseconds. If the resulting time point is hig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^63 - 1 microseconds, or any argument is out of range, the resul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TimeToAudio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BuildFromArgs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BuildFromArgsTagList -- Builds processing chain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string (V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MediaBuildFromArgsTagList(STRPTR args, Object *source, LONG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MediaBuildFromArgsTags(STRPTR args, Object *source, LONG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set of Reggae objects to filter media stream, or encod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passed argument string. The string consists of two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t is codec name. It is exactly the firs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xer class name (case insensitive). For example 'WAVE'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to start with "wave.muxer". The rest of string, separated b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whitespace, is passed to a constructor of multiplexer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MA_Arguments attribute. See autodocs of multiplexer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t may be also the first part of a Reggae filter clas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the rest of line is passed as argument string to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, using MMA_Arguments. Arguments for filters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auto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, when multiplexer class is specified, Reggae creates an in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first. Then control is passed to the multiplexer class. It open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r class, creates encoder object, connects it to specifi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, creates multpilexer object and connects it to encoder.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more than one multiplexers may be cascaded, they are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o. All created objects are placed inside a process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Input of returned Reggae object is already conne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ata source. Output, which is port 1, is read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object of an output Reggae class (typically file.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when there are more inputs needed (for example when multiple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and video streams are saved), a map of ports is pas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G_PortMap tag in the taglist argument. In this case 'source'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and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 - argumen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- Reggae object, (primary) source of data to be proc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If more sources are needed, they are passed via tag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an output port of 'source', acting as data source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optional taglist with contro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Reggae objects contained inside a processblock object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are already connected to data sources passed, outpu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. In case of failure 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String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f MGG_PortMap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BuildFromGui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BuildFromGuiTagList -- Builds processing chain according to GU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MediaBuildFromGuiTagList(Object *gui, Object *source, LONG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MediaBuildFromGuiTags(Object *gui, Object *source, LONG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set of Reggae objects to filter media stream, or encod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GUI created with MediaGetGuiTagList() and user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ediaGetGuiTagList() was called with MGG_Type_Muxers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which multiplexer (output media format) has been sel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Then control is passed to the multiplexer class. It open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r class, creates encoder object, connects it to specifi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, creates multpilexer object and connects it to encoder.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more than one multiplexers may be cascaded, they are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o. All created objects are placed inside a process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Input of returned Reggae object is already conne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ata source. Output, which is port 1, is read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object of an output Reggae class (typically file.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when there are more inputs needed (for example when multiple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and video streams are saved), a map of ports is pas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G_PortMap tag in the taglist argument. In this case 'source'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and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 - MUI object, created with MediaGetGuiTagLis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- Reggae object, (primary) source of data to be proc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If more sources are needed, they are passed via tag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an output port of 'source', acting as data source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optional taglist with contro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Reggae objects contained inside a processblock object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are already connected to data sources passed, outpu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. In case of failure 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Gui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f MGG_PortMap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Connec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ConnectTagList -- connects two ports of Reggae objects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MediaConnectTagList(Object *obj1, ULONG port1, Object *obj2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2,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MediaConnectTags(Object *obj1, ULONG port1, Object *obj2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2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two ports of media objects. The function checks if given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objects, then checks for matching data format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data format cond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oth ports have format set explicitly. If it is the same format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nected, the function fails otherwise. If one of port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F_ANY_FORMAT, its format is set to the other port on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. If both ports have MMF_ANY_FORMAT, they are connec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e port has format set explicitly, the second one has forma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port format is found in second port format t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re connected, the function fails otherwise. Matched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n the second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oth ports have format tables. Format, which provides best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uccesfull connection, MMM_Setup() method is called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ports. This method is not used by Reggae main classes, bu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by subclasses to perform setup dependent on data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liability or parameters (for example demuxers can read stream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MM_Setup(), other classes may create internal buffer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version 55.7, multimedia.class provides feature of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of PCM audio and video formats when connecting objec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ncludes previously provided autoconversion between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extends it to formats supported by following cla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diopcm.dec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diopcm.enc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deopcm.dec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deopcm.dec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where output port format is a common one, a decoder cl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When output port format is not common, but input is common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r class is used. When neither input nor output is comm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and encoder are cascaded, so conversion goes through a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Of course conversion is possible only if output port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decoder and input port format is supported by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1 - the first object to be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1 - the number of port in obj1 to be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2 - the second object to be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2 - the number of port in obj2 to be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for future expansion, no tags defined in v50. NULL tag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and is treated as an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ports connected succesfully. FALSE may be returned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or both of objects are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or both of ports are not found in 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ication is trying to connect two ports of the sam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formats do not match (see case 1.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matching format found in ports format table[s] (see cases 2. and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ication is trying to connect two inputs or two outputs, or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has wrong (uninitialized?)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of ports has set neither format nor format table (uninitialize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Fault -- returns text description of Reggae error. (V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_STRPTR MediaFault(LONG 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localized text description for numeric Reggae error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string is read-only and must not be modified. The string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letter and is not terminated with any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never fails and cannot return NULL. When locale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ctive for any reason, English strings are returned. When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is outside of the valid range, a localized string with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undefined error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- Reggae error code. Passing any value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d, NULL-terminated text description of Regga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FindClass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FindClassTagList -- Finds Reggae classes of given proper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MediaFindClassTagList(APTR *ptr,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MediaFindClassTags(APTR *ptr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is used for finding Reggae classes of given propert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maintained by multimedia.class. Properties ar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taglist. On the first call the function return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und matching passed properties. To find all matching clas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hould be called in a loop until it returns NULL.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s the name of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 - pointer to APTR pointer used for saving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Must be initialized to NULL before the first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list of tags specifying properties of classes to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gs are recogniz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ClassType, one of MMCLASS_xxx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lasses/multimedia/multimedia.h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MediaType, one of three media types (audio, picture, vide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&lt;classes/multimedia/multimedia.h&gt; or any OR-ed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DataFormat, the name of media format (like "Audio IFF"),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read-only, zero-terminated class name string, or NULL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earch for all sound demux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p = NULL;   /* must be initialized to NULL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class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classname = MediaFindClassTags(&amp;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MediaType, MMT_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ClassType, MMCLASS_DEMUX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_END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something with class nam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FreeVec -- Frees media buffer memory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ediaFreeVec(APTR mem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frees media buffer memory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tracker can report errors like wrong size 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- buffer to be freed. The function does nothing if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memory allocated with MediaAllocVec() can be fre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FreeV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AllocV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ArgsFrom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ArgsFromGui -- Generates argument string from classes GUI (V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MediaGetArgsFromGui(Object *gu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takes a pointer to GUI object gener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GuiTagList(). It reads GUI subobjects and creates an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hich may be later passed to MediaBuildFromArgsTagList()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corresponding Reggae process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allocates the argument string retur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VecTaskPooled(). It should be freed by calling process, when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eeded. Alternatively it will be freed automatically,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ces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 - GUI object created with MediaGetGuiTagList(). It may be N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just returns with NULL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argument string. It may be NULL when memory alloca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GuiTagList(), MediaBuildFromArgs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Class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ClassAttr -- Gets an attibute of a Reggae class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ClassAttr(STRPTR classname, ULONG attr, ULONG *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an attribute of specified Reggae class. If the class is fou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and the attribute is found in this class attribute lis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 is stored at give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name - the name of the class (zero-terminated str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- attribute to get. Following attributes are recogniz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Media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upported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- pointer to a variable where attribute value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class and attribute found and value stored.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ints all supported data format identifiers for a cla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*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MediaGetClassAttr("foo.class", MMA_Supported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LONG*)&amp;formats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*p = 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*p) Printf("Format $%08lx.\n", *p++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Gui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GuiTagList -- Generates GUI for set of classes. (V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MediaGetGuiTagList(struct TagItem *tagli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MediaGetGuiTags(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mpound user interface object allowing an user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filter and its parameters, or file format and encoder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is a MUI group and may be embedded into application GUI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ally or dynamically. The function scans classes for multiplex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matching criteria specified with taglist. It creates a pag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page for each matched class and optional list or cycl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ipping pages. Then a page generator in each class is call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generator returns a MUI object, which is placed o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g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GG_Type, defines the type of classes asked for GUI. Value of thi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GG_Type_Muxers, generates a GUI for saving a media file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xer classes are asked of GUI (multiplexers may in turn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rs for sub-GU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GG_Type_Filters, generates a GUI for media processing. The GUI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lecting a filter and then adjusting it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class name string is passed, GUI for this single named cla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, without class sel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MGG_Type_Mux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GG_Media, specifies kind of media (audio, still images or video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r processed. May be one of MMT_ constants. These consta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-ed together, but it makes little sense in prac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MMT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GG_Selector, specifies kind of MUI gadget used for selecting fil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x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GG_Selector_List, uses List object for switching pages of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GUIs of cl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GG_Selector_Cycle, uses Cycle object for switching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GG_Selector_None, delivers no switching object, just bare M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group. Switching pages must be done by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MGG_Selector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MUI object supports some additional attributes, which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to react on changes of choosen muxer/filter immediately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ags are only gettable, may be also used as notification sour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GRA_PageClassName - name of class which generated active page of GU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GRA_PageShortName - short name of selected format or filter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displayed in selector gadget (for example "AIF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GRA_PageFullName - full name of selected format (for example "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 File Format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GRA_PageDefExtension - default file extension for selected format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"aiff"). The extension is without dot. Object with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return English string "undefine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returned strings are read-only and are localized where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. Note that full names of codecs are usually not translated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sistent with short acr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list of tags controlling creation of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I Group object containing the complete GUI. NULL if object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BuildFromGui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Port -- gets value of port dependent attribut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TR MediaGetPort(Object *obj, ULONG port, ULONG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alue of an attribute from object's port. Implemen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macro calling MMM_Ge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 is not recognized by object's class and supercla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returns 0. To make difference between such a case and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0, use MMM_GetPort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Port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Port64 -- gets value of port dependent 64-bit attribut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UAD MediaGetPort64(Object *obj, ULONG port, ULONG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alue of a 64-bit attribute from object's port. Implemen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macro calling MMM_Ge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 is not recognized by object's class and supercla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returns 0. To make difference between such a case and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0, use MMM_GetPort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Port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PortFwd -- gets value of port dependent attribute from other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nec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TR MediaGetPortFwd(Object *obj, ULONG port, ULONG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alue of an attribute from port of other object, conne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e. Implemented as a convenience macro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 is not recognized by object's class and supercla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returns 0. To make difference between such a case and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0, use MMM_GetPortFwd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GetPortFwd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PortFwd64 -- gets value of port dependent 64-bit attribu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de of connec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UAD MediaGetPortFwd64(Object *obj, ULONG port, ULONG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alue of a 64-bit attribute from port of other object,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one. Implemented as a convenience macro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 is not recognized by object's class and supercla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returns 0. To make difference between such a case and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0, use MMM_GetPortFwd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F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Log -- Sends a debug message to logging applica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ediaLog(ULONG level, STRPTR classname, STRPTR functionname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log packet to an application with open public port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ediaLogger". Typically it is MediaLogger application includ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package, but third party loggers are possible. Logger catch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essages, filters them, can also write them to a disk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typically used in subclasses for debug output. Messag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ogger is of type 'struct MediaError' and i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file &lt;classes/multimedia/multimedia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level - importance of the log message, one of LOG_ERRORS, LOG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_VERBOSE. Used to filter messages in a logge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name - name of a class, the message is sent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name - name of a function, the message is sent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- message text. Can contain printf()-style placeh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RawDoFmt() will be called on it with the text, an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rguments as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llowing arguments] - variable number of arguments to b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RawDoF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cros MLOG() and MLOGV()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asses/multimedia/multimedia.h&gt; include file, which automatic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NAME (should be defined by subclass implementor) and __FUNCTION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CC automatic macro, to fill 'classname' and 'functionname'. M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when there are no parameters after 'msg' (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holders), MLOGV() for one or more parameters after 'msg'. MLOGV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QUAD and UQUAD arguments (use "%Ld", "%Lu" or "%L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holders). MLOG1(), MLOG2() and MLOGQ() macros are obsolete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52: Starting from this version, MediaLog() filters out messag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 level is lower than log level set by MediaSetLogLevel(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mportance is lower than the level set, MediaLog()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mediately and does not try to sent the message to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ediaLogger"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Assume we are in 'foo.class' code and CLASSNAME is defined a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"foo.class".   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AnyFunction(vo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QUAD value 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errcode = 298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Log(LOG_ERRORS, "foo.class", "AnyFuncti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rnel panic - too many bugs in PSU fan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or the same with MLOG() macro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G(LOG_ERRORS, "Kernel panic - too many bugs in PSU fan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Log(LOG_ERRORS, "foo.class", "AnyFuncti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known error %lu, 64-bit value is $%Lx.", errcode, 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or the same with MLOGV() macro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OGV(LOG_ERRORS, "Unknown error %lu, 64-bit value is $%Lx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code,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.library/NewRawDoF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NewObjec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TagList -- Creates complete decoding structur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*MediaNewObjectTagList(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*MediaNewObjectTags(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igh-level function is used to create processing struct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decoding media stream of unknown format. It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function for application programmers, as it automates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of recognizing and decoding any media stream. The first step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source data stream. The stream can be defined in thre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n application can pass an already created stream obje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A_Stream tag. The application is responsible for dispo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when no longer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tream can be specified with MMA_StreamName and MMA_StreamTyp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by MediaNewObject(). Stream will be automatically dispo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edia object is disp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ame as above, but stream is specified by its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MA_StreamHandle) instead of name. May be convenient for som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eams. Meaning of stream name and handle depends on strea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treams document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stage is format recognition. Multimedia.class registe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demultiplexers at startup. Every demultiplexer ha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recognition routine. These routines are all loaded t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multimedia.class startup (without loading entire class code)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TagList() calls every recognition routine in turn on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 Every routine returns probability of stream being format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recognized by it. In a typical situation all routine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y of 0, except one with probability of 1. If the stream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n't well defined and formed header (MP3 stream for example),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routine can return non-zero probability. The most probabl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aken. Application has some control of recognition process.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demultiplexer matching only to specific kind of media: s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, video or any combination of them. It can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tag. Some media formats are difficult to detect.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much time, or CPU power. To avoid slowdown when i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, recognition has two operation modes: "light" and "heavy"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light" mode recognition is always fast, but may be inaccu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vy" recognition routines may be slower, but are more prec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mode is selected with MMA_Recognition tag. To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up, file formats with well defined headers (like WAVE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before formats harder to recognize (like MP3). It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izing registered demultiplexers list. After the stream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, the function opens matched demultiplexer library and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multiplexer object. This object is fed with source stream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ltiplexer output format is checked. Many demultiplexers have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mat (for example AIFF has big-endian PCM), but some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output format (WAVE is a good example). That is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ltiplexer output format is determined on demultiplexer object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. Then the function scans demultiplexer outputs. If an output 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STREAM type, the function calls itself recursively on this outpu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a proper decoder object is created and attached. All created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to a processblock grouping them. Pointer to this process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used as the return value of MediaNewObjectTagLi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list of tags specifying data source and other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t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ErrorCode - pointer to an ULONG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treamName - name of stream to be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treamHandle - handle of stream to be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treamType - type (class name) of stream to be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tream - already created stream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MediaType - type of media, MMT_VIDEO, MMT_SOUND, MMT_PICTURE,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R-ed toge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AudioFormat - common format expected on all decoded audio stre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gae will add converter object if format is not directly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decoder. Defaults to MMFC_AUDIO_INT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VideoFormat - common format expected on all decoded video stre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gae will add converter object if format is not directly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decoder. Defaults to MMFC_VIDEO_ARGB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Decode - controls attaching decoders to the process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treamBuffer_Blocks - if this tag is present, the source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uffered with stream.buffer object. Number of blocks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O queue will be set to specified value. Use 0 or negativ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fault queu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StreamBuffer_BlockSize - If this tag is present,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 will be buffered with stream.buffer object. Block siz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O queue will be set to specified value. Use 0 or negativ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fault block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TaskName - If asynchronous stream buffering is turned on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wo above tags, this tag specifies a name for stream.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Ignored otherwise. When not specified, default stream.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A_TaskPriority - If asynchronous stream buffering is turn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 specifies priority for stream.buffer process.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Note that stream.buffer process priority limits appl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must be in [-128, +9] range (both sides including).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priority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processblock or NULL on failure. Secondary error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MMA_ErrorCode attribute. Possible failure reas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_STREAM (incomplete stream specif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_STREAM_CLASS (stream class specified with MMA_StreamTyp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can't be ope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 (as name says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T_RECOGNIZED (no demuxer recognized the stre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_DECODER (no decoder for demuxer outpu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S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SetPort -- sets value of port dependent attribut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MediaSetPort(Object *obj, ULONG port, ULONG attribute, ULONG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new value of an attribute on object's port. Implemen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macro calling MMM_Se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new value of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has been recognized and s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SetPort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SetPort64 -- sets value of port dependent 64-bit attribute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MediaSetPort64(Object *obj, ULONG port, ULONG attribute, 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new value of a 64-bit attribute on object's port. Implemen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macro calling MMM_Se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new value of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has been recognized and s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SetPort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SetPortFwd -- sets value of port dependent attribute to other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nec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MediaSetPortFwd(Object *obj, ULONG port, ULONG attribute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new value of an attribute on port of other object conne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e. Implemented as a convenience macro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new value of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has been recognized and s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SetPortFwd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SetPortFwd64 -- sets value of port dependent 64-bit attribu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de of connec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MediaSetPortFwd64(Object *obj, ULONG port, ULONG attribute, 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new value of a 64-bit attribute on port of other object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one. Implemented as a convenience macro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n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attribute identific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new value of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the attribute has been recognized and s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Fw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ediaTimeToAudio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TimeToAudioFrame -- Converts timepoint to audio frame number. (V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MediaTimeToAudioFrame(QUAD time, LONG sample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converts a stream position in microseconds to an audio 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using a specified sampling rate.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= time * sampling rate /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andles possible range overflows. The conversion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nteger arithmetic. If the resulting frame position is not inte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actional part is discarded (the position is rounded down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error is never higher than o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- time position in microseconds. Allowed range is &lt;0, 2^63 - 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sides includ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rate - stream sampling rate. Allowed range is &lt;1, 2^31 - 1&gt; (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inclu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number for the timepoint. If the resulting frame number is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^63 - 1, or any argument is out of range, the resul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AudioFrameTo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