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-adpcm.decod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-adpcm.decod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-adpcm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-adpcm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-adpcm.decod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-adpcm.decod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 I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whole sample frames pulled from objec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-adpcm.decod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stream sampling 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sample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-adpcm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a block of decoded audio PCM data from objec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required amount of decoded PCM data in  specified buffer. Pu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not to be aligned to the codec output block size, all nec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 is done automatically. Note that requested number of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 multiply of sample frame size. If it is not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ed down to the nearest frame boundary, left byt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 -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 - amount of pulled data in bytes.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sample fram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f less than requested, check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-adpcm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read position in decoded audio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ULONG port, ULONG type, UQUAD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eeks in the audio stream to the specified absolute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utomatically handles data block switching as well as buffer flu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oading. For frame seeks, position is specified in frames, f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t is specified in microseconds and converted to fram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for MMA_StreamPosTime. Note that time to frame conversion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stream defined sampling rate, not playback sampling rate. F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played streams call this method on audio.outpu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usually 1 (the output port). Seek on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immediately forwarded to the previous connected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- the class support MMM_SEEK_FRAMES and MMM_SEEK_TIME. Byte s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 - absolute seek position in sample frames or micro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seek type. Note this is 64-bit value passed 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. Secondary error information is available via MMA_ErrorCod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can return following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 - wrong port, unsupported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END_OF_DATA - seek past stream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T_SEEKABLE - source stream is not seek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BROKEN_PIPE - nothing is connected to the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a-adpcm.decod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ass is a Reggae decoder for decoding IMA-ADPCM streams (also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VI-ADPCM) found in WAVE subformat 17 files. It is a simple ada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M algorithm using 3 or 4 bits per sample, whit nonlinear delta t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rder predictor. The decoder handles 3- and 4-bit stream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nnels up to 256. An ima-adpcm.decoder object has on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rt 0) and one output (port 1). The input accept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F_AUDIO_IMA_ADP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utput an object can produc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FC_AUDIO_INT16, 16-bit signed intere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   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