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decod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plane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itplanes. The default value is 0. It is then overridd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method by value returned in the previous object (on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is called when connecting the object input to something)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overridden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plane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ixel rows in every bitplane. The default value is 0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in MMM_Setup method by value returned in the previous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if MMM_Setup is called when connecting the object in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). Then it can be overridden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plane.decod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IS.P.], ULO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lette used to "resolve" color numbers after gathering p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into color numbers of pixels. It is assumed the palette has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entries as number two raised to the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. Every entry is ARGB 32-bit color. Note that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used, so it is possible to apply palette based alpha channe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data. The default palette is a linear grayscale one from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ckground) to black (with no alpha). It may be overridden in MMM_Set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revious object (a demuxer usually) is asked for a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image data. Then it can be overridden by an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is attribute to NULL restores the default grayscal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passed is not copied, the palette must stay in memor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is disposed, or the attribute is set to an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plane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1) [ISGP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usage of alpha channel data provided by demuxer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this attribute is FALSE. Then, when the object in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revious object, this previous object (a demuxer usual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 for alpha channel data presence. An application can overr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lu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plane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ixels in one row of a bitplane. Note that bitplane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padded to the nearest byte boundary. The default value is 0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verridden in MMM_Setup method by value return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(only if MMM_Setup is called when connecting the object in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). Then it can be overridden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plane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Converts bitplane data to a common format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pulls bitplane data from input and converts them to ARGB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. ARGB32 values are placed in the passed buffer. Note that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bitplane, all bitplanes, except the last one, must be buff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 large images this call may need huge amounts of memory. Buff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planes consumes less memory than buffering ARGB32 output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bitplane images are not buffered and very large imag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with small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plane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designed to convert bitplane (planar) formatted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common ARGB32 format. The current version handles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plane (two colours) data. The class has two main purposes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s to decode bitplane data found in some formats like PBM or I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BM. In this case image width, height, number of bitplanes and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 from a demuxer object. The second purpose is to directly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bitplane data (delivered via stream object), in the case image wid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, number of bitplanes and palette are set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1) [ISGP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1) [ISGP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(V51) [IS.P.], ULONG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1) [ISGP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1) [ISGP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