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less.filt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less.filter/MMM_G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less.filter/MMM_MessageA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less.filt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less.filt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less.filter/MMM_S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less.filter/MMM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less.filter/MMM_SignalA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less.filt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less.filter/OM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class/MMA_Gapless_Activ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pless.filt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pless.filter is a class providing gapless playback of multiple au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. Unlimited number of streams may be connected alternately to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orts, consecutive streams are merged into one without any g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pplication may receive a signal or a message when inputs are togg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can connect next stream to the in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apless merge all the streams must have the same number of chann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ame sampling rate. If it is not the case, an object ref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to an in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 of gapless.filter class has 3 ports alw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0 is input, accepts any of common audio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1 is input, accepts any of common audio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 2 is output, data format is the same as set fo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 data format on all the three ports must be the same. Ther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ort connection (no matter which one) forces the forma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wo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Gapless_ActiveInput  (v51)    [..G.Q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()  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()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)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)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()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ignalAtEnd()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MessageAtEnd()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()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()  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0  (25.03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pless.filter/MMM_Ge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 -- Gets port specific attribute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, MMM_GetPort, port, attr, stor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ass is not a typical single input, single output case, ru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ies forwarding are changed. Queries for following attribu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Gapless_Active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nswered in-place, regardless of the port. All other que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. Queries on any input port are forwarded to the output. Qu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utput are forwarded to the activ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pless.filter/MMM_MessageA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MessageAtEnd -- Sets a message to be replied at input switch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MessageAtEnd, 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sets up an "end of stream" event. When input strea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d, message passed is replied to its mn_ReplyPort. Not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must be properly initialized. Its mn_Node.ln_Type must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_MESSAGE, mn_Length must be set to the complete message siz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_ReplyPort must point to a valid Msg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event is "one shot", as a message may be replied once only.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wants to receive a message for each input stream switch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o reintialize the message after receiving it back and then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MessageAtEnd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events are queued in an object, so multiple messag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ied to different message ports when audio streams are sw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gapless.filter class object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gae - initialized system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 for the object is set to MMERR_WRONG_ARGUMENTS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poin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ignalAtEnd, exec.library/Reply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pless.filt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Pull data from gapless.filter outpu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port, buffer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s pull request on the output port to active input port. If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 MMERR_END_OF_DATA is encountered, active input is swi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quest is continued from the other input. Other errors ab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nd of active audio stream is not AltiVec aligned, small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tream is pulled into temporary buffer, and then cop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. Size of this part is calculated so it contains only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 frames, and at the same time it recovers alignme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ull request caused an input switch, end of stream ev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before it returns. Note however that object is lock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emaphore until the request is completed, so other process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object after reques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applications may only use port 2 (the 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audio buffer, must be AltiVec aligned, preferr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with MediaAllocVec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be pulled and stored in the buffer.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ultiply of an audio frame size, it is silently trun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valid bytes stored in the destination. Addi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 attribute contains 0 for success, or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pless.filt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Seek in currently played stream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, MMM_Seek, port, type, 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a seek in currently played stream, it means stream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e input. It is done by simply forwarding the metho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always the output port (port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only seek in audio frames or time is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- pointer to QUAD number containing absolute position (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tart of stream connected to the active input), expre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o frames or micr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indicator of success. In case of failure MMA_ErrorCode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pless.filter/MMM_Se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Port -- Sets attribute on object's por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SetPort, port, attribute, stor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ort 2 (output) of gapless.filter object has custom quer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to be implemented for MMM_SetPort() too. Any query on port 2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to superclass. If not handled there, it is forwarded to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pless.filter/M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 -- Port setup after connection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, MMM_Setup,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connection to any port fixes the audio data format.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nection to one of inputs fixes number of audio channe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ing rate. At further connections checks if number of channe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ing rate of newly connected stream match estabilished ones. If n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is refused by returning FALSE. Data format does not nee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check here, it is checked in MediaConnectTa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is called automatically when object is connec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ConnectTagList(). Must not be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pless.filter/MMM_SignalA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ignalAtEnd -- Sets a signal to be sent at input switch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SignalAtEnd, task, sigb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sets up an "end of stream event". When input strea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d, a system signal specified by 'sigbit' is sent to a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with 'task' pointer. Note that the signal must be alloc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, or 'sigbit' has to specify one of system-allocated sing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one of SIGBREAKB_CTRL_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event stays active until it is cleared or object is disposed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each input switch will trigger it. The event may be cl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by calling the method with NULL process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singal event may be set for an object. Calling the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times overwrites previous values. If one needs many eve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riggered, MMM_MessageAtEnd() should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gapless.filter class object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- pointer to process to be signalled, for example obtai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Task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bit - number of signal bit from 0 to 31 including. Note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number, not singa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 for the object is set to MMERR_WRONG_ARGUMENTS if sig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is out of allow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MessageAtEnd, exec.library/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pless.filt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estructor of gapless.filt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s small buffer used for AltiVec realignment when switching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. Then dispose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pless.filt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onstructor of gapless.filt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gapless.filt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object of "gapless.filter" class and initializ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object's ports. Sets port 0 as activ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media.class/MMA_Gapless_Activ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Gapless_ActiveInput [..G.Q], LONG, 0x8EDA03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currently active input port, which data are pu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. May be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