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MMA_Strea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MMA_Str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MMA_Stream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ream/MMM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provides streams API for disk files on local and networked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MBFS) filesystems. A file.stream object can be safely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asks (all operations are semaphore protected) with one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: object must be disposed by the task which created it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has only one port (number 0), it is output port with MMF_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       (V50) 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         (V50)     [I.G.Q], STRPTR, required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     (V50) 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(V51)    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 is not supported for file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4  (09.08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workaround for broken seek in CD Audio filesystem.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that opened file is on that filesystem, it is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kable. Then multimedia.class emulates forward seeks with rea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enough, as wave.demuxer never seeks back during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3  (05.07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MMM_Seek(), succesfull seek in 2 - 4 GB range (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8 GB and so on) was reported 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  (14.06.2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MMM_Pull(), partial data load does not caus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Err() returns 0. It means just end of data in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ERR_END_OF_DATA is set, but MMM_Pull() just returns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This is a behaviour consistent with other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1  (14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more asyncio.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eam only supports r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64-bit filesystems (experimen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08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Tas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04.06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MMERR_END_OF_DATA was never reported on truncate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19.03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MMA_StreamSeekable attribute was not gettable via MMM_Get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5.11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error handling in MMM_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14.06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log in MMM_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0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port format is now set after formats table, not befo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04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more opens not existing stream.class 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s multimedia.class in version 5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orts the constructor errors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ort is created in the constru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PosByte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(V50) [..G.Q], UQUAD*, 0x8EDA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file length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MMA_Stre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(V50) [I.G.Q], STRPTR, 0x8EDA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file.stream is just path to a file. The path may be absol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volume name, or relative to application current di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string is copied, so it may be passed as a local or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ile.stream on not file oriented DOS devices (like CON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) is not recommended. It will probably not work, or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(V50) [..G.Q], UQUAD*, 0x8EDA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stream point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attribute, in OM_GET pass a pointer to an UQUAD variab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 pass pointer to UQUAD as well or use MediaGetPort64()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MMA_StreamSee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(V50) [..G.Q], BOOL, 0x8EDA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he stream is seekable, FALSE otherwise. All file.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return TR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Reads a block of data from stream to a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specified number of bytes into a buffer starting from curren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must be 0, as it is the only port of a file.strea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read data,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data to be rea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read actually. If it is less than requested, i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OF or I/O error. Error code may be obtained by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stream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Seeks in a file to specified absolute position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DoMethod(obj, MMM_Seek, ULONG port, ULONG type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s in a file to specified absolute position. Seeks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 truncated, but are succesfull. File.stream underst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_BYTES typ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always 0, as it is the only port in a file.strea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, MMM_SEEK_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ition, pointer to QUAD variable containing desired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sult,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