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0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TIFF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, Pull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Tiff images. The class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ff signatur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f tiff.demuxer class has two ports: port 0 is an in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MMF_STREAM format, port 1 is an output and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TIF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)   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18.10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