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.demux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encoded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does not process data. It only test PNG signa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ull requests are just forwarded to the connecte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must be output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bitmap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.demux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Reggae demultiplexer for PNG images. The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following tas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NG signature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of png.demuxer class has two ports: port 0 is an inp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s MMF_STREAM format, port 1 is an output and p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VIDEO_P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28.12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