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Graph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MUIA_Graph_DrawBack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MUIA_Grap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MUIA_Graph_Max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MUIA_Graph_Se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MUIM_Graph_Ad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MUIM_Graph_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cc/MUIM_Graph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raph.mcc/Graph.mcc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.mcc is a MUI custom class which offers a by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able graph display which can be used for all ki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izing purposes which need a certain amount of preci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g. a CPU monitor -which is the historical root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- but also any other kind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.mcc/MUIA_Graph_DrawBack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DrawBackCurve -- (201)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drawing of a 'background' curve/ graph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come useful if two values must be visualized in rele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ach other (e.g. in CPU Monitor's case the CPU utiliz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ingle task vs. the CPU utilization of the whol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Graph_Ad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.mcc/MUIA_Graph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Max -- (V20)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allowed input value. Larger values will be clamp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Max. A larger value in MUIA_Graph_Max means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in the display. Defaults to 1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Graph_AddEntry, MUIA_Graph_Set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.mcc/MUIA_Graph_Max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MaxEntries -- (V20) [I.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 amount of entries which will be kept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2048. More entries just mean more 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 byte per entry) but no speed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Graph_Ad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.mcc/MUIA_Graph_Set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SetMax -- (V20)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amount of entries forces maximum width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ill be still sizable, just not larger than</w:t>
      </w:r>
    </w:p>
    <w:p>
      <w:pPr>
        <w:pStyle w:val="PreformattedText"/>
        <w:bidi w:val="0"/>
        <w:jc w:val="left"/>
        <w:rPr/>
      </w:pPr>
      <w:r>
        <w:rPr/>
        <w:tab/>
        <w:t xml:space="preserve">   MUIA_Graph_MaxEntrie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Max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.mcc/MUIM_Graph_Ad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Graph_AddEntry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graph, MUIM_Graph_AddEntry, value1 [, value2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s a new ent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IA_Graph_DrawBackCurve is FALSE there is no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pass value2. Either skip the parameter or pas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graph, MUIM_Graph_AddEntry, 20, 9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Max, MUIA_Graph_DrawBack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.mcc/MUIM_Graph_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Graph_Clone -- (V20.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graph, MUIM_Clone, targ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nes the complete sample set to the in target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Object. The target GraphObject will receive a vani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all samples from the source Graph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sourcegraphobj, MUIM_Graph_Clone, targetgraph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Graph_Clone does not reset the target GraphObjec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already contains entries/ samples they will remai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ffer if the source GraphObject has not enough ent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mpletely fill the target GraphObject buffer. If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wanted MUIM_Graph_Reset must be used on the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Object before calling MUIM_Graph_Clo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(Graph_Cl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msg-&gt;targ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ethod(msg-&gt;target, MUIM_Graph_Rese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DOSUP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Graph_MaxEntries, MUIM_Graph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.mcc/MUIM_Graph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Graph_Reset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graph, MUIM_Re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Graph and clear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