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ExecNo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Exec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ExecNotif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Me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Pooled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Task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Task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te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ai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ail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FlushData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FlushDataIns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InvalidData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InvalidIns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os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re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TrashData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hec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ld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queu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Exe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Nam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TaskBy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lu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lushTask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Task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Vec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Ve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VecTask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MU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Creat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CreateT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GetSystem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GetTask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GetTaskPID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PPCSt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SetSystem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SetTask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SetTaskPID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Qui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ld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Exec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ov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ply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Task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t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Ki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TypeO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V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bortIO( struct IORequest *ioRequ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Devic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Device( struct Device *devic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Exec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xecNodeA -- add a unique named execbase node  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AddExecNodeA(innode, TagIt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AddExecNodeA(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AddExecNode(innode, Tag1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AddExecNode(APTR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dds named node to exec list safely, with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tion. If node with same name already exists, th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dded and NULL is returned. If node is successfully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i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de is NULL, then SAL_Type and SAL_Name are mandatory. New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according to SAL_Type (NT_MSGPORT -&gt; CreateMsgPort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_SIGNALSEM -&gt; AllocVec()). The node name is set to SAL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. The node priority is set to SAL_Priority or 0 if no ta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de is non-NULL and any of SAL_Type, SAL_Priority or SAL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the node is modified to those values before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ree returned port you must first RemPort(), then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messages and finally DeleteMsgPort() (if allo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xecNodeA). To free returned semaphore (NT_SIGNALSEM)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emSemaphore() and finally FreeVec() (again if allo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xecNod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ode   - pointer to node with valid ln_Type, or NULL pointe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should be created. If MsgPort (NT_MSGPORT)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assed, mp_Flags, mp_SigBit and mp_SigTask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ble values before the call. mp_MsgList is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Items - (optional) pointer to (an array of) Tag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, terminated by the value TA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_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node to allocate, NT_MSGPORT or NT_SIGNALS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_MSGPORT will result in CreateMsgPort() ca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_SIGNALSEM in AllocVe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_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of the node, put into ln_Pri. Default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n_Pri of innode, or 0 if no in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node, put into ln_Name. Either innode's ln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is tag must be valid! The string is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if node was unique and resources could be alloca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node, els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MsgPort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= AddExecNode(N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_Type, NT_MSG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_Name, "UniquePor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_DON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Por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Msg + ReplyMsg all pending messages with *I quit NOW*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MsgPort(por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No memory, or port 'UniquePort' already present!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SignalSemaphore sem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ddExecNode(&amp;sem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_Type,     NT_SIGNALS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_Priority, 1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_Name,     "UniqueSemaphore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_DON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Semaphore(&amp;sema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Semaphore 'UniqueSemaphore' already present!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irst appeared in MorphOS 1.x (exec 50.18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earlier exec.library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MsgPort innode only works for exec 51.1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/exec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Exec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xecNotify -- add exec notity hook            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xecNotify(hoo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ExecNotify(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dd exec notify hook to internal list of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s. These hooks are called when adding/removing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inside exec.library. This function is inte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onitors and such, and it should not be used in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- hook to add. the hook must remain valid until RemExecNo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led. Note that hook code is called within Forbid(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ok code may *NOT* break this Forbid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ok is called using the sysv 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(hook, object,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- pointer to hook data structur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- Hook specific address data ("object"), pointer to item to add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- pointer to parameter structure ("message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ULONG type; ULONG flags; ULONG extra; struct TagItem *extension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-- "message"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-- "message"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    -- possible extra argument, for example intNum for EXECLIST_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-- currently alway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DEVICE      struct Device   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INTERRUPT   struct Interrupt *object; extra: intNum from AddIntServer/RemIntSet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LIBRARY     struct Library   *obk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MEMHANDLER  struct Interrupt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MEMHEADER   struct MemHeader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PORT        struct MsgPort  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RESOURCE    struct Resource 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SEMAPHORE   struct SignalSemaphore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TASK        struct Task      *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types MUST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NOTIFYF_REMOVE   clear, this is Add operation (AddTask, AddPor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this is Remove/Rem operation (RemTask, RemPo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NOTIFYF_POST     clear, this is the call before the actu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this is the call after the operation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 MUST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you might get called with EXECNOTIFYF_POST cl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get called with EXECNOTIFYF_POST set. In this case,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n't successful for some reason (probably lack of re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onitors will process EXECNOTIFYF_POST events to gain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dded and removed elements in syste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liberately left undefined whether the hook call with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NOTIFYF_REMOVE and EXECNOTIFYF_POST clear (that is call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object), is allowed to modify the object (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Task()'s t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that some EXECNOTIFYF_REMOVE|EXECNOTIFYF_POST notify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actual object already disposed when the hook is called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mLibrary(), RemDevice(), RemTask() etc). In these case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ompare the pointer while within the same Forbid(), not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memory p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some braindamage, this interface was broken before exec V50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rphOS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xecNotifyType, RemExec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ExecNotify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xecNotifyType -- add exec notity hook by type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xecNotifyType(hook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ExecNotifyType(struct Hook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dd exec notify hook to internal list of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s for this specific type. These hooks are called when adding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this type elements inside exec.library. This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ystem monitors and such, and it should not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- hook to add. the hook must remain valid until RemExecNo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led. Note that hook code is called within Forbid(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ok code may *NOT* break this Forbid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- type of object to get hook called for. One of EXECLIST_#?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 types won't get the hook call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ok is called using the sysv 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(hook, object,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- pointer to hook data structur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- Hook specific address data ("object"), pointer to item to add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- pointer to parameter structure ("message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ULONG type; ULONG flags; ULONG extra; struct TagItem *extension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-- "message" type, always the same as the type pa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-- "message"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    -- possible extra argument, for example intNum for EXECLIST_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-- currently alway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DEVICE      struct Device   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INTERRUPT   struct Interrupt *object; extra: intNum from AddIntServer/RemIntSet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LIBRARY     struct Library   *obk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MEMHANDLER  struct Interrupt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MEMHEADER   struct MemHeader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PORT        struct MsgPort  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RESOURCE    struct Resource 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SEMAPHORE   struct SignalSemaphore *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TASK        struct Task      *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NOTIFYF_REMOVE   clear, this is Add operation (AddTask, AddPor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this is Remove/Rem operation (RemTask, RemPo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NOTIFYF_POST     clear, this is the call before the actu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this is the call after the operation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 MUST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ddExecNotify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ppeared in exec V50.59 (MorphOS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xecNotify, RemExec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Hea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Head( struct List *list, struct Node *n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tServ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IntServer( LONG intNumber, struct Interrupt *interrup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Libra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Library( struct Library *librar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MemHandl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MemHandler( struct Interrupt *memha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MemLis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MemList( ULONG size, ULONG attributes, LONG pri, APTR base, CONST_STRPTR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Po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Port( struct MsgPort *p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ident -- add resident structure to ResModules list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= AddResident(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Resident(struct Resid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ink the given resident structure to exec Res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No checking of duplicate entries is made. If no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is function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- pointer to resident structure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- nonzero if succesful, zero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irst appeared in MorphOS 1.x (exec 50.35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earlier exec.library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ourc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Resource( APTR resourc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emapho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Semaphore( struct SignalSemaphore *sigS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Tai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ddTail( struct List *list, struct Node *n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Tas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AddTask( struct Task *task, CONST APTR initPC, CONST APTR final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lert( ULONG alertN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b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AllocAbs( ULONG byteSize, APTR locati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Ent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mList *AllocEntry( struct MemList *entr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Me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AllocMem( ULONG byteSize, ULONG requiremen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Mem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MemAligned -- allocate aligned memory given certain requirements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= AllocMemAligned(byteSize, attributes, alignSize, align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AllocMemAligned(ULONG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 same as AllocMem, only with the add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stom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ize - the size of the desired blo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- line in 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Size - alignment size of the block, power of 2. must b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MEM_BLO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Offset - bytes to reserve before the aligment border.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of MEM_BLOCKSIZE. note that this is not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ize, caller must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- a pointer to the newly allocated memory block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path taken. ANY allocation may fail if memo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MemAligned(64, MEMF_ANY, 32, 0) - Allocate 64 bytes of any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gned to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MemAligned(size, MEMF_CHIP | MEMF_PUBLIC | MEMF_CLEA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F_REVERSE, 64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Allocate cleared, public, chip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ersed, aligned to 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MemAligned(size + 32, MEMF_PUBLIC, 4096, 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Allocate public memory, aligned to 40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ving 32 extra bytes before the al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ay not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process will have its pr_Result2 field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_NO_FREE_STORE if the memory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irst appeared in MorphOS 1.x (exec 50.31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earlier exec.library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Mem, FreeMem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Pool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AllocPooled( APTR poolHeader, ULONG mem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Pooled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PooledAligned -- Allocate aligned memory with the pool manager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= AllocPooledAligned(poolHeader, memSize, alignSize, align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AllocPooledAligned(void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 same as AllocPooled, only with the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ustom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ize - the number of byt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Size - alignment size of the block, power of 2. must b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MEM_BLO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Offset - bytes to reserve before the aligment border.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of MEM_BLOCKSIZE. note that this is not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ize, caller must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er to the memory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to original AllocPooled apply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irst appeared in MorphOS 1.4 (exec 50.xx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earlier exec.library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Pooled(), AllocMemAlign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Signa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llocSignal( LONG signalN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Task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TaskPooled -- allocate Task Pool memory               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= AllocTaskPooled(byte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AllocTaskPoole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identically to AllocPooled() bu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's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Task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Tra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llocTrap( LONG trapN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Vec --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Block = AllocVec(byteSize, attrib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AllocVecAligned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memory and keeps track of the size 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ed with AllocVec() must be freed using FreeVe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is function works the same as Alloc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Mem, 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VecAligned -- allocate memory given certain alignment requirements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Block = AllocVecAligned(byteSize, attributes, alignSize, align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AllocVecAligned(ULONG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he same as AllocVec, only with the ad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ize - the size of the desired block in bytes. (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ll automatically round this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- like in 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Size  - alignment size of the block, power of 2.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st MEM_BLO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Offset - bytes to reserve before the aligment border.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MEM_BLOCKSIZE. note that align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to byteSize by this function, un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Aligned and AllocMem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Block - a pointer to the newly allocated memory block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layout of the memoryBlock is not similar to AllocVec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llocsize, 0xffffffff, ...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...... memory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ec handles this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VecAligned(64,0,32,0) - Allocate 64 bytes from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memory aligned to 32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first appeared in MorphOS 1.x (exec 50.31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 in earlier exec.library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VecDMA -- alloc a DMA friendly memory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= AllocVecDMA(byteSize, attrib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AllocVecDMA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locates DMA friendl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automatically round this number to the alig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- line in 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- a pointer to the newly allocated memory block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path taken. ANY allocation may fail if memo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ay not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process will have its pr_Result2 field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_NO_FREE_STORE if the memory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VecMem, FreeVecDMA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VecPooled -- allocate Pool memory and keep track of t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= AllocVecPooled(Pool,byte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AllocVecPooled(void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identically to AllocPooled(), but tr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AllocPooled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Task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VecTaskPooled -- allocate Task Pool memory and keep track of the size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= AllocVecTaskPooled(byte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AllocVecTaskPoole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identically to AllocVecPooled() bu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's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Task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Allocate( struct MemHeader *freeList, ULONG byte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te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Aligned -- allocate a aligned block of memory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=AllocateAligned(memHeader, byteSize, alignSize, align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AllocateAligned(struct MemHeader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 same as Allocate, only with the add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stom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Header   - points to the local memory lis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ize    - the size of the desired blo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Size   - alignment size of the block, power of 2. must b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MEM_BLO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Offset - bytes to reserve before the aligment border.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of MEM_BLOCKSIZE. note that this is not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ize, caller must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- a pointer to the just allocated free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no free regions large enough to satis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,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o allocate 16384 bytes aligned by 4096: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mHeader *mh; /* assumed initalized, see exec.doc/Alloc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m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 = AllocateAligned(mh, 16384, 4096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e(mh, mem, 1638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o allocate 300 bytes aligned by 4096, having 32 bytes 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align border: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mHeader *mh; /* assumed initalized, see exec.doc/Alloc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m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 = AllocateAligned(mh, 300 + 32, 4096, 3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e(mh, mem, 300 +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irst appeared in MorphOS 1.x (exec 50.31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earlier exec.library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, De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emapho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AttemptSemaphore( struct SignalSemaphore *sigS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emaphoreShar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AttemptSemaphoreShared( struct SignalSemaphore *sigS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ai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Me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AvailMem( ULONG requiremen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ail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Pool -- Query available/largest/total poo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= AvailPool(poolHeader,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AvailPool(void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 same as AvailMem, except that it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particular po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if the pool is MEMF_SEM_PROTECTED, this func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te for access to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- flags to determine what to scan. Only 0, MEMF_LARGE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F_TOTAL are valid. MEMF_TOTAL returns the tota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 for the memory pool. MEMF_LARGEST retu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largest available memory block, whil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vailable free memory without expan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pool with new pu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- total free space remaining, the largest free bloc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memory used by th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irst appeared in MorphOS 1.5 (exec 50.xx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earlier exec.library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ClearE -- Flush cached emulated 68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ClearE(address, size, cach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acheClearE(APTR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translated code caches exist for emulated 68k co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memory range then they are flushed, otherwise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The first address for which emulation cach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The size of the memory area for which emulation 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ould b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s  - A bit field of one or mor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CRF_ClearI - Must be s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CRF_ClearD -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nly applies to emulated 68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ClearU, CacheFlushDataArea, CacheFlushDataInst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InvalidDataArea, CacheInvalidInstArea, CacheTrashData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ClearU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acheClearU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Contro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CacheControl( ULONG cacheBits, ULONG cacheMas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FlushData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FlushDataArea - flush the Data Cache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FlushDataArea(address,length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acheFlushDataArea(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lushes the data cache for the specifi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 dirty data content is written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mory and then any content is removed from the cach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have any effect on the instruction cach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so have need the instruction cache be invali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CacheFlushDataInstAr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hardware granu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hould be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FlushDataInst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FlushDataInstArea - flush the Data and invalidate Inst Cache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FlushDataInstArea(address,leng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acheFlushDataInstArea(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lushes the data cache and invalidates the 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for the specifi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 dirty data content is written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mory and then any content is removed from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hardware granu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hould be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InvalidData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InvalidDataArea - Invalidate the Data Cache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InvalidDataArea(address,leng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acheInvalidDataArea(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nvalidates the data cache for the specifi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 cache is cleared and no dirty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so you should know what you're do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cache alignment you MUST specify a cac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ed area or it may happen that a dirty cache conten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ack which is outside of your area but invali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granularity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- Address to start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ddress is ALIGNED due to cache line granu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hould be cle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is ALIGNED due to cache line gran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InvalidInst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InvalidInstArea - Invalidate the Inst Cache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InvalidInstArea(address,leng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acheInvalidInstArea(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nvalidated the instruction cache for the specifi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have any effect on the data cach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so have need the data cache be flu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CacheFlushDataInstAr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hardware granu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hould be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ost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PostDM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achePostDMA( CONST APTR address, ULONG *length, ULONG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re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PreDM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CachePreDMA( CONST APTR address, ULONG *length, ULONG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TrashData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TrashDataArea - Trash the DataCache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TrashDataArea(address,length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acheTrashDataArea(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nvalidates the data cache for the specifi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 cache is cleared and no dirty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so you should know what you're do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stead of the CacheInvalidDataArea() function it uses a 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ranularity areas if necessary to avoid data lo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only meant as the most effect *safe* way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che for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hardware gran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- Length of area to be Inval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-- Cause a software Interrupt (V50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(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Cause(struct Interrupt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interrupt function depending on the MorphOS imple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different from the 68k function imple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 of this function roots in the 68k interrup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and its usage is mostly not that sophisticated that i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it seems to be acceptable to change the imple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modore Systems with a PPC like PowerUP cards hav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as the old 68k Cau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he function causes a software interrupt. It will add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of the 5 softint queues with the priorities(-32,-16,0,16,3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set the soft interrupt state. Priorities inside this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djusted but priorities beyond are not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current interrupt state of the cpu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e softint states until all higher priority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processed. If the function is called inside usermode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softinterrupt directly which dispatches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w Hardware Systems like CHRP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we simplified it. The interrupt is called under Forbid()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routine. People should use Signal() and higher priority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need a sophisticated event manag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atency of a task switch under a ppc system is not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open f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t the node type to NT_INTERRUPT but you must never se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T_SOFTINT as this field is used to identify if th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oces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- valid Interrupt structure by interrupt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ORequest *CheckIO( struct IORequest *ioRequ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evic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oseDevice( struct IORequest *ioRequ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Libra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oseLibrary( struct Library *librar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ld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Reboo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oldReboo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Me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opyMem( CONST APTR source, APTR dest, ULONG 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MemQuic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opyMemQuick( CONST APTR source, APTR dest, ULONG 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IOReques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CreateIORequest( CONST struct MsgPort *port, ULONG 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MsgPo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sgPort *CreateMsgPor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Poo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CreatePool( ULONG requirements, ULONG puddleSize, ULONG thresh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allocate( struct MemHeader *freeList, APTR memoryBlock, ULONG byte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bug( ULONG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IOReques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leteIORequest( APTR iorequ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MsgPo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leteMsgPort( struct MsgPort *p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Poo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letePool( APTR poolHead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-- Disabl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is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the system from processing hardware interrupts. Enabl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s the effect of a Disabl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alls to Disable() nest, so you must call Enable()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you have called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all to Wait(), directly or indirectly, will break the eff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 until the next time the calling task is schedu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hardware interrupts also prevents the syst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ing other tasks unless Wait() is explicitly called as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DoIO( struct IORequest *ioRequ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-- Enable task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En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s the effect of Disable(), allowing the system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nterrup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alls to Disable() nest, so you must call Enable()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you have called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queu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Enqueue( struct List *list, struct Node *n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queue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queueSync -- insert or append node to a queue with arbi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queueSync(list, n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EnqueueSync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or append a node into a system queue.  The inse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based on the node priority -- it will keep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sorted.  New nodes will be inserted in front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with a lower priority.   Hence a FIFO queue for nodes of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This function arbitrates for the list so it save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har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- a pointer to the system queu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the node to enqueue.  This must be a full featured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ype, priority and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ync, AddHead, AddTail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Exec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ExecNode -- find named execbase node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FindExecNode(type,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D0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Node *FindExecNode(ULONG, CONST_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scan specified execbase list for nam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- list type.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LIST_DEVICE         devi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LIST_INTERRUPT      interrupts (both server and v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LIST_LIBRARY        libra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LIST_MEMHANDLER     lowmemhandl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LIST_MEMHEADER      memo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LIST_PORT           por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LIST_RESOURCE       resour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LIST_SEMAPHORE      public semaphor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LIST_TASK           tas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alues are reserved for future use, and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a pointer to a name string terminated with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to indicate that the named nod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nterrupt *is = (struct Interrupt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ExecNode(EXECLIST_MEMHANDLER, "ramlib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nd ramlib lowmemhandler interrup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intend to actually examine the returned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*MUST* Forbid() before the call, and Permit() once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irst appeared in MorphOS 1.x (exec 50.18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earlier exec.library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LIST_INTERRUPT was broken before MorphOS 1.4 (exec 50.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ame, FindTask, exec/exec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a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Node *FindName( struct List *list, CONST_STRPTR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Name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ameSync -- find a system list node with a given name with arbi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FindNameSync(start,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Node *FindNameSync(struct List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e a system list until a node with the given nam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multiple occurrences of a string, this functio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with a node starting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rbitrates for the list so it save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har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- a list header or a list node to start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ode, this one is skipp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a pointer to a name string terminated with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to indicate that the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sgPort *FindPort( CONST_STRPTR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siden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esident *FindResident( CONST_STRPTR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emapho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ignalSemaphore *FindSemaphore( STRPTR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as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ask *FindTask( CONST_STRPTR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TaskBy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askByPID -- find a task with the given PID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= FindTaskByPID(process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ask *FindTaskByPI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check all task queues for a task with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D or CLI number, and return a pointer to its task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If a 0 processID is given a pointer to the current tas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ask with given processID is found,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task may remove itself at any time, a Forbid()/Permi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to actually access the returned pointer if you'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D - process ID or CLI number of the task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- pointer to the task (or Process)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irst appeared in MorphOS 1.4 (exec 50.45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earlier exec.library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to use TASKINFOTYPE_PID and not TASKINFOTYPE_PID_C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e sure you always get the specific task.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PID_CLI can change at any time due to CLI term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 replacing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doc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lush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Pool --  Clear an entire memory pool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Pool(poolHea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lushPool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ll memory in all pudles of the specified pool head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th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Header - as returned by Create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Pool(), AllocPooled(), FreePooled(), AllocVecPooled(), FreeVec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lushTask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TaskPool --  Clear the task's entire memory pool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Task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lushTaskPo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ll memory in all pudles of the current task's pool head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the poo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TaskPooled(), FreeTaskPooled(), AllocVecTaskPooled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Task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or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 -- Forbid task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orb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the system from scheduling other tasks. Permit() reve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a Forbi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alls to Forbid() nest, so you must call Permit()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you have called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all to Wait(), directly or indirectly, will break the eff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() until the next time the calling task is schedu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Ent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Entry( struct MemList *entr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Mem( APTR memoryBlock, ULONG byte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Pool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Pooled( APTR poolHeader, APTR memory, ULONG mem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igna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Signal( LONG signalN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Task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TaskPooled -- return AllocTaskPooled() memory to the system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TaskPooled(memoryBlock, mem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TaskPooled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an allocation made by the AllocTaskPooled() call.  The mem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Task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Tra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Trap( LONG trapN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Vec( APTR memoryBloc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Vec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DMA -- free AllocVecDMA memory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DMA(memoryBlo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VecDMA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rees AllocVecDM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- a pointer to the AllocVecDMA memory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VecDMA, FreeVec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Ve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Pooled -- return AllocVecPooled() memo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Pooled(Pool, memoryBloc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VecPooled(void *,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an allocation made by the AllocVecPooled() call.  The mem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Vec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VecTask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TaskPooled -- return AllocVecTaskPooled() memory to the system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VecPooled(memoryBloc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VecTaskPooled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an allocation made by the AllocVecTaskPooled() call.  The mem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VecTask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GetCC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s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ssage *GetMsg( struct MsgPort *p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Co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nitCode( ULONG startClass, ULONG versi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Residen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InitResident( CONST struct Resident *resident, ULONG se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emapho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nitSemaphore( struct SignalSemaphore *sigS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truc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nitStruct( CONST APTR initTable, APTR memory, ULONG 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Insert( struct List *list, struct Node *node, struct Node *pre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MU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UMapping - Handle mmu virtual/physical actions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Entries = MMUMapping(vaddress,length,table,tableentries,t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0       d0     a1    d1 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MMUMapping(APTR,ULONG,struct MMUMapEntry,ULONG,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ddress    - Virtual area addres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- area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      - Table to the MMUMapEntry Table or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NULL no Table is fill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erations specified through the t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till executed if it makes 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entries    - Number of entries in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    - Ptr to a tagstream which defines what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specifi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QMMUTAG_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return linear areas. That way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get one map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QMMUTAG_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 the area so its physical mapping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hanged by a potential sw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QMMUTAG_UN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 the area so its physical mapp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hanged by a potential swapp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QMMUTAG_DMA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plan a dma specify the read/wri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necessary for systems where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dma cache coherence protoc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/exec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Fun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keFunctions( APTR target, CONST APTR functionArray, CONST APTR funcDispBas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bra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Library *MakeLibrary( CONST APTR funcInit, CONST APTR structInit, ULONG (*CONST libInit)(VOID), ULONG dataSize, ULONG se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Creat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CreateLibrary -- construct a library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= NewCreateLibrary(TagIt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* NewCreateLibrary(struct TagItem   *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for constructing a library functiont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rom the system memory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ontains the MakeLibrary() function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ed API extensions for 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Items - pointer to an array of Tagitems which conta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cessary informations to create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FUNCTIONINIT - A ptr to the array which defines the Func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unctable layout is also extended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old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 specia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's an 68k 32B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ARRAY_16BIT_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16bit ptr for old 68k libraries. It's act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ition of the old 0xffff 16bit ke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ARRAY_32BIT_QUICK_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 Quick functions which must *always* comply to the emula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layout which is defined inside the emul/emulregs.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the function in r3 is written to REG_D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asicly an emulation sub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highly discouraged to use this function as the register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mportant limitations on the style you program in C or 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ARRAY_32BIT_QUICKNR_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UNCARRAY_32BIT_QUICK_NATIVE but without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ARRAY_32BIT_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 functions which library register parameters ar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mulHandle's register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the function in r3 is written to REG_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ARRAY_32BIT_NR_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UNCARRAY_32BIT_NATIVE but without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ARRAY_32BIT_SR_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C functions which library register parameters ar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mulHandle's register fields. The sr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ulHandle is stored to the emulation's REG_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the function in r3 is written to REG_D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pecifc function...not useful for gener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ARRAY_32BIT_SRNR_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UNCARRAY_32BIT_SR_NATIVE but without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ARRAY_32BIT_D0D1_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UNCARRAY_32BIT_NR_NATIVE but the d0 and 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the emulhandle are written to REG_D0 and REG_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emulation after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ARRAY_32BIT_RESTORE_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UNCARRAY_32BIT_NR_NATIVE but then it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EmulHandle values back into the emulation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ARRAY_32BIT_SYSTEM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clares a function entry which doesn't compl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gaos 68k ABI anymore. Therefore it's not callable by 68k co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replace 68k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uses the SystemV calling convention which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rectly call it like C functions without any lim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TIONARRAY_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 function define which opens a new block. That way you ar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function tables with different funct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ARRAY_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ARRAY_32BIT_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ffffff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n+1  (No ID-&gt;32Bit 68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n+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ffffff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ARRAY_16BIT_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m+1-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m+2-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o-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ff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ARRAY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NCTIONARRA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 function define which closes the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STRUCTINIT   - LibBase structure init script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LIBRARYINIT  - Library Init function which is called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ing on the machine typ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BASESIZE     - defines the size of the Lib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SEGLIST      - defines the seglist for the LIB_Ini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_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Library* LIB_Init(struct Library *My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PTR MySeg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 ExecBase *SysB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_6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Library* ASM LIB_Init(REG_D0 struct Library *My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_A0 BPTR MySeg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_A6 struct ExecBase *SysB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MACHINE      - define the code type of the library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TYPE         - define the type of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e you can specify if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T_LIBRARY, NT_DEVICE, NT_RESOURCE, CUS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libraries aren't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NAME         - name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FLAGS        - flag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VERSION      - version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REVISION     - revision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IDSTRING     - id string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TAG_PUBLIC       - to tell the function to add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appropriate system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need anymore for AddLibrary()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- the reference address of the library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used in references to the library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memory area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LibFuncTable[]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ARRAY_32BIT_NA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LONG) &amp;LIB_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LONG) &amp;LIB_Cl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LONG) &amp;LIB_Expu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LONG) &amp;LIB_Reser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ffffff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brary maps onto CreateNew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CreateTas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CreateTaskA -- Create a PowerPC Task           (V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CreateTask  -- Varargs Stub for NewCreate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Task = NewCreateTaskA(T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ask *NewCreateTaskA(TagItem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ask *NewCreateTask(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PowerPC or 68k Tasks with a more elegan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ERROR,ULONG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to an ULONG Errorfield to store addition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CODETYPE,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Code type of the Task Init function.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re support by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DETYPE_M6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DETYPE_P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C,voi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Cod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FINALPC,voi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Code End PC. The code must be of th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TAG_CODETYPE type. You should always call RemTask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done with your routine to free the task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STACKSIZE,voi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current machine's cpu stacksize. In case of Morp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the PowerPC stacksiz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STACKSIZE_M68K,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68k emulation stacksize. Default is 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OOLPUD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OOLTHR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ask mempool puddlesize and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NAME,cha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name of the task. Make no assumption about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USERDATA,voi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task's use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ask's initial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ask's initial tc_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PC_ARG1,voi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PC_ARG2,voi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PC_ARG3,voi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PC_ARG4,voi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PC_ARG5,voi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PC_ARG6,voi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PC_ARG7,voi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PPC_ARG8,voi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tartup parameters for a powerpc task which follow the System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 std. That means you can use the arguments by a simple proto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Init(void *Arg1,void *Arg2,void *Arg3,void *Arg4,void *Arg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Arg6,void *Arg7,void *Arg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STARTUPMSG,struct Messag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message to be passed to task/process, ReplyMsg'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Task(). To get the pointer to this messag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GetTaskAttrs() TASKINFOTYPE_STARTUP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TAG_TASKMSGPORT,struct MsgPort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internal MsgPort for task/process, deleted at RemTask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_Data: struct MsgPort **, can be NULL, in which case no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saved. Use NULL if you don't need the MsgPort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ent task/process. To get pointer to this MsgPor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GetTaskAttrs() TASKINFOTYPE_TASKMSG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Task - a pointer to a newly created task or NULL for failur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ASKTAG_ERRORPTR pointer longwor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ERROR_OK, if out of memory it will be TASKERROR_NO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doc/AddTask, exec.doc/Rem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GetSystem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tSystemAttrsA -- Get Exec Info           (V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tSystemAttrs -- Varargs Stub for NewGetSystem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NewGetSystemAttrsA(Data,DataSize,Type,Tag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A0   D0       D1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GetSystemAttrsA(void*,ULONG,ULONG,struct TagItem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GetSystemAttrs(void*,ULONG,ULON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get informations about the system like cpu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- Ptr to a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ize - size of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- Informat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 - Additional argument buffer for th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ystem fami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ing[Data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ystem Vend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ing[Data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RE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ystem revision *string*. Sorry, this is Openfirm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it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ing[Data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MAGIC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Magic1 field in Exec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MAGI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Magic2 field in Exec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family. Currently only Power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AG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mmu page size which is needed for mmu related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turn 0 if no mmu is there in some embedded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CPU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type.  Depends on CPU fami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CPURE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revision. Depends on CPU fami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CPU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c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BUS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bus c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CACHEL1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1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CACHEL1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1 Fla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ICACHEL1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1 instruction cach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ICACHEL1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1 instruction cache line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ICACHEL1LIN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1 instruction cache lin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DCACHEL1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1 data cach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DCACHEL1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1 data cache line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DCACHEL1LIN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1 data cache lin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CACHEL2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2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CACHEL2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2 Fla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ICACHEL2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2 instruction cach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ICACHEL2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2 instruction cache line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ICACHEL2LIN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2 instruction cache lin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DCACHEL2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2 data cach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DCACHEL2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2 data cache line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DCACHEL2LIN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2 data cache lin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CACHEL3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3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CACHEL3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3 Fla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ICACHEL3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3 instruction cach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ICACHEL3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3 instruction cache line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ICACHEL3LIN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3 instruction cache lin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DCACHEL3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3 data cach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DCACHEL3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3 data cache line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DCACHEL3LIN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L3 data cache lin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F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&gt;0 if the CPU supports FPU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ALTI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&gt;0 if the CPU supports Altivec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PERF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the CPU supports the Performance Monitor Un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DATA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the CPU supports datastream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RESERVATION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alignment size of the reservation instructions like lwar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BUS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bus ticks the cpu needs to increase the ti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CPU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temperature in 8.24 fixedpoint celcius degre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not be implemented for all cpu types and MorphOS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DA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the CPU supports Data Address Breakpoint 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TBCLOCK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imebase clock frequency used for system tim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value as returned by timer.device/ReadCPU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UPTIME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system uptime in timebase ti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LASTSEC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number of timebase ticks for 'lastsec' measur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ccurate measurements, you should Forbid(), re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value, read other *LASTSEC* values, Permit(). The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RECENT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number of timebase ticks for 'recent' measur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ccurate measurements, you should Forbid(), re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value, read other *RECENT* values, Permit(). Then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CPU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system cpu usage in timebase ti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INFOTYPE_UPTIMETICKS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LASTSECCPU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ystem cpu usage in timebase ti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INFOTYPE_LASTSECTICKS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RECENTCPU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decaying average system cpu usage in timebase 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INFOTYPE_RECENTTICKS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VOLUNTARYC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number of voluntary task context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ask called Wait(), or RemTask()ed sel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INVOLUNTARYC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number of involuntary task context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ask was busy and ran for Quantum slice and other tas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priority was made running, or higher priority task app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s made runn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LASTSECVOLUNTARYC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umber of voluntary task context switch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INFOTYPE_LASTSECTICKS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LASTSECINVOLUNTARYC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umber of involuntary task context switch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INFOTYPE_LASTSECTICKS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LOADAVG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average system load for the last min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ed value is 10.11 fixedpoint value. To get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value use: (load / 2048.0f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LOADAVG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average system load for the last three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ed value is 10.11 fixedpoint value. To get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value use: (load / 2048.0f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LOADAVG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average system load for the last fifteen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ed value is 10.11 fixedpoint value. To get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value use: (load / 2048.0f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TASKS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number of tasks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TASKS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number of tasks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TASKS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number of running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TASKSL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number of waiting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LAUNCHTIME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imebase for system (sheduler) startup,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LAUNCHTIMETICKS19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imebase for system (sheduler) startup,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Jan 1st 1978. this is useful for formatting system boot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/DateToSt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64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EMULHANDL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emulhandle's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EXCEPTIONMSG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global native exception handler's msg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TASKEXIT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global native task's exit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TASKEXITCODE_M6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global m68k task's exit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EMULATION_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address of the abox emulation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EMULATION_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ize of the abox emulation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MODULE_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address of the modul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MODULE_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ize of the modul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EXCEPTIONMSG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ative Machine Exception Msg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uct Msg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EXCEPTIONMSGPORT_6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68K Exception MsgPort. This is the msg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ystem 68k traphandler sends its msgs. If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k traphandler is replaced msgs to this exception msg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 guranteed. Usually the msgport is controll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x Log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uct Msg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ALERTMSG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Alert Msg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 msgport is controlled by the ABox Log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uct Msg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MAXHIT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maxhit default fo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MAXALERT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max alerts default fo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REG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registere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ing[Data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FREE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information about the free memory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MEMHEADER (optional) to specify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header, defaults to all system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INFOTAG_HOOK (optional) call hook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ing array. See exec/system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uct MemEntry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CPU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name as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ing[Data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CPUFAMILY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PU family name as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ing[Data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the amount of bytes returned 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GetTask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tTaskAttrsA -- Get Exec Task Info           (V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tTaskAttrs -- Varargs Stub for NewGetTask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NewGetTaskAttrsA(Task,Data,DataSize,Type,Arg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A0   A1   D0       D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GetTaskAttrsA(struct Task*,void*,ULONG,ULONG,struct TagItem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GetTaskAttrs(struct Task*,void*,ULONG,ULON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d infos about a Task or all Tasks. It depen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if you get back values or ptrs to a node or list of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scribe a task o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oes not arbitrate for access to Task. If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he calling task, Forbid() protection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- The Task you want infos about or NULL if you mean this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- The curre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ALL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TASKINFOTAG_HOOK hook is cal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PCTasks, and now you can safely retriev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e ta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t specify a TASKINFOTYPE_ALLTASK in such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a deadlock in such H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Parameter is NULL for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Parameter is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Func(Hook, Task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SKINFOTAG_HOOK,(struct Hook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Hook for TASKINFO_ALL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pointer to the name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 The pointer returned is only valid while Forbid(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the owner of the process in question. Th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come invalid at RemTask() or when the process termina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char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NAME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opy of the name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IN: max buffer size, OUT: number of chars copied to buffer,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USER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c_UserData of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riority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ype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te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ec/task.h TS_* for more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lags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IGAL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ignal allocmask of a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IG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ignal waitmask of a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IGRECV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ignal received mask of a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IG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ignal exception mask of a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EXCEPT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exception data field of a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EXCEPT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exception function of a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TRAP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rap data field of a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TR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rap function of a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TRAPMSG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rap msgport of the Task 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pMsgPort is used to notify about native cpu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ask runs into an exception it is disabled until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rt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sult is NULL the task's cpu exce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ndled by the global exception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struct MsgPort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TACKSIZE_M6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otal M68k stacksize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USEDSTACKSIZE_M6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used M68k stacksize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51.28: If the current stack pointer is outside of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bounds, the call will fail with return code 0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invalid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TACK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otal native stacksize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USEDSTACK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used native stacksize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could return invalid value for ThisTask before exec 50.7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around for exec &lt;= 50.59 ThisTask: read current r1 and subs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ETask-&gt;PPCSPUp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P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rt address of the native stack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P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end address of the native stack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PLOWER_M6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M68k start address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PUPPER_M6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M68k end address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TARTUP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pointer to struct Message passed in with NP_StartupMs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TAG_STARTUPMSG, NULL if no startup message wa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ataPtr address 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ReplyMsg()'d by the system when task/process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struct Messag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TASKMSG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pointer to internal struct MsgPort created with NP_TaskMsg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ASKTAG_TASKMSGPORT, at the DataPtr address if the DataS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messageport is not empty at task/process exit, ale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struct MsgPort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OOL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pointer to task's internal memory pool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OOLMEM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memory attribute flags of the task's internal memory poo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Ptr address 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OOLPUDD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puddlesize of the task's internal memory pool at the Data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OOLTHRESH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reshsize of the task's internal memory pool at the Data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'niceness' of the task, from -20 to 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0 is least nice, that is, get the most cpu tim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nicest', giving most cpu time for other ta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AGE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ge of the task, in timebase ti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YSTEMINFOTYPE_TBCLOCKFREQU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QU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CPU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tal cpu usage of the task, in timebase ti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QU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LASTSECCPU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pu usage of the task during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INFOTYPE_LASTSECTICKS ti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QU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RECENTCPU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ecaying cpu usage average of the task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YSTEMINFOTYPE_RECENTTICKS ti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QU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VOLUNTARYC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tal number of the voluntary context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by the task. together with TASKINFOTYPE_INVOLUNTARYC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otal number of context swit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QU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INVOLUNTARYC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tal number of the involuntary context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by the task. together with TASKINFOTYPE_VOLUNTARYC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otal number of context swit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QU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LASTSECVOLUNTARYC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umber of voluntary context switches by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last SYSTEMINFOTYPE_LASTSECTICKS ti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LASTSECINVOLUNTARYC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umber of involuntary context switches by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last SYSTEMINFOTYPE_LASTSECTICKS ti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LAUNCHTIME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reation time of the task, counting from tim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QU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LAUNCHTIMETICKS19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reation time of the task, counting from Jan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8. this is useful for formatting task creation ti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/DateToS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QU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rocess ID of the task. Returns the uniqu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each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ID_C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rocess ID of the task. For processes with CLI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LI number, else the unique ID assigned to each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LASTAL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last alert number that occured with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EXCEPTION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exceptions for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HIT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illegal address hits for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MAXHIT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max. number of illegal address hits for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ALERT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alerts for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MAXALERT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max. number of alerts for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SR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RR0 of the task at the DataPtr addres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SR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RR1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R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C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TR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R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X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XER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FP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PSCR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dou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V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SCR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only sense if an Altivec unit i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vector128_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V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SAVE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only sense if an Altivec unit i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GPR,TASKINFOTAG_REGSTART,RegStart,TASKINFOTAG_REGCOUNT,Reg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GPR[RegStart..RegStart+RegCount]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Count *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FPR,TASKINFOTAG_REGSTART,RegStart,TASKINFOTAG_REGCOUNT,Reg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PR[RegStart..RegStart+RegCount]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Count * sizeof(dou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VPR,TASKINFOTAG_REGSTART,RegStart,TASKINFOTAG_REGCOUNT,Reg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MX[RegStart..RegStart+RegCount]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only sense if an Altivec unit i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Count * sizeof(vector128_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FRAM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ize of the PPCRegFrame in bytes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of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he current PPCRegFrame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Result of NewGetTaskAttrs(..TASKINFOTYPE_PPC_FRAME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- size of the copied area to Data. 0 indicates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etTaskAttrsA, exec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GetTaskPID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tTaskAttrsA -- Get Exec Task Info           (V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tTaskAttrs -- Varargs Stub for NewGetTaskPID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NewGetTaskPIDAttrsA(TaskPID,Data,DataSize,Type,Arg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D0      A0   D1       D2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GetTaskPIDAttrsA(ULONG PID,void*,ULONG,ULONG,struct TagItem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GetTaskPIDAttrs(ULONG PID,void*,ULONG,ULON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d infos about the task with the specified p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ask with the pid isn't found it does nothing an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PID - The Task with the pid you want infos about or PID_CURREN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- See NewGetTask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- size of the copied area to Data. 0 indicates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tTaskPIDAttrsA, exec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PPCStack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PCStackSwap -- Call a PPC Function with a new stack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PCStackSwap(StackSwap, Function, Arg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PPCStackSwap(struct StackSwapStruct*,ULONG (*Func)(void), struct PPCStackSwap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a new ppc stack and then calls the specifi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stack. If you specify Args the function gpr3-gpr11 con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according to the Args contents which follows the SystemV A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s for integer argument par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that the stk_Pointer you specify is NOT directly set to r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function creates a place for a SystemV stackframe first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any overwrites. Please don't use the stack argument for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because you think you know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Swap - Ptr to a Stackswap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- Ptr to the function which should be 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      - Ptr to optional function arguments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Args parameter your function could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Function(ULONG Arg1,ULONG Arg2,ULONG Arg3,ULONG Arg4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ONG Arg5,ULONG Arg6,ULONG Arg7,ULONG Arg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NewRawDoFmt -- Format data into a character stream (V5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RawDoFmt -- Varargs Stub for NewRawDoFmt() (V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Data = VNewRawDoFmt(FormatString, PutChProc, PutChData, ArgLi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Data = NewRawDoFmt(FormatString, PutChProc, PutChData, ...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TR VNewRawDoFmt(CONST_STRPTR, APTR (*)(APTR, UBYTE), STRPTR PutChData, va_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TR NewRawDoFmt(CONST_STRPTR, APTR (*)(APTR, UBYTE), STRPTR PutChData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formatting of a data stream, outputting the resul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tring - a printf-like NULL terminated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Proc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Data = PutChProc(PutChData, 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er may also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WFMTFUNC_STRING: The default routin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string pointed by PutCh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WFMTFUNC_SERIAL: The characters ar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line. This can be used for remote debu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WFMTFUNC_COUNT: PutChData is pointed to ULO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cremented per character written. I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ting NULL char. The initial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not touched, allowing consecutive cal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Data - a value that is passed through to the PutChPr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This is untouched by RawDoFmt,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the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List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Data - final value for PutCh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RawDoFmt, this function defaults to 32bit integer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loser to printf than RawDo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DoFmt, exec/rawfmt.h,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etFunction -- change a function vector in a library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Func = NewSetFunction(Library, Function, Offset, T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A0       A1        D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   NewSetFunction(struct Library *,APTR,LONG,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etFunction is a functional way of adding 68k and P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o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 - a pointer to the library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- pointer to the new 68k/ppc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  - the offset the function should be pu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 - additional information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- Old FuncObject or NULL if something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PPC library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agItem MyTags[]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TFUNCTAG_MACHINE, MACHINE_PPC}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TFUNCTAG_TYPE,    SETFUNCTYPE_NORMAL}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TFUNCTAG_IDNAME,  "My PPC Patch"}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TAG_END,            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etFunction(MyLibrary,MyFunction,LVO_MYFUNC,My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achine type and function type you have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al emulation/ppc interfac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function must be callable before NewSetFuncti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! If you intend to call the old function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you must prepare for this by initializing the oldfu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properly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/libraries.h, emul/emulinterfac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SetSystem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etSystemAttrsA -- Set Exec Attributes           (V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etSystemAttrs -- Varargs Stub for NewSetSystem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NewSetSystemAttrsA(Data,DataSize,Type,Arg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A0   D0       D1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SetSystemAttrsA(void*,ULONG,ULONG,struct TagItem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SetSystemAttrs(void*,ULONG,ULON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system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- Ptr to a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ize - size of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- Informat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     - Additional argument buffer for th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MAGIC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Magic1 field in Exec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MAGI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Magic2 field in Exec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PPC_CPU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pu temperature calibration in 8.24 fixedpoint celci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. might not be implemented for all cpu types and Morph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: SYSTEMINFOTAG_CPUINDEX (optional) for the CPU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EXCEPTIONMSG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global native exception handler's msg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TASKEXIT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global native task's exit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TASKEXITCODE_M6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global m68k task's exit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_int32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EXCEPTIONMSG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native machine's exception msg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uct MsgPo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EXCEPTIONMSGPORT_6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68ks exception msgport. This is the msg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ystem 68k traphandler sends its msgs. If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k traphandler is replaced msgs to this exception msg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 guranteed. Usually the msgport is controll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x Log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uct MsgPo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ALERTMSG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Alert msgport. Usually the msgport is controll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x Log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struct MsgPo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MAXHIT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max hit count for new tasks. This hit count has only a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logserver or the abox handles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YSTEMINFOTYPE_MAXALERT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max alert count for new tasks. This alert count has only a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logserver or the abox handles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the amount of bytes read fro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SetTask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etTaskAttrsA -- Set PPC Task Info           (V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etTaskAttrs -- Varargs Stub for PPCSetTask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NewSetTaskAttrsA(Task,Data,DataSize,Type,Tag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A0   A1   D0       D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SetTaskAttrsA(struct Task*,void*,ULONG,ULONG,struct TagItem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SetTaskAttrs(struct Task*,void*,ULONG,ULON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ertain task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oes not arbitrate for access to Task. If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he calling task, Forbid() protection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- The Task you want infos about or NULL if you mean this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cha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char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ame of the Task from the data at the Data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USER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A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A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c_UserData of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priority of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lags of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IGAL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allocated signal mask of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IGRECV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recvd signal mask of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 a bit poin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IG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wait signal mask of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 a bit poin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SIG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exception signal mask of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EXCEPT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exception data field of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EXCEPT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exception function of a Task at the DataPt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TRAP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trap data field of a Task at the DataPt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TRA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trap function of a Task at the DataPt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TRAPMSG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struct MsgPor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struct MsgPort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trap msgport of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pMsgPort is used to notify about native cpu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ask runs into an exception it is disabled until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rt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rapMsgPort is NULL the task's cpu exce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ndled by the global excep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OOL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A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A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internal memory pool pointer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'niceness' of the task, from -20 to 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0 is least nice, that is, get the most cpu tim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nicest', giving most cpu time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LASTAL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ast alert number that occured with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EXCEPTION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the number of exceptions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HIT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illegal address hits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MAXHIT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ax. number of illegal address hits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ALERT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alerts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MAXALERT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ax. number alerts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SR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RR0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SR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RR1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R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C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TR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R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X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XER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FP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float64_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float64_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PSCR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V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vector128_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vector128_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VSCR of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only sense if an Altivec un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V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VSAVE of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only sense if an Altivec un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GPR,RegStart,Reg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: TASKINFOTAG_REGSTART, startindex, TASKINFOTAG_REGCOUNT,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ULONG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ULONG) *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GPR[RegStart..RegStart+RegCount] of the task at the DataPt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Size is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FPR,RegStart,Reg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: TASKINFOTAG_REGSTART, startindex, TASKINFOTAG_REGCOUNT,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float64_t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float64_t) *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PR[RegStart..RegStart+RegCount]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VPR,RegStart,Reg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: TASKINFOTAG_REGSTART, startindex, TASKINFOTAG_REGCOUNT,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vector128_t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vector128_t) *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VMX[RegStart..RegStart+RegCount] of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only sense if an Altivec unit i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Count * sizeof(vector128_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struct PPCFram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NewGetTaskAttrs(..TASKINFOTYPE_PPC_FRAME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a new current PPCRegFrame Ptr to the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sets a new tc_SPReg by taking the current stackpt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_A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used on the current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is in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68K_NEW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struct TaskFrame68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struct TaskFrame68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new 68k subframe on the task's stack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a task ex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lly esoteric stuff which is actually only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 for the PPC ixemul.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used on the current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is in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ASKINFOTYPE_PPC_NEW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struct PPCRegFram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: sizeof(struct PPCRegFr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new PPC subframe on its task stack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a task ex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lly esoteric stuff which is actually only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 for the PPC ixemul.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used on the current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is in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- size of the copied area to Data. 0 indicates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tTaskAttrsA, exec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SetTaskPID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etTaskPIDAttrsA -- Set PPC Task Info           (V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etTaskPIDAttrs -- Varargs Stub for PPCSetTaskPID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NewSetTaskAttrsA(TaskPID,Data,DataSize,Type,Tag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D0      A0   D1       D2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SetTaskPIDAttrsA(ULONG PID,void*,ULONG,ULONG,struct TagItem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NewSetTaskPIDAttrs(ULONG PID,void*,ULONG,ULON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ertain task informations through the task p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ask with the pid isn't found it does nothing an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PID - The Task with the pid you want infos about or PID_CURREN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- See NewSetTask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- size of the copied area to Data. 0 indicates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tTaskAttrsA, exec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Quick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QuickVect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ObtainQuickVector( APTR interrupt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Semapho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ObtainSemaphore( struct SignalSemaphore *sigS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SemaphoreLis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ObtainSemaphoreList( struct List *sigS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SemaphoreShar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ObtainSemaphoreShared( struct SignalSemaphore *sigS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ld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OpenLibra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Library *OldOpenLibrary( CONST_STRPTR lib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Devic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OpenDevice( CONST_STRPTR devName, ULONG unit, struct IORequest *ioRequest, ULONG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Libra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Library *OpenLibrary( CONST_STRPTR libName, ULONG versi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Resourc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OpenResource( CONST_STRPTR res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-- Permit task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erm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s the effect of Forbid(), allowing the system to multi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alls to Forbid() nest, so you must call Permit()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s you have called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u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Procure( struct SignalSemaphore *sigSem, struct SemaphoreMessage *bid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Ms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PutMsg( struct MsgPort *port, struct Message *messag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DoFm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RawDoFmt( CONST_STRPTR formatString, CONST APTR dataStream, VOID (*CONST putChProc)(VOID), APTR putChData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emapho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leaseSemaphore( struct SignalSemaphore *sigS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emaphoreLis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leaseSemaphoreList( struct List *sigS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Devic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Device( struct Device *devic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Exec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xecNotify -- remove exec notity hook                    (V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xecNotify(hoo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ExecNotify(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moves exec notify hook from internal list of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s. This hook must have been added with AddExecNotify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intended for system monitors and such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used in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- hook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some braindamage, this interface was broken before exec V50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rphOS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xec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Hea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Node *RemHead( struct List *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tServ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IntServer( LONG intNumber, struct Interrupt *interrup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Libra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Library( struct Library *librar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MemHandl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MemHandler( struct Interrupt *memha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Po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Port( struct MsgPort *p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Resourc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Resource( APTR resourc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Semapho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Semaphore( struct SignalSemaphore *sigS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Tai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Node *RemTail( struct List *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Tas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Task( struct Task *tas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ove( struct Node *n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ove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ync -- remove a node from a list with arbi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ync(n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oveSync(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a node from whatever list it is in.  Nodes that are no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ist must not be passed to this func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rbitrates for the list so it save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har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queueSync,AddHead, AddTail, Enqueue, Insert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ply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Ms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plyMsg( struct Message *messag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endIO( struct IORequest *ioRequ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xcep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SetExcept( ULONG newSignals, ULONG signalSe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un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SetFunction( struct Library *library, LONG funcOffset, ULONG (*CONST newFunction)(VOID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IntVect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nterrupt *SetIntVector( LONG intNumber, CONST struct Interrupt *interrup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SetSR( ULONG newSR, ULONG mas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igna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SetSignal( ULONG newSignals, ULONG signalSe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Task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askPri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SetTaskPri( struct Task *task, LONG priorit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ignal( struct Task *task, ULONG signalSe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tack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Swa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tackSwap( struct StackSwapStruct *newStac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Kic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KickDat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SumKickData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Libra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umLibrary( struct Library *librar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Stat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SuperStat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Supervisor( ULONG (*CONST userFunction)(VOID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TypeOf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OfMe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TypeOfMem( CONST APTR addres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tat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UserState( APTR sysStac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Va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Vacate( struct SignalSemaphore *sigSem, struct SemaphoreMessage *bid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Wait( ULONG signalSe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WaitIO( struct IORequest *ioReque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Po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essage *WaitPort( struct MsgPort *p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