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ush.stream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sh.stream/MMA_DataPush_Buffered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sh.stream/MMA_Stream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sh.stream/MMM_DataPush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sh.stream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sh.stream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sh.stream/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push.stream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is designed for interfacing Reggae with code not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pull-driven processing, but pushing data. An obj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receives and copies pushed data, creates a simple FIFO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usual data pulls on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         (V51)   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Push_BufferedBytes  (V51)    [.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DataPush_Push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   (26.06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push.stream/MMA_DataPush_Buffered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DataPush_BufferedBytes (V51) [..G.Q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number of bytes currently stored in the object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push.stream/MMA_StreamSee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(V51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ALSE always, as datapush.stream does not support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push.stream/MMM_DataPush_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DataPush_Push -- Receives and stores data pushed by application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DoMethod(obj, MMM_DataPush_Push, void *buffer, in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a chunk of pushed data from application, copies it and pl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internal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pointer to pushed data, NULL is safe, it is ignored and ra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ERR_WRONG_ARGUMENTS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length of pushed data in bytes. Zero or negative value is s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gnored and raises MMERR_WRONG_ARGUMENT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value of success. Is FALSE when there is no free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py, or wrong arguments have been passed. MMA_ErrorCod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cod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push.stream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Retrieves buffered data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DoMethod(obj, MMM_Pull, int port, char *buffer, in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s chunk of data from the internal FIFO buffer. If ther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data buffered, the request is pad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datapush.stream object has only one port, port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pointer to the destination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reques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cannot fail so it always returns number of reques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push.stream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DISPOSE -- Disposes datapush.stream objec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eObject(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s all chunks of FIFO buffer, then dispos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push.stream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 -- Creates new datapush.stream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= NewObject(NULL, "datapush.stream"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instance of datapush.stream. Initializes FIFO buffer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buffer is dynamic, so no memory is allocated in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