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text.mcc/Urltext.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rltext.mcc/Urltext.m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ltext is an deprecated and obsolete 3rd-party MUI custom class.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phOS applications should use Hyperlink.mcc which include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ity of Urltext.mcc, but also offers additional featur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leaned up API. The key difference between the two classes i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erlink.mcc is a direct subclass of MUI's very own Text.mui, s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upports all of Text.mui's feature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theless MorphOS provides two ways for old applica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code to wrap over Urltext.mcc API usage automatically. This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rating to the new Hyperlink.mcc easy and seamlessly, for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and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aims at developers who need to know the exact dif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both APIs and how they are exactly wrapped. This 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s *not* as reference for each obsolete attribute and method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, then a more-or-less useful and detailed function descri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precated API can be found in the original 3rd-party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Urltext.mc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ltext.mcc API Wra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rphOS SDK provides an easy-to-use Urltext.mcc API wrapper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old legacy code, or code that has to remain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cy Amiga OS systems, to make use of Hyperlink.mcc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ltext.mcc transparently without any code chang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rapper is included in 'mui/Urltext_mcc.h' and can be enabl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'USE_HYPERLINK_MCC', either directly in front of the #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 or via command line parameter when invoking the compiler;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cc's case it is '-DUSE_HYPERLINK_MCC', which usually can be part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LAG variable in the project's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rks well for all common Urltext.mcc use cases; thoug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fluous special tags are not handled and are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Urltext_Url            - wrapped to MUIA_Hyperlink_U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notification triggered on this attribute if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vered the object with the mouse pointer. This 'feature'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gly inconsistency and design flaw of the original API and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by Hyperlink.mcc and therefore can't be handl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I wrapper automatically. If the application depends on the h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fications then MUIA_Hyperlink_HoverTip can be used,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roperly dedicated attribute for this ver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Urltext_Text           - wrapped to MUIA_Text_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Urltext_SetMax         - wrapped to MUIA_Text_Set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Urltext_Active         - ign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Urltext_Visited        - ign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Urltext_Underline      - ign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Urltext_FallBack       - ign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Urltext_DoVisitedPen   - ign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Urltext_DoOpenURL     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ag of the original API made not much sense either, sin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le purpose of Urltext.mcc was to open URLs. In case the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s on it then MUIM_Urltext_OpenURL can be overloaded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notification on "MUIA_Pressed, FALSE" can be void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UIM_KillNotif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Urltext_NoMenu        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IA_Context_Menu can be passed with a NULL value at initial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isable the menu. This also works with the original 680x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rltext.mcc. This tag was superfluou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Urltext_NoOpenURLPrefs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M_Urltext_OpenURL        - wrapped to MUIM_Hyperlink_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M_Urltext_Copy           - wrapped to MUIM_Hyperlink_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ltext.mcc Binary Wra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phOS 2.7 (or better) includes a dummy Urltext.mcc in MOSSYS:Classes/MU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erves as connection between Hyperlink.mcc and old lega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that make use of Urltext.mcc. No new MorphOS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depend on this wrapp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nary wrapper implements all relevant Urltext.mcc API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ing design flaws) to provide a fully compatible drop-in repla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original 3rd-party Urltext.m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tags are not supported and are simply ignored; this was mainly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MorphOS' user interface look consistent and uniform. Other t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limited functionality as their originally intended functionality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erve any useful purpose on Morp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Urltext_Url            - fully emulated, including h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Urltext_Text           - fully em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Urltext_SetMax         - fully em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Urltext_Active         - always returns TRUE, OpenURL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ault system compo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Urltext_Visited        - returns TRUE, when object was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Urltext_Underline      - ignored for consistency rea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Urltext_FallBack       - ignored, see MUIA_Urltext_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Urltext_DoVisitedPen   - ign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Urltext_DoOpenURL      - fully em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Urltext_NoMenu         - fully em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Urltext_NoOpenURLPrefs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Urltext_OpenURL        - fully em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Urltext_Copy           - fully emula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