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Ask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GetKeyMap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RawKeyU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U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Set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T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ToUC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Ask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KeyMapDefault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KeyMap *AskKeyMapDefaul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GetKeyMapCod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MapCodepage --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_STRPTR GetKeyMapCodepage(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ANSI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pANSI( CONST_STRPTR string, LONG count, STRPTR buffer, LONG length,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Ra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awKe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apRawKey( CONST struct InputEvent *event, STRPTR buffer, LONG length,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RawKeyUC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awKeyUCS4 --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apRawKeyUCS4( CONST struct InputEvent *event, WSTRPTR *buffer, LONG length,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UC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UCS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apUCS4( CONST_WSTRPTR string, LONG count, STRPTR buffer, LONG length,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Set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KeyMapDefaul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tKeyMapDefault(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To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NSI --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oANSI( WCHAR ucs4char,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ToUC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S4 --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HAR ToUCS4( char asciichar, CONST struct KeyMap *keyMa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