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iffilbm.decoder are 1,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, 5 (EHB and standard images), 6 (HAM6 and standard images), 7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M8 and standard images), 24,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IFF ILBM image data contain alpha channel or mask,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common format image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IFF ILBM data from input, process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mage data in the common format and places them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IFF ILBM pi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image depths are 24 and 32 bits per pixel for truecolor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2 contains 8-bit alpha channel) and 1-8 bits per pixel for palette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8, HAM6, EHB images are also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iffilbm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IFFILBM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format. The class is a direct sub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21.09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