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--backgrou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sLayerH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sLayer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sVisibleI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Render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--backgrou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ers library controls the display and clipping of windows on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vides means for clipped offscreen drawing. Since V52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ntuition screens can be composited enabling real alpha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ities. This is called the Enhanced Display and is contro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intuition level. The main difference is that with composited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ing directly to the screen (as done by some legacy applications) can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work. This means operations like lasso or dragging cannot be done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a LockLayers lock on the screen's LayerInfo. Instead, one shoul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normal windows for dragging, lasso, etc. Do note that intuition AP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generally be used for such purposes and therefore some functiona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exposed to the programmer in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sLayerH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ayerHitable -- Check whether a layer can be found by WhichLayer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= IsLayerHitable( 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LayerHitable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whether the layers hitlevel allows the layer to be found with Which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current opacity value. Please see WA_HitLeve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- TRUE if the lay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_Opacity, WA_Hit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sLayer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ayerVisible -- Check whether a layer is visible or hidden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= IsLayerVisible( 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LayerVisible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whether a layer is visible, that is: whether it is not hidd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non-zero opacity. It does not check whether the layer is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- TRUE if the layer is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_O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sVisibleIn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isibleInLayer -- Check whether a given rectangle is not fully clipped away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= IsVisibleInLayer( l, x0, y0, x1, y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IsVisibleInLayer( struct Layer *, LONG, LONG,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whether a given rectangle is not fully clipped away using the la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ipping rectangle. On Enhanced Display screens this will onl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rectangle isn't outside the layer's custom shape cli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- TRUE if any portion of the rectangle is in the visib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0 - y1 - a rectangle in coordinates relative to th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LayerUpdates -- Ensure a flickerless redraw with multiple draw ops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LayerUpdates( 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ockLayerUpdates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nhanced Display screens this call ensures that multiple drawing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cause flicker on screen - that is, the screen content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inbetween your draw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e that this call may need to access multiple layers, therefore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ot hold any layer locks in the LayerInfo the layer belongs to, or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LayerInfo()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e that there is no need to call this function when the applica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alled BeginRefresh() / BeginUp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LayerUpdates MUST be called as many times as LockLayerUpdates wa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old the lock longer than it is necessary -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t may lock the updates of the whole screen. As with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 locking functions, high level system calls are forbidden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tition.library's window ope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Layer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Render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LayerInfo -- Render a portion of a LayerInfo in a buffer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RenderLayerInfoTagList( li, tags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RenderLayerInfoTagList( struct LayerInfo *, struct TagItem *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RenderLayerInfoTags( struct LayerInfo *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s an Enhanced Display screen LayerInfo's contents in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TRUE if anything was rendered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- pointer to TagI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fined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Destination_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Destination_Bit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Destination_B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LayerInfo_B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Rende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_Ign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graphics/layers.h include file for thei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LayerUpdates -- Removes the LockLayerUpdates lock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LayerUpdates( 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LayerUpdates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s a layer previously locked with LockLayer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LayerUp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WhichLayer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LayerBehindLayer -- Returns a layer from a point, ignoring one layer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= WhichLayerBehindLayer( l, x, 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ayer * WhichLayerBehindLayer(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the LayerInfo of the passed in layer starting from the layer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passed in layer and returns the first layer overlapping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e that you should call this function inside a LockLayerInfo(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Layers() if you wish to use the returned pointer for any oth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mple pointer comparison. In other words, if you wish to pee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structure or call any layers functions on it, obtain the loc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makes it easy to implement window-based dragg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struct Layer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 - pointer to a 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- LayerInfo relativ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Lay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