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.filter/MMA_Normalize_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.filter/MMA_Normalize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.filter/MMA_Normalize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.filter/MMM_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.filter/MMM_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.filter/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rmalize.filter/MMA_Normalize_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Normalize_Gain (V51) [.SGPQ], *dou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absolute normalization gain for a stream. This attribute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queried after the first pass is done, so after connecting data sour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object's input. If queried before scan, it just returns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 may override the gain by setting it after the first pas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e, it means after the input port is connected with source. It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noted however, that overdrive (by increasing gain above the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d in the first pass) is NOT saturated, so even small over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cause large and hard distor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ttribute is passed via pointer to floating point double preci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rmalize.filter/MMA_Normalize_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Normalize_Max (V51) [..G.Q], *dou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maximum sample value in an audio stream. This attribute sh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ried after the first pass is done, so after connecting data sourc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's input. Note that in case of integer streams it is the tr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 value, not scaled to [-1.0, +1.0]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ttribute is returned via pointer to floating point double preci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rmalize.filter/MMA_Normalize_M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Normalize_Min (V51) [..G.Q], *dou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minimum sample value in an audio stream. This attribute sh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ried after the first pass is done, so after connecting data sourc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's input. Note that in case of integer streams it is the tr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 value, not scaled to [-1.0, +1.0]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ttribute is returned via pointer to floating point double preci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rmalize.filter/MMM_P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Pull -- Writes normalized audio data to specified buffer.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LONG DoMethod(Object *obj, MMM_Pull, ULONG port, APTR buffer, U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s requested amount of audio data to destination buffer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ies it by normalization gain calculated during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ization pass. As conversion is done in-place, no additional buff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 - object to perform method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- number of port, data must be pulled from port 1 (outpu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- destination buffer for data. Must be aligned for AltiVe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errably allocated with MediaAllocVec(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- amount of data to be pulled in *bytes*. Must be an even multi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ample size. If not, it is rounde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bytes pulled, secondary error information via MMA_Error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media.class/MMA_Error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rmalize.filter/MMM_S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Seek -- Moves stream pointer to a new position.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LONG DoMethod(Object *obj, MMM_Pull, ULONG port, ULONG type, UQUAD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 seek in audio data stream. A normalize.filter object ha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sistent buffers, so it simply forwards the request from outpu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 - object to perform method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- number of port, seek must be done on port 1 (outpu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- type of seek, MMM_SEEK_TIME or MMM_SEEK_FRA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- a pointer to an UQUAD variable holding the new position.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rames for frame seek and in microseconds for time s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lean. FALSE in case of problems, secondary error information v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Error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media.class/MMA_Error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rmalize.filter/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ter purpose is to amplify an audio stream to maximiz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plitude of signal without distortion. Normalization is done in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es. When the data source is connected to normalizer input, it sc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hole stream to find peak values, then rewinds stream. Normaliz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in is calculated from peak values. When output of normaliz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ed and MMM_Pull() is performed on the output, the signal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ied by gain 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of way of working, normalize.filter object requires that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 is seekable. If application tries to connect a non-seekable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, MediaConnectTagList() will fail. It should be also noted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 must be prepared for the first pass to take some amoun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. Scanning pass is usually limited by mass storage media speed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eam decoder may also contribute. Becasuse of that, MediaConnect() 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ing normalize.filter input to data source may take a few (or mor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s to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case when audio stream is multichannel (stereo or more), all channe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normalized together, so balance between them is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ATTRIBU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 applicabilit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- may be set at creation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- may be set on an existing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- may be get from an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- may be set for an object's 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- may be queried from an object's po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Normalize_Gain [.SGPQ], DOUBLE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Normalize_Min  [..G.Q], DOUBLE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Normalize_Max  [..G.Q], DOUBLE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METHO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Pull(port, buffer, length)  (V5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Seek(port, type, position) 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1 (15.09.201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iti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