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.decoder/MMA_StreamPos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decoder/MMA_StreamPo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decoder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decoder/MMM_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decoder/__background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ws.decoder/MMA_StreamPos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Frames -- [GQ], UQUAD*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current absolute stream position in sample frames. It is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the whole sample frames pulled from object'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64-bit attribute passed by pointer to UQUAD variable, no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ws.decoder/MMA_StreamPos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Time -- [GQ], UQUAD*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absolute stream time position in microseconds. This time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trictly based on stream sample rate, and reflects only the wh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frames already pulled from the object output. The exact formul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_pos = whole_frames_pulled / sample_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64-bit attribute passed by pointer to UQUAD variable, no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ws.decoder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gets block of decoded audio data from object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DoMethod(Object *obj, MMM_Pull, ULONG port, APTR buffer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s required amount of decoded audio data in specified buffer.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equested number of bytes should be a multiply of sample frame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or example 8 bytes for stereo sound if MMFC_INT32 is set as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). If it is not, it will be rounded down to the nearest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 boundary, left bytes 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rt - number of port is always 1 (the output por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uffer - memory buffer for pulled data, must be aligned to 16-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preferrably allocated with MediaAllocVec(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ength - amount of pulled data in bytes. Will be rounded dow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est sample fram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pulled. If less than requested, check MMA_Erro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ws.decoder/MMM_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ek -- moves current position in audio stream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 DoMethod(Object *obj, MMM_Seek, ULONG port, ULONG type, QUAD *po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ime seek converts requested time position to frame number. The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frame or time seek converts frame number to byte position in enco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 and passes seek request to previou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rt - number of port is always 1 (the output por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ype - seek type, either MMM_SEEK_FRAMES or MMM_SEEK_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s - 64-bit position, either frame number or time in micro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 value of success. In case of failure, check MMA_Erro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ws.decoder/__background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lass is a Reggae decoder for decoding non-linearly quantized 8-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M data according to two CCITT standards: mu-law and A-law.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linear quantizations are used for example in WAVE format as subtypes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7. Nonlinear quantization improves subjective signal to noise ra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ed to linear 8-bit PCM coding. A laws.decoder object has one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ort 0) and one output (port 1). The input accepts following formats (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s are with interleaved channe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MF_AUDIO_MULAW, 8-bit unsigned integers, mu-law quantization cur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MF_AUDIO_ALAW, 8-bit unsigned integers, A-law quantization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output an object can produc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MFC_AUDIO_INT16, 16-bit signed intereg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MFC_AUDIO_INT32, 32-bit signed integ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MFC_AUDIO_FLOAT32, 32-bit single precision floats, normaliz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-1.0, +1.0)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applicabil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may be set at creation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may be set on an existing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- may be get from an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may be set for an object's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may be queried from an object'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Frames      (V51) [..G.Q], UQUAD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Time        (V51) [..G.Q], UQUA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(port, buffer, length) 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.4  (04.04.2007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written MMM_Seek(), added time to frame conversion and fra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conversion. All time and frame seeks are now converted to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ks (relative to the 'data' WAVE stream chunk). Seeking in 6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WAVE subformats is now fully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.3  (03.04.2007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ded error forwarding in MMM_Pull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.2  (17.11.200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xed serious bug in MuLawToFloat32(), sound was distorted horr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.1  (05.06.200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