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Monit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rawInfo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Monit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kinInfo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HI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bar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Transparency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Monito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Monitor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onitorList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MonitorList(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the monitor list allocated with GetMonitor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- moni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nitor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rawInf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DrawInfoAtt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rawInfoAttr(drawinfo, attr, error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DrawInfoAttr(struct DrawInfo *, ULONG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specified DrawInfo attribute. This function should be use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w fields on DrawInfo as well as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fo = a valid DrawInfo * or NULL to get Intuition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= one od attributes as defined in intuition/diattr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Ptr = storage for an error indicator, may be NULL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kely to fail if you pass a valid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Color - ask for XXRRGGBB color value of a system pen. The pe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efined in intuition/diattr.h and are encoded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(see examples below). Returns FAIL if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Info doesn't allow directcolor, works with NULL Draw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Pen   - ask for pen number of a system pen. The pen code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intuition/diattr.h and are encoded into this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below). Works with NULL Draw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Version - returns DrawInfo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NumPens - returns number of pens/colors defined in Draw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DirectColor - returns TRUE if current DrawInfo/Screen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color (more than 8 bit dep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Font    - returns DrawInfo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Depth   - returns DrawInfo/Scree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CheckMark - returns default checkmark object. This DrawInfo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BSOLETE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MenuKey - returns default menukey object. GDIA_CheckMark not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Resolutio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_ResolutionY - returns pixel aspect for DrawInfo/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depending on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GetDrawInfoAttr(dri,GDIA_Color|DRIPEN_DETAIL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= GetDrawInfoAttr(NULL,GDIA_Pen|DRIPEN_DETAIL,&amp;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intuition.library 50.74 GDOA_Depth returned 8 for hi/true screens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ruct DrawInfo * read directly will still have this field set to 8 fo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Monito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Monitor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nitorList(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* GetMonitorList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LL terminated array of monitor objects installed in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are normal BOOPSI objects, read the monitor class auto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Taglist ptr for possible futur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LA_DisplayID - limit the list to monitors matching the given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NULL terminated monti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otification system when new monitors are added to the 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current OS internals no new monitors may be added after IPrefs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can NOT be removed from OS once installed - it's saf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the time once you've obtai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cluded sources/monito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onitorList(), intuition/extens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45, added support for GMLA_Display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kinInf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kinInfoAtt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kinInfoAttr(dri, attr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SkinInfoAttr(struct DrawInfo *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GUI elements sizes to layout window contents properly. If you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lease make sure you open your windows with WA_SkinInfo tag 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recommended that you use this function everywher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this function is to allow proper gadget/oth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layouting BEFORE opening the window. After the window get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fely read struct Window dimmensions. You MUST alway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read Screen's titlebar he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fo = valid DrawInfo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= one of attributes as described in intuition/extensions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= taglist for additional attributes. No tags defined at the mo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Top  - returns top border height of windows opened on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fo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TopTitle - same as SI_BorderTop except that it adds window's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ight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Left - returns left bord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Right - returns right bord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RightSize - returns the width of right border when you use a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dget and window is WFLG_SIZE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Bottom - returns bottom bord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rderBottomSize - returns bottom border height when you use a siz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ndow is WFLG_SIZEB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ScreenTitlebarHeight - returns the actual screen titlebar height (no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the additional pixel here!). screen-&gt;BarHeigh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the actual height with disappearing or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bar for compati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RightPropWidth - use this width to place a vertical scroller in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BottomPropHeight - use this height to place a horizontal scroll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RightArrowBox - this is the total height of 2 arrows placed 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. Useful when calculating prop gadget Re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_RightArrowBox - this is the total width of 2 arrows placed 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. Useful when calculating prop gadget Rel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depending on Attribute, NULL if DrawInfo is NULL or the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 V50 programming style guide, point 2.3 -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/windo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HI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blanker on HID input events (joysticks, etc). For stuf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go through input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Kill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Kill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Kill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pplications to install dynamicly created screenbar plugin cla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ir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input data, may be processed in tag order depending on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T_InstallPlugin - installs a MUI class implementing the MUIM_Screenbar_#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s. Please note that mcc_Class-&gt;cl_ID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val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T_UninstallPlugin - removes the MUI class previously 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CT_InstallPlu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on success, may also return a different value depending on the tag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Transparency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parencyControl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Control(w, method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TransparencyControl(struct Window *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ontrol over window transparency. It's possible to install/remov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/refresh user transparent regions or transparency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= the window we are reffer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= one of methods defined in intuition/extensions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= optional taglist with data for meth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CONTROLMETHOD_INSTALL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s or removes a transparent region. This region will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indow's main transparent region using OrRegionRegion.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on causes damage to both smart and simple refresh lay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defined for this metho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CONTROL_REGION - ti_Data points to struct Region or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remove curren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CONTROL_OLDREGION - ti_Data points to an ULONG in which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pointer will be stored (allowing you to dispos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region). Can also be used to read curren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CONTROLMETHOD_INSTALLREGION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s or removes a transparent region hook. The hook i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window's layer needs updating (usualy after user resiz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). The hook is called with struct Window * in A2 and 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cyMessage * in A1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defined for this metho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CONTROL_REGIONHOOK - ti_Data points to struct Hoo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CONTROL_OLDREGIONHOOK - similar to TRANSPCONTROL_OLD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CONTROLMETHOD_UPDATETRANSPAR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your transparent region hook so that you could update trans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without removing the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fter a new hook/region was installed poperly, FAIL if some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- usualy out of mem. FAIL if you olny tried to read o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/transparenc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ransp region/hook on window opening time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_Transparent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_TransparentRegion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EVER free, modify or remove the provided transparent reg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attached to a window. Always remove it to apply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use both a transparent region and a transparency hook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. Installing a new transparent region will clear a previous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 hook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ZZ windows you can only make the inner window laye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ndle IDCMP_REFRESHWINDOW for both smart and simple 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! You will have to refresh SMART refresh layers afte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parent reg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: minimum IDCMP_REFRESHWINDOW handl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DCMP_REFRESHWIND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Refresh(window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Refresh(window,TR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 is synchronized with intuition's inputhandler. You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ny layer/other locks when call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/extens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Actio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Action(window, action, 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indowAction(struct Window *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action on window that doesn't need to be controlled by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g window opened by some other app). Function is safe to call e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hat are destroyed before or when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Action call is an asynchronous operation. It returns before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= the window to perform ac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= kind of the action to per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= additional tags for specified 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ACTIVATEWINDOW - like Activate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CHANGEWINDOWBOX - like ChangeWindowBo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defined for this metho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WINDOWBOXLEFT - future size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WINDOWBOX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WINDOWBOX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WINDOWBOW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HIDEWINDOW - like Hide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FAMILYTOBACK - Reoders window and the other windows opened b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sk to back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FAMILYTOFRONT - Reoders window and the other windows opened b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 to front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MAXIMIZEWINDOW - Maximizes the window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MINIMIZEWINDOW - Minimizes the window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MOVEWINDOW - like Move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defined for this metho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MOVEWINDOWX - offset, like in MoveWindow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MOVEWINDO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MOVEWINDOWINFRONTOF - like MoveWindowInFront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defined for this metho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MOVEBEHINDWINDOW - move Window behind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OPENMENU - Opens window's menu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RESTOREINITIALSIZEPOS - Restores window's position/size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used at open time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SENDIDCMPCLOSE - send an IDCMP_CLOSEWINDOW message if the window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SHOWWINDOW - like Show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SIZEWINDOW - like Size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defined for this method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SIZEWINDOWX - offset, like in SizeWindow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_SIZEWINDO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WINDOWTOBACK - like WindowToBa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WINDOWTOFRONT - like WindowToFro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_ZIPWINDOW - like Zip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