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MMA_Video_Palett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DataFormat (V50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read-only textual NULL-terminated description of de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This class returns "SunRaster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bits used to represent one pixel in 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..G.Q], *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image data palette as a table of 32-bit ARG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MMA_Video_Palett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Leng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colors defined in palette or 0 for true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it only strips SunRaster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scriptor. Then pull requests are just forwarded to the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SunRaster images. The class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nRaster signature ver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ing palette table (if avail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image stre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sunraster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SUNRASTER, MMF_VIDEO_ARGB32, MMF_VIDEO_GRAY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RGB24 format depending on the im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) 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   (V51)    [..G.Q], *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Length     (V51)   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08.08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2  (18.11.20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compressed SunRaster images produces MMF_VIDEO_ARGB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GRAY8 and MMF_VIDEO_RGB24 output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Video_PaletteLength support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