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ABLE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ery.library/QueryCreatePath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ry.library/QueryDeletePath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ry.library/QueryGetAttr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ry.library/QueryGetDeviceAttr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ry.library/QueryGetFileSysEntryAttr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ry.library/QueryGetLibraryAttr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ry.library/QueryGetResidentAttr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ry.library/QueryObtainTag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ry.library/QueryRele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query.library/QueryCreatePathN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QueryCreatePathNode -- Add a search path           (V51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thNode = QueryCreatePathNode(Path,Pattern,Flag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oid *QueryCreatePathNode(char *Path,char *Pattern,ULONG Flags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dd a global search path with specific patterns to the query search eng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th    - Path of a searchdir. For example lib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ttern - optional pattern for the searchdir entri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lags   - Specific flags for the path entr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 QUERYPATHFLAGF_A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fines the scan to be recurs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 QUERYPATHFLAGF_DONTFOLLOWSOFTLINK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fines the scan to not follow soft link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thNode - Path object for QueryDeletePathNode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QueryDeletePathNode(), libraries/query.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query.library/QueryDeletePathN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QueryDeletePathNode -- Remove a search path          (V51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oid QueryDeletePathNode(PathNod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oid QueryDeletePathNode(void *PathNode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move a global search pa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thNode - Object which was returned from QueryCreatePathNode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QueryCreatePathNode(), libraries/query.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query.library/QueryGetAtt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QueryGetAttr -- Get Query Attributes           (V51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atus = QueryGetAttr(QueryInfo,Data,Att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LONG QueryGetAttr(void *QueryInfo,APTR Data,ULONG Attr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s info from a query object in a format which depends on the attribu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QueryInfo - Ptr to a QueryObjec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ta - Ptr to a Memory location for the resul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ttr - ID of the information you request which also defines the format of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returned data struc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atus - TRUE for success, FALSE for failu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braries/query.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query.library/QueryGetDeviceAtt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QueryGetDeviceAttr -- Get Query Attributes from a Device   (V51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atus = QueryGetDeviceAttr(Device,Data,Att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LONG QueryGetDeviceAttr(struct Device *,APTR Data,ULONG Attr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s info from a Device in a format which depends on the attribu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vice - Device Pt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ta - Ptr to a Memory location for the resul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ttr - ID of the information you request which also defines the format of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returned data struc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atus - TRUE for success, FALSE for failu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QueryGetAttr(), libraries/query.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query.library/QueryGetFileSysEntryAtt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QueryGetFileSysEntryAttr -- Get Query Attributes from a FileSysEntry  (V51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atus = QueryGetFileSysEntryAttr(FileSysEntry,Data,Att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LONG QueryGetFileSysEntryAttr(struct FileSysEntry *,APTR Data,ULONG Attr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s info from a FileSysEntry in a format which depends on the attribu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SysEntry - FileSysEntry Pt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ta - Ptr to a Memory location for the resul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ttr - ID of the information you request which also defines the format of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returned data struc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atus - TRUE for success, FALSE for failu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QueryGetAttr(), libraries/query.h, resources/filesysres.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query.library/QueryGetLibraryAtt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QueryGetLibraryAttr -- Get Query Attributes from a Library   (V51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atus = QueryGetLibraryAttr(Library,Data,Att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LONG QueryGetLibraryAttr(struct Library *,APTR Data,ULONG Attr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s info from a library in a format which depends on the attribu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brary - Library Pt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ta - Ptr to a Memory location for the resul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ttr - ID of the information you request which also defines the format of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returned data struc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atus - TRUE for success, FALSE for failu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QueryGetAttr(), libraries/query.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query.library/QueryGetResidentAtt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QueryGetResidentAttr -- Get Query Attributes from a Resident   (V51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atus = QueryGetResidentAttr(Resident,Data,Att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LONG QueryGetResidentAttr(struct Resident *,APTR Data,ULONG Attr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s info from a Resident in a format which depends on the attribu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sident - Resident Pt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ta - Ptr to a Memory location for the resul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ttr - ID of the information you request which also defines the format of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returned data struc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atus - TRUE for success, FALSE for failu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QueryGetAttr(), libraries/query.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query.library/QueryObtainTag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QueryObtainTagList -- Obtain a Query Object           (V51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QueryObject = QueryObtainTagList(QueryInfoData,Tag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oid *QueryObtainTagList(void *QueryInfo,struct TagList*)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oid *QueryObtainTags(void *QueryInfo,...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used to obtain a query object by searching them through the provid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nd patter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QueryInfo - Ptr to a previous QueryObject or NULL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You usually pass a valid QueryObject here, when you're scannin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rough a list of queryobjects. The QueryObject is also releas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fterwards. You only need to release the last one in a row whe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you found the entry which interests you and you exit the loo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ags      - Tags which describe the search patter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 QUERYFINDATTR_FILTERHOOK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ed to install some filter hook so you can do more specific filter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an with attribu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 QUERYFINDATTR_PATHTAB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fines a special search pathtable than depend on the global search tab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 QUERYFINDATTR_NAM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arch for queryobjects which match the specified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 QUERYFINDATTR_TYP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arch for queryobjects which match the specified ty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 QUERYFINDATTR_SUBTYP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arch for queryobjects which match the specified subty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 QUERYFINDATTR_CLAS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arch for queryobjects which match the specified cla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 QUERYFINDATTR_SUBCLAS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arch for queryobjects which match the specified subcla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 QUERYFINDATTR_PCIMATC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arch for queryobjects which match the specified pci match structure whic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ti_Data points t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QueryInfo - Query Object or NU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braries/query.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query.library/QueryRelea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QueryRelease -- Release a Query Object           (V51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QueryRelease(QueryInfo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oid QueryRelease(void *QueryInfo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leases a QueryObject, so it can expunged when requir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fter obtaining a QueryObject you must release it at the e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QueryInfo - Ptr to a QueryObje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braries/query.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