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.encoder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.encod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.encoder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.encoder/OM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g.encoder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converts Reggae common video formats into PNG 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input port it accepts Reggae video form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C_VIDEO_ARGB32, MMF_VIDEO_RGB24, MMF_VIDEO_GRAY8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ata may be converted to following forma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VIDEO_P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10.10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2  (30.11.20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tadata API support, DPI s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3  (11.09.201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ting compression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g.encod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Converts block of PCM video data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, MMM_Pull, buffer,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video data in one of Reggae base formats from its input. Conv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then stores in a buff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buffer to store data. It must be aligned for Alti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rably allocated with MediaAllocVec(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- number of bytes requested on output. It will be rounded 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pixel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g.encoder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 -- Disposes png.encoder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Object(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s processing buffer, dispose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g.encoder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 -- Creates new png.encoder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= NewObject(NULL, "png.encoder"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new object with default settings. The default input form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C_VIDEO_ARGB32. The default output format is MMF_VIDEO_PNG.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ormat is later set when object's input is connected to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. Output format is either set when object's output is conn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eiver, or set explicitly by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pointer or NULL when construction fails. MMA_ErrorCode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eason of failure. The only reason for fail may be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