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/--backgrou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/AddNamed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/AllocNamedObject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/AllocateTag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/Amiga2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/ApplyTag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/AttemptRemNamed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/CallHook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/Check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/CloneTag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/Date2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/FilterTag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/FilterTag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/FindNamed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/FindTag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/FreeNamed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/FreeTag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/GetTag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/GetUnique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/Map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/NamedObjec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/NextTag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/PackBool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/PackStructure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/RefreshTagItem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/ReleaseNamed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/RemNamed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/SDivMod32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/SMul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/SMult64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/Stri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/Strni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/TagIn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/To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/To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/UDivMod32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/UMul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/UMult64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library/UnpackStructure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.library/--background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.library/Amiga2Date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.library/Date2Amiga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.library/CheckD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ok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.library/CallHookPk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tional str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.library/Stricmp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.library/Strnicmp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.library/ToUpper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.library/ToLow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h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th functions only exist for legacy compatibility and shouldn't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more. They can be substituted by standard 32/64bit math in most compi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.library/SMult32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.library/UMult32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.library/SDivMod32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.library/UDivMod32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.library/SMult64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.library/UMult64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-oriented namespac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.library/AddNamedObject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.library/AllocNamedObjectA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.library/AttemptRemNamedObject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.library/FindNamedObject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.library/FreeNamedObject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.library/NamedObjectName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.library/ReleaseNamedObject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.library/RemNamedObjec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Item relat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.library/ApplyTagChanges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.library/AllocateTagItems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.library/CloneTagItems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.library/FilterTagChanges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.library/FilterTagItems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.library/FindTagItem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.library/FreeTagItems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.library/GetTagData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.library/MapTags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.library/NextTagItem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.library/PackBoolTags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.library/PackStructureTags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.library/RefreshTagItemClones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.library/TagInArray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.library/UnpackStructureTag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que ID generation function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.library/GetUniqueI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.library/AddNamed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NamedObject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 AddNamedObject( struct NamedObject *nameSpace, struct NamedObject *objec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pace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.library/AllocNamedObjec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NamedObjectA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NamedObject *AllocNamedObjectA( CONST_STRPTR name, CONST struct TagItem *tagLis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NamedObject *AllocNamedObject( CONST_STRPTR name, Tag tag1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List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.library/AllocateTag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eTagItems -- allocates a new tag list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_list = AllocateTagItems(item_cou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 TagItem* AllocateTagItems(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es a memory block for a tag list of specified length. The block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ed to all zeros. After use the block must be fre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TagItems(). For the purpose of filling the tag list, it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ated as a continuous table. Note that any manipulation on the tag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result in insertion of special tags, so NextTagItem() function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for traversing the list after fi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for terminating TAG_END item is not implied, it must be add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_count - number of tag items to be allo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_list - allocated and cleared tag list or NULL when ou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TagItems(), CloneTagItem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.library/Amiga2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iga2Date -- converts system time to date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iga2Date(systime, res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Amiga2Date(ULONG, struct ClockData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s the system time to human-readable date stored in Clock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. The system time is expressed in seconds and is counte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78-01-01 00:00:00. This number of seconds is converted to year, mont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 day, week day, hours, minutes and seconds. Calculated valu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d in a ClockData structure pointed by the second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ime - time expressed as number od seconds from 1978-01-01 00:00: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- pointer to ClockData structure being fi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. This function always succ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iga2Date() ignores leap seconds (not to be confused with leap year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have been added to some years in the past. Then the result for p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s may differ to UTC by up to 17 seconds, depending of year and mon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time of writing (August 2011), the latest leap second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at the end of year 20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2Amiga(), CheckDate(), dos.library/DateStamp(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e.library/FormatDate(), locale.library/ParseD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.library/ApplyTag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yTagChanges -- applies list of changes to tag list data fields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yTagChanges(list, chang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ApplyTagChanges(struct TagItem*, const struct TagItem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unction traverses the first argument (main) tag list. For e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special tag it searches for a tag with the same identifier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list. If found, contents of data field in the change ta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d to data field of the main list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- a tag list to which changes are appl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- a tag list containing change tags with new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. This function never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TagChange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.library/AttemptRemNamed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NamedObjectA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AttemptRemNamedObject( struct NamedObject *objec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.library/CallHookP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HookPkt -- calls standard callback hook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= CallHookPkt(hook, object, messa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CallHookPkt(struct Hook*, APTR, 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mps to a callback function described by Hook structure. Hook poin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 and message can be received in the callback function in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68k registers A0, A2 and A1 respectively. Hook callbacks are often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system component need to run application provided code, as h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chanism is programming language in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ok - pointer to Hook structure describing the call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 - pointer to abstract object, passed to the callback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- pointer to abstract message, passed to the callback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returned from callback 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callback functi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cb_func(voi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Hook *h = (struct Hook*)REG_A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TR object = (APTR)REG_A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TR message = (APTR)REG_A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..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0;   /* 0 is just an example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definition of Hook and gat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 EmulLibEntry cb_gate = { TRAP_LIB, 0, (void(*)(void))cb_func }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 Hook cb_hook = { NULL, NULL, (HOOKFUNC)&amp;cb_gate, NULL, NULL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calling the hook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= CallHookPkt(&amp;cb_hook, object, messa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.library/Check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Date -- validates and converts date to system time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ime = CheckDate(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ONG CheckDate(ULONG, struct ClockData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s range validation of ClockData structure fields. If the dat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, converts the date stored in a ClockData structure into system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sured as number of seconds since 1978-01-01 00:00:00. Zero is retur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y of fields is out of range, or the date as a whole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resentable as system time. Range of representable dates start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78-01-01 00:00:00 (time 0) and ends on 2114-02-07 06:28:15 (time 2^32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. CheckDate() limits it to the end of year 2113 to create some safe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- pointer to filled ClockData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ime - system time as seconds since 1978-01-01 00:00:00, or 0 in 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invali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Date() ignores leap seconds (not to be confused with leap year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have been added to some years in the past. Then the result for p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s may differ to UTC by up to 17 seconds, depending of year and mon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time of writing (August 2011), the latest leap second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at the end of year 20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way to make difference between invalid date and dat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78-01-01 00:00: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Date() does not validate the day of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iga2Date(), Date2Amiga(), dos.library/DateStamp(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e.library/FormatDate(), locale.library/ParseD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.library/CloneTag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neTagItems -- creates a cleaned up copy of tag list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= CloneTagItems(tagli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 TagItem* CloneTagItems(struct TagItem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 a clone of a taglist. The original tag list is first iter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NextTagItem() to count tags. Then a continuous block of memor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ed for the copy. The second iteration on original list cop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non-special tags into the allocated block. Finally TAG_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tor is stored after the end of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guarranted by design that both original and clone, when iter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NextTagItem() will give all tags in exactly the same order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data. As a sideeffect, cloned tag list is cleaned up of all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 except the terminator. If original list consists of some frag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ed with TAG_MORE, CloneTagItems() merges these fragments into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. Cloned tag list must be freed with FreeTagItem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list - pointer to original tag list. Accepts NULL as an empty t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- cloned taglist or NULL if out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eTagItems(), FreeTagItem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.library/Date2Ami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2Amiga -- converts date to system time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ime = Date2Amiga(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ONG Date2Amiga(ULONG, struct ClockData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s the human-readable date stored in a ClockData structure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time measured as number of seconds since 1978-01-01 00:00:0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ockData structure stores date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 - second from 0 to 59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 - minute from 0 to 59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 - hour from 0 to 2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ay - day of the month from 1 to 31, upper limit depending on mon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 - from 1 to 1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 - from 1978 to 2113 (see below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day - weekday from 0 to 6 (0 is Sund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ity of fields is not checked. Passing values not represent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er date or representing date outside of the valid range, will y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predictable result. Valid range of dates starts on 1978-01-01 00:00: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ime 0) and ends on 2114-02-07 06:28:15 (time 2^32 -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ekday field is ignored by Date2Amig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- pointer to filled ClockData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ime - system time as seconds since 1978-01-01 00:00: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2Amiga() ignores leap seconds (not to be confused with leap year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have been added to some years in the past. Then the result for p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s may differ to UTC by up to 17 seconds, depending of year and mon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time of writing (August 2011), the latest leap second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at the end of year 20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iga2Date(), CheckDate(), dos.library/DateStamp(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e.library/FormatDate(), locale.library/ParseD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.library/FilterTag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TagChanges -- detects and applies changes in tag data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TagChanges(changes, original, appl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ilterTagChanges(struct TagItem*, struct TagItem*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res tag list of changes with the original taglist. All ta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ing no change (the same identifier, the same data) are remo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list of changes. Then, if apply argument is TRUE, for all tags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hange list, their data are set for corresponding tags on the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 list is searched from the start for every tag on change list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iginal list contains duplicated tag (with the same identifier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he first one will be affected, even if change list has the t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plicated too. Because of this, duplicated tags should be avoid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the change list (duplicated tags have no effect) and original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hanges in duplicated tags cannot be detected and appl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- list of tags to detect changes. NULL is allowed and trea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y tag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 - list of tags to be checked for changes. NULL is allow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ed as empty tag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y - controls if changes detected should be applied to original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eTagItems(), FreeTagItem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.library/FilterTag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TagItems -- selectively removes tags from tag list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= FilterTagItems(list, array, contr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ONG FilterTagItems(struct TagItem*, const Tag*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s selected tags in tag list according to array of tags and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. Removing tags is done by setting their identifier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_IGNORE. If control argument is set to TAGFILTER_AND, only ta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ing in the array are left in tag list. If control argument is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AGFILTER_NOT, tags existing in the array are removed from ta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- tag list to be filtered (by inserting TAG_IGNORE identifier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ay - array of tag identifiers terminated with TAG_END. Note that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ag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- control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- number of non-special tags left in the modified ta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TagChange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.library/FindNamed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NamedObject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NamedObject *FindNamedObject( struct NamedObject *nameSpace, CONST_STRPTR name, struct NamedObject *lastObjec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pace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Object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.library/FindTag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TagItem -- finds tag item in a tag list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 = FindTagItem(tag, tag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 TagItem* NextTagItem(Tag, struct TagItem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rates a tag list starting from pointer passed until it finds a t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matching identifier. Follows special tags the same as NextTagItem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 - tag identifier to be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list - search start point. Must point to a tag item in a valid t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It may be also NULL, which is the same as empty taglist, NUL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 - pointer to the first matching tag found or NULL if the end of t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has been reached with no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nd all ocurrencies of a tag in a tag list, FindTagItem() call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followed by NextTagItem(), endless loop is created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ing for all occurencies of a tag in tag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 TagItem *tag_list, *ta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 = tag_l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(tag = FindTagItem(id, tag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do something with 'tag'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NextTagItem(&amp;tag) == NULL) break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TagItem(), GetTagDat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.library/FreeNamed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NamedObject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FreeNamedObject( struct NamedObject *objec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.library/FreeTag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TagItems -- frees tag list memory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TagItems(tagli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reeTagItems(struct TagItem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s memory block allocated with AllocateTagItem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list - pointer to tag list allocated with AllocateTagItem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eTagItems(), CloneTagItem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.library/GetTag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agData -- gets tag data with default fallback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= GetTagData(tag, default, tag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ONG GetTagData(Tag, ULONG, const struct TagItem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es for a tag with matching identifier in a tag list. If the ta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, its data is returned. If tag is not found, the default valu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 - tag identifier to be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- the default value returned in absence of t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list - search start point. Must point to a tag item in a valid t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It may be also NULL, which is the same as empty tag list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retur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- either data of tag found or the 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TagItem(), FindTagIt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.library/GetUnique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UniqueID -- returns an unique 32-bit identifier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 = GetUniqueID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GetUniqueID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a system-wide unique 32-bit number. Callable from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 - uniqu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ntifiers will start to repeat after the whole 32-bit rang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hausted (4 294 967 296 identifi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.library/Map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Tags -- maps tag identifiers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Tags(list, map, contr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MapTags(struct TagItem*, const struct TagItem*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g list (specified by the first argument) is iterat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TagItem(). Every non-special tag identifier is searched in the m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. If found, tag identifier in the main list is replaced by tag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rresponding tag in the map. Action taken when tag identifier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 in the map, depends on control argument. MAP_REMOVE_NOT_FOUND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s not mapped tags to be removed from list (by setting TAG_IGNOR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ntifier). For MAP_KEEP_NOT_FOUND value, tags not found in the map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ping tags to TAG_END is impossible with this function. It sil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the mapping to TAG_IGN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- tag list to be map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 - tag list containing tag mapping (source as identifir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as data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- controls action taken on not mapped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TagItem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.library/NamedObjec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ObjectNam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TR NamedObjectName( struct NamedObject *objec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.library/NextTag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TagItem -- tag list iterator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 = NextTagItem(tag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 TagItem* NextTagItem(struct TagItem*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a pointer to the next tag item in a tag list, after the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rectly referenced by the argument. This function should be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as tag list iteraror, as it handles special tags properl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_MORE - value of this tag points to another part of tag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_IGNORE - this tag item is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_SKIP - this tag, and number of following tags specified as the t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are skip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_END - tag list termina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TagItem() recognizes special tags and takes appropriate a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 of returning them as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ptr - pointer to variable containing current position in a tag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osition should always point to an item of a valid tag list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stored in the variable (not the argument itself!) may b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L, which is the same as pointing to empty ta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 - pointer to the next tag item or NULL if the end of tag lis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how a typical tag list iterator is orga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 TagItem tag_list = { /* ... */ }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 TagItem *tag, *tag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ptr = tag_list;  /* iterator initializati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(tag = NextTagItem(&amp;tagptr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do something with 'tag'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TagIt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.library/PackBool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BoolTags -- converts tag list into bitfield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field = PackBoolTags(initial, taglist, mask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ONG PackBoolTags(ULONG, const struct TagItem*, const struct TagItem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s list of boolean tags into a bitfield using the second tag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apping tags into bits. The bitfield is set to initial value fir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he tag list is iterated in a loop. Every tag in the taglis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ed up in the mask list. If found, its mask is appli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field. If the boolean tag data is TRUE, "1" bits from mask are se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itfield (mask is OR-ed with bitfield). If the data is FALSE, "1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s from mask are cleared in the bitfield (bitwise negation of mask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-ed with bit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ly every mask has only one bit set, so tags are mapped to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s in the bitfield. A tag may appear multiple times in the taglist.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se its mask will be applied multiple times, accordingly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of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- initial value of bit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list - list of tags to be converted, or NULL (treated as empty t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klist - list of masks to be applied, or NULL (treated as empty t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field - resulting bit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 TagItem *mask_list = 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 TAG_1, 0x00000001 } ,     /* controls bit 0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 TAG_2, 0x00000002 },      /* controls bit 1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 TAG_3, 0x00000004 },      /* controls bit 2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 TAG_4, 0x00000008 },      /* controls bit 3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 TAG_5, 0xFFFF0000 }};     /* controls upper half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 TagItem *tag_list = 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 TAG_1, TRUE },            /* this will set bit 0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 TAG_4, TRUE },            /* this will set bit 3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 TAG_5, FALSE }};          /* this will clear upper half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ONG bitfield = 0x7F8A0412;  /* initial valu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field = PackBoolTags(bitfield, tag_list, mask_li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 will be 0x0000041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.library/PackStructure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StructureTags -- convetrs tag list into data structure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 = PackStructureTags(data, table, tagli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ONG PackStructureTags(APTR, CONST ULONG*, const struct TagItem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unction iterates the tag list, reads data fields of tags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s them into specified memory area as directed by pack table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purpose of this function is to compact data from taglist in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structure with fields of different length (which can be a C langu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ck table contains ULONG (32-bit) entries. The first entry def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g base for the structure. From that base 1024 tags are avail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g base may be changed by inserting entry containing $FFFFFF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ed by a new tag base. Entry 0 terminates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entry specifies conversion of one tag to one structure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ed field widths are 32, 16, 8 and 1 bit. A table entry is compo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it 31 - a sign/flip flag. When packing, it has no meaning for 8,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32-bit fields. For single bit means the bit is inverted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it 30 - pack flag. If this bit is set, table entry is igno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it 29 - unpack flag. Ignored by PackStructureTags(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its 28, 27 - type of fiel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00: 8-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01: 16-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10: 32-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11: single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it 26 - for single bit it means bit is set only by tag existence,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tag da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its 25-16 - 10-bit tag identifier offs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its 15-0 - 16-bit offset into the destination structure. For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, bits 15-13 are used for bit index (7 is the most significant b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s the least significant), structure offset is then limited to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(8 k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very entry of the pack table, except of tagbase change,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s are take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Pack flag is checked. The entry is ignored if flag is not s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ag identifier is calculated by adding extracted tag offse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tag b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Resulting tag identifier is passed to FindTagItem(), to find matc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Byte offset in the structure is extracted from pack entry. For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 fields only 13 lower bits are used, all 16 bits for 8/16/32-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. For single bits number of bit is extracte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For 32-bit fields tag data is stored in the field. For 8/16-bit fiel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part of tag data is discar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For single bit fields, appropriate bit is set, cleared or toggl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on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everal macros defined, which make constructing the data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ie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ACK_STARTTABLE(tagbase) - starts the table by putting the tag 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ACK_NEWOFFSET(tabgase) - emits $FFFFFFFF entry followed by new t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ACK_ENDTABLE - emits 0 entry, ending the pack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ACK_ENTRY(tagbase, tag, type, field, control) - packs a 8/16/32-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element. 'type' is the C type of structure, 'field'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name in the structure. 'control' contains PKCTRL_ constan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31-26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ACK_BYTEBIT(tagbase, tag, type, field, control, bit) - packs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of 8-bit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ACK_WORDBIT(tagbase, tag, type, field, control, bit) - packs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of 16-bit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ACK_LONGBIT(tagbase, tag, type, field, control, bit) - packs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of 32-bi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- memory area (a structure) to be filled with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- structure descrip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list - source of data to be st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 - number of data items st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 following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 My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YTE dat1;         // stored in TAG_Dat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 dat2;         // stored in TAG_Dat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ONG dat3;         // stored in TAG_Dat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WORD bitfield;     // bit 12 stored in TAG_Opt1, bit 9 in TAG_Opt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/ bit 3 set on presence of TAG_Opt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/ bit 2 cleared on presence of TAG_Opt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we have definitions of t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define MY_TAG_BASE   0x8888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define TAG_Dat1      (MY_TAG_BASE + 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define TAG_Dat2      (MY_TAG_BASE + 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define TAG_Dat3      (MY_TAG_BASE + 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define TAG_Opt1      (MY_TAG_BASE + 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define TAG_Opt2      (MY_TAG_BASE + 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define TAG_Opt3      (MY_TAG_BASE + 6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define TAG_Opt4      (MY_TAG_BASE + 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 table will b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ONG PackTable[] = 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_STARTTABLE(MY_TAG_BAS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_ENTRY(MY_TAG_BASE, TAG_Dat1, MyData, dat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CTRL_PACKUNPACK | PKCTRL_BYT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_ENTRY(MY_TAG_BASE, TAG_Dat2, MyData, dat2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CTRL_PACKUNPACK | PKCTRL_WORD | PKCTRL_SIGN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_ENTRY(MY_TAG_BASE, TAG_Dat3, MyData, dat3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CTRL_PACKUNPACK | PKCTRL_LON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_WORDBIT(MY_TAG_BASE, TAG_Opt1, MyData, bitfiel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CTRL_PACKUNPACK | PKCTRL_BIT, 1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_WORDBIT(MY_TAG_BASE, TAG_Opt2, MyData, bitfiel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CTRL_PACKUNPACK | PKCTRL_BIT, 9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_WORDBIT(MY_TAG_BASE, TAG_Opt3, MyData, bitfiel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CTRL_PACKUNPACK | PKCTRL_BIT | PSTF_EXISTS, 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_WORDBIT(MY_TAG_BASE, TAG_Opt4, MyData, bitfiel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CTRL_PACKUNPACK | PKCTRL_FLIPBIT | PSTF_EXISTS, 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_ENDTABLE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 tag list can be packed to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 MyData my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 = PackStructureTags(&amp;myd, PackTable, tagli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packStructureTag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.library/RefreshTagItemCl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reshTagItemClones -- makes a cleaned up copy of tag list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reshTagItemClones(clone, origin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RefreshTagItemClones(struct TagItem*, const struct TagItem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unction iterates original tag list with NextTagItem(). All ta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ed are copied to memory block pointer passed as the first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of tags in copy is exactly the same as in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application must ensure that memory block for copy is big en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old all the tags. If not, buffer overflow will occur, there i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. The main purpose of this function is to resynchronize a ta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ned with CloneTagItems() with the original. In this case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flow cannot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ne - memory area to hold tag list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 - original ta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. This function never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neTagItem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.library/ReleaseNamed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NamedObject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ReleaseNamedObject( struct NamedObject *objec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.library/RemNamed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NamedObject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RemNamedObject( struct NamedObject *object, struct Message *messag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.library/SDivMod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DivMod32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SDivMod32( LONG dividend, LONG diviso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idend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isor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.library/SMult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ult32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SMult32( LONG arg1, LONG arg2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1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2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.library/SMult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ult64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SMult64( LONG arg1, LONG arg2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1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2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.library/Stri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cmp -- case insensitive string comparision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= Stricmp(str1, str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Stricmp(CONST_STRPTR, CONST_STR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res two strings alphabetically ignoring case of letters. If str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different lengths, the shorter one is considered to be extend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1 - the first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2 - the secon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of compari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&lt; 0 when str1 is alphabetically before st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0 when str1 and str2 are iden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&gt; 0 when str1 is alphabetically after st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system boot, this call is redirected to locale.library, so 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is function may depend on system default locale setting.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e.library code is in use, Stricmp() uses SC_ASCII collation.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that for comparision all characters are uppercased accord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e settings and then compared by character codes. It may not pro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ctionary order for languages using accente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.library/Strni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nicmp -- length-limited case insensitive string comparision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= Strnicmp(str1, str2, leng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Strnicmp(CONST_STRPTR, CONST_STRPTR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res limited spans of two strings alphabetically ignoring ca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s. If any of strings is shorter than the length passed,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ed to be extended with 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1 - the first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2 - the second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- the maximum length of comparision in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of compari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&lt; 0 when str1 is alphabetically before st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0 when str1 and str2 are identical up to the length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&gt; 0 when str1 is alphabetically after st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system boot, this call is redirected to locale.library, so 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is function may depend on system default locale setting.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e.library code is in use, Stricmp() uses SC_ASCII collation.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that for comparision all characters are uppercased accord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e settings and then compared by character codes. It may not pro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ctionary order for languages using accente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.library/TagIn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InArrag -- checks if tag identifier is in array of identifiers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= TagInArray(tag, arra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L TagInArray(Tag, const Tag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 if a tag identifier is found in array of tag identifiers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ay must be terminated by TAG_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 - tag to be check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ay - array of tag identifiers (this is not a tag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- TRUE if tag identifier has been found in the array, 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TagIt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.library/To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Lower -- converts a character to lowercase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 = ToLower(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BYTE ToLower(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s character to low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 - character to be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 - lowercased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system boot, this call is redirected to locale.library, so 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is function may depend on system default local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only supports 8-bit character enco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e.library/ConvToLower, locale.library/UCS4_ConvTo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.library/ToU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Upper -- converts a character to uppercase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 = ToUpper(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BYTE ToUpper(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s character to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 - character to be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 - uppercased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system boot, this call is redirected to locale.library, so 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is function may depend on system default local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only supports 8-bit character enco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e.library/ConvToUpper, locale.library/UCS4_ConvToU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.library/UDivMod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DivMod32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ONG UDivMod32( ULONG dividend, ULONG diviso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idend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isor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.library/UMult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Mult32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ONG UMult32( ULONG arg1, ULONG arg2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1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2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.library/UMult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Mult64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ONG UMult64( ULONG arg1, ULONG arg2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1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2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.library/UnpackStructure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packStructureTags -- converts data structure into tag list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 = UnpackStructureTags(data, table, tagli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ONG UnpackStructureTags(CONST APTR, CONST ULONG*, struct TagItem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ds data stored in a structure into a prepared taglist accord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pack table. The tag list is prepared by setting all t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ntifiers for data to be extracted. The function does not create a t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. It only fills data fields in an existin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ble may be the same as for packing if PKCTRL_PACKUNPACK flag is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ll fields. Entries of the pack table are interpreted the same a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StructureTags() with following excep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it 31, if set for 8/16 bit field causes the field to be sign-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storing in tag da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it 30 (pack flag) is igno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it 29 (unpack flag) is taken into account. An entry is ignored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is not s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it 26 is ignored, as storing a bit depends only on fi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tag identifier in the ta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- structure containing data to be expanded to tag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- pack table controlling expansion pro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list - pre-filled tag list, where expanded data are st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 - number of data items proc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to version 51.3 of MorphOS utility.library, bit flipping fl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it 31 as in PKCTRL_FLIPBIT) was ignored for single bit fields. It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fixed in 51.4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StructureTag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