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.mcc/Crawling.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rawling.mcc/Crawling.mcc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awling.mcc 20.x is the MorphOS native reimplementation of the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wling.mcc by Klaus 'kmel' Melch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wling.mcc is a subclass of MUIC_Virtgroup but with timed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ing. It will start to scroll the content after approx. 10 seco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n scroll it always again after approx. 30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rawling.mcc it is created like any other VirtGroup object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gly jumping the first and the last objects in the group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isually identical and in optimal case have the exact heigh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wling object is abl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mui/Crawling_mc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TR introstring = "\33cMister Banana eats your socks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, CrawlingO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Frame,        MUIV_Frame_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Background,   MUII_TextB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FixHeightTxt, intro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, VGro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ld, TextObj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A_Text_Contents, intro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... more objects here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* for smooth scrolling, we add a clone of our first object at the end to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ild, TextObjec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A_Text_Contents, intro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