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en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en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encod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cm.encod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en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converts Reggae common formats into various PCM audio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put port it accepts all three Reggae audi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AUDIO_INT16, integer, 16-bit, s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AUDIO_INT32, integer, 32-bit, s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AUDIO_FLOAT32, floating point, 32-bit, normalized to (-1.0; +1.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data may be converted to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8, integer, 8-bit, s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8U, integer, 8-bit uns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BE, integer, 16-bit, signed, big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LE, integer, 16-bit, signed, little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UBE, integer, 16-bit, unsigned, big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ULE, integer, 16-bit, unsigned, little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24BE, integer, 24-bit, signed, big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24LE, integer, 24-bit, signed, little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24UBE, integer, 24-bit, unsigned, big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24ULE, integer, 24-bit, unsigned, little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32BE, integer, 32-bit, signed, big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32LE, integer, 32-bit, signed, little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32UBE, integer, 32-bit, unsigned, big en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32ULE, integer, 32-bit, unsigned, little en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version is an identity, requests on output port bypass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directly passed to the input, so data stream is not copi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operates on audio samples level, so it ignores number of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order. Data is processed in blocks of 3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from MMFC_AUDIO_FLOAT32 is saturating. It means sampl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1.0; + 1.0] range are clipped during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05.05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all the scalar conversions to unsigned integer PC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9.04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ass attribute MMA_SupportedFormats returns output formats (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simply common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03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onversions from FLOAT32 are optimized in assembler and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Ve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02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onversions from INT16 and INT32 are optimized in assembl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AltiVe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3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signed 24 and 32-bit formats (both endi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0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en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block of PCM audio data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buffer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audio data in one of Reggae base formats from its input.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hen stores in a buff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buffer to store data. It must be aligned for Alt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- number of bytes requested on output. It will be round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audio sampl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encod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audiopcm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processing buffer,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pcm.encod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audiopcm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audiopcm.encod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object with default settings. The default input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AUDIO_INT16. The default output format is MMF_AUDIO_PCM16BE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mat is later set when object's input is connected to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 Output format is either set when object's output i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eiver, or set explicitly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object of the class allocates 32 kB of memory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ointer or NULL when construction fails. MMA_ErrorCod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eason of failure. The only reason for fail may b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