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MMA_Medi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MMA_Sound_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MMA_Sound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MMA_Sound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MMA_Sound_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MMA_Sound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v.demuxer/__backgroun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-- [GQ], STRPT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al description of data format. This class returns "IFF 16S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MMA_Medi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diaType -- [GQ], 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 of media type. This class returns MMT_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-- [GQ], STRPT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MIME type string for the object. This class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dio/x-16sv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MMA_Sound_BitsPer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BitsPerSample -- [GQ], 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bits used to represent one sample in source data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return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MMA_Sound_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-- [GQ], 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audio channels in the stream. This class returns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 files, 2 for stereo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MMA_Sound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 -- [GQ], 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sample frames (time points) i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and is passed as a pointer to 64-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-- [GQ], 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ampling rate of the sound in Hz. For 16SV sounds it is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an 65535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MMA_Sound_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-- [GQ], 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default sound volume stored in the stream in 16-bit scale.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silence, 65536 ($10000) is full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-- [GQ], 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byte position in interleaved audi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and is passed as a pointer to 64-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pulls undecoded 16SV data into a buffe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ect *obj, MMM_Pull, LONG port, APTR buffer, 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and stores requested number of bytes of undecoded (but interle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of stereo) 16SV audi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method may be only invoked on output port (port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pointer to destination buffer. Must be aligned to 16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ably allocated with MediaAllocVec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store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stored. Zero means end of data, -1 means error.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may be obtained by getting MMA_ErrorCode attribute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seeks in undecoded 16SV data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ect *obj, MMM_Seek, LONG port, LONG type, QUAD 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s in undecoded 16SV data (contents of "BODY" chunk of the stre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 seek can be performed only if a stream connected on input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ekable. Forward seek on non-seekable streams will be emul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u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method may be only invoked on output port (port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ype of seek, only MMM_SEEK_BYTES allow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requested position in data, relative to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, TRUE for success. If FALSE, error code may be ob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MMA_ErrorCod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sv.demuxer/__backgroun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demultiplexer for IFF 16SV audio streams. I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ones for now (I'm not sure if Fibonacci/expon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has been ever used for 16SV). Mono and stere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Because of internal structure of IFF files, IFF 16SV str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mited to 2 GB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reo IFF 16SV files have an unique feature - they store 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, left first, then right. Then streaming of stereo 16SV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ssible. Reggae of course converts separate channels into an 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leaved stereo stream. If the stream is seekable, Reggae will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nks of audio data for left then right channel, jumping in the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 once per chunk. For non-seekable streams all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is buferred in memory, then right is read in chun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leaved with left channel fr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0 - input, MMF_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1 - output, MMF_AUDIO_PCM16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(24.10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for per-output met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(06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Pull(): setting MMERR_END_OF_DATA for stereo file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ed. For stereo files MMM_Seek() is called during pulling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gets cleared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04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loading mono files, partial buffer fetch at end of stre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26.08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