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encod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encoder/MMA_Video_Line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encod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encod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cm.encod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encod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converts Reggae common video formats into various PCM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put port it accepts Reggae video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A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ata may be converted to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RGB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BG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ARGB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RGBA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ABGR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BGR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version is an identity, requests on output port bypass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directly passed to the input, so data stream is not copi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operates on single pixels level so it ignores video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 and scan order. Data is processed in blocks of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LinePadding (v5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2.06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BGRA32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reselected after setting MMA_Port_Format on an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19.04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ass attribute MMA_SupportedFormats returns table of output, no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5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line pad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Vec routine for ARGB32 to RGBA32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Vec routine for ARGB32 to ABGR32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Vec routine for ARGB32 to RGB24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Vec routine for ARGB32 to BGR24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31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encoder/MMA_Video_Line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LinePadding (V50) [..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in fact not an attribute of videopcm.encoder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xer classes using videopcm.encoder and needing image lin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ed, should implement this attribute as gettable on (at least)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Object of videopcm.encoder class gets this attribute fro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onnected to its output during MMM_Set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values of this attribute are 2 (pad to 16-bit word) and 4 (p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). Other values are ignored and no padding is assumed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degrades performance, especially with AltiVec accel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it is applied intelligently. For example 2 bytes pad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for 3 bytes per pixel output formats only if image width is o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bytes always contain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encod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Converts block of PCM video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buffer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video data in one of Reggae base formats from its input.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hen stores in a buff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buffer to store data. It must be aligned for Alt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rably allocated with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- number of bytes requested on output. It will be rounded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pixel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encod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videopcm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processing buffer,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pcm.encod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videopcm.encod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videopcm.encod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with default settings. The default input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FC_VIDEO_ARGB32. The default output format is MMF_VIDEO_ARGB32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 input). Usually input format is later set when objec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s connected to the data source. Output format is either se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output is connected to data receiver, or set explicit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bject of the class allocates 64 kB of memory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MMA_ErrorCod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eason of failure. The only reason for fail may b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