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vx.demux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-- [GQ], STRPT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al description of data format. This class returns different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compression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IFF 8SVX" for uncompressed sou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IFF 8SVX Fibonacci Delta" for Fibonacci delta 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IFF 8SVX Exponential Delta" for exponential del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Medi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 of media type. This class returns MMT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-- [GQ], STRPT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IME type string for the object. This class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dio/x-8svx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bits used to represent one sample in source dat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returns 8 for uncompressed streams, 4 for compress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audio channels in the stream. This class returns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files, 2 for stereo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-- [GQ], 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(time points) i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and is passed as a pointer to 64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ampling rate of the sound in Hz. For 8SVX sounds it i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65535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-- [GQ], 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default sound volume stored in the stream in 16-bit scale.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silence, 65536 ($10000) is full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[GQ], 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byte position in (undecoded) aud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and is passed as a pointer to 64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 pulls undecoded 8SVX data into a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ull, LONG port, APTR buffer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and stores requested number of bytes of undecoded (but interle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stereo) 8SVX aud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destination buffer. Must be aligned to 16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ably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store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stored. Zero means end of data, -1 means error.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may be obtained by getting MMA_ErrorCode attribute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undecoded 8SVX data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eek, LONG port, LONG type, QUAD 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undecoded 8SVX data (contents of "BODY" chunk of the stre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seek can be performed only if a stream connected on input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ekable. Forward seek on non-seekable streams will be emul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u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ype of seek, only MMM_SEEK_BYTES allow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requested position in data, relative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, TRUE for success. If FALSE, error code may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svx.demux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demultiplexer for IFF 8SVX audio streams. I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ones, as well as Fibonacci delta and exponential 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. Mono and stereo files are supported. Because of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IFF files, IFF 8SVX streams are limited to 2 G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eo IFF 8SVX files have an unique feature - they store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, left first, then right. Then streaming of stereo 8SV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ssible. Reggae of course converts separate channels into an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leaved stereo stream. If the stream is seekable, Reggae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s of audio data for left then right channel, jumping in the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 once per chunk. For non-seekable streams all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buferred in memory, then right is read in chun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leaved with left channel fr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0 - input, MMF_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1 - output,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PC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FIB_DP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EXP_DP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outpu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06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(): setting MMERR_END_OF_DATA for stereo file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 For stereo files MMM_Seek() is called during pulling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gets cleared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4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loading mono files, partial buffer fetch at end of stre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25.08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