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as.demuxer/MMA_Dat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.demuxer/MMA_Video_Bit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.demuxer/MMA_Video_Fram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.demuxer/MMA_Video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.demuxer/MMA_Video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.demuxer/MMA_Video_Use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.demuxer/MMA_Video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.demux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.demuxer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gas.demuxer/MMA_Data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DataFormat (V50) [..G.Q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read-only textual NULL-terminated description of decoded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returns "Atari Degas" or "Neochrome"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gas.demuxer/MMA_Video_BitsPer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(V51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number of bits used to represent one pixel in the sour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gas.demuxer/MMA_Video_Frame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FrameCount (V51) [..G.Q], UQUA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retur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very 64-bit attribute, MMA_Video_FrameCount is passed by pointer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-bi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gas.demuxer/MMA_Video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(V51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height of imag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gas.demuxer/MMA_Video_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Palette (V51) [..G.Q], *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image data palette as a table of 32-bit ARGB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gas.demuxer/MMA_Video_Use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UseAlpha (V50) [..G.Q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lway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gas.demuxer/MMA_Video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(V51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width of imag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gas.demux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Writes encoded data to specified buffer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Pull, ULONG port, APTR buffer, U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does not process image data, it only strips Degas signatu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descriptor and palette table (if present). Then pull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forwarded to the connected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erform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, must be output 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buffer for bitmap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amount of data to be pulled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, secondary error information via MMA_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gas.demuxer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is a Reggae demultiplexer for Atari Degas images. The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s following task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gas signature ver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oring palet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does not process Degas image strea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of degas.demuxer class has two ports: port 0 is an inpu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s MMF_STREAM format, port 1 is an output and produ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_VIDEO_DEGA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DataFormat              (V51)     [..G.Q], STRP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FrameCount        (V51)    [..G.Q], *UQU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     (V51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           (V51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            (V51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Palette           (V51)    [..G.Q], *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UseAlpha           (V51)   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 buffer, length)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2  (08.10.201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Query.library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 (10.04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