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.decoder/MMETA_VideoD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coder/MMETA_VideoDp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mux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muxer/MMA_Video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mux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muxer/MMA_Video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muxer/MMA_Video_Palett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mux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mux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coder/MMETA_VideoD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VideoDpiY (V50) [..G.Q],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orizontal DPI valu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coder/MMETA_VideoDpi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VideoDpiY (V50) [..G.Q],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vertical DPI valu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(V50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description of decod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returns "ZSoft PCX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mux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number of bits used to represent one pixel in the 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muxer/MMA_Video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, MMA_Video_FrameCount is passed by point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mux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muxer/MMA_Video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(V51) [..G.Q], *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image data palette as a table of 32-bit ARGB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1-8 bit standard palette fro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nerated EGA 4-bit palette (if standard palette 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muxer/MMA_Video_Palette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Length (V50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number of colors defined in palette or 0 for true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mux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PCX image data contains alpha channel or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(which is merged with alpha channel)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mux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encoded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image data, it only strips PCX sign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escriptor and palette table (if present). Then pull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forwarded to the connec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x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ZSoft PCX images. The class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s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X signature ver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ring palet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oes not process PCX image strea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f pcx.demuxer class has two ports: port 0 is an inp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MMF_STREAM format, port 1 is an output and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   (V51)   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       (V51)    [..G.Q], *U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          (V51)    [..G.Q], *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Length     (V51)   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A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VideoDpiX             (V51) [..G.Q],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ETA_VideoDpiY             (V51) [..G.Q],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24.10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 for per-port met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16.11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PI metadata and MMA_Video_PaletteLength attribute suppor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25.12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