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.filter/MMA_FirFilter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.filter/MMA_FirFilter_T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.filter/MMA_StreamPos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.filter/MMA_StreamPo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.filt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.filter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r.filter/MMA_FirFilter_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FirFilter_Table (V51) [I....], A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a table of tap multipliers for the filter. It is just a tab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in the same format as signal format. If signal is normal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ating point, filter table should be single precision IEEE flo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as well, and usually normalized too. Note that this norma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required and filter output is neither limited nor rescal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-1.0, +1.0) range. For integer formats (16 and 32-bit) table co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ed integer premultiplied by 2^15 or 2^31 to map (-1.0, +1.0)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integer range. The table must have at least MMA_FirFilter_Ta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. Note that you have to pass the entire table even if the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ymmetrical (typical case, as symmetrical FIR has linear ph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ble is not copied, so it should be available through the wh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lifetime. The table must be padded with zeros up to the nearest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s multiply. The table must be 16-byte aligned, the easiest wa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it is to allocate the table with MediaAllocVe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/MediaAllocV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r.filter/MMA_FirFilter_T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FirFilter_Taps (V51) [I....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ilter taps. Filters up to 16384 taps (including)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r.filter/MMA_StreamPos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Frames (V51) [..G.Q], UQUA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current absolute stream position in sample frames. It is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the whole sample frames pulled from object'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64-bit attribute passed by pointer to UQUAD variable, no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r.filter/MMA_StreamPos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Time (V51) [..G.Q], UQUA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absolute stream time position in microseconds. This time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trictly based on MMA_Sound_SampleRate on the output por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lects only the whole sample frames already pulled from the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. The exact formul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_pos = whole_frames_pulled / MMA_Sound_SampleRate[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64-bit attribute passed by pointer to UQUAD variable, no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time is not in any way related to playback time for two reas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ly, there can be an unknown number of buffers between the filt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utput, secondly, playback samplerate may be different than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the stream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r.filt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= DoMethod(obj, MMM_Pull, ULONG port, APTR buffer, ULONG 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eration performs digital convolution. Input data are convol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filter table passed with MMA_FirFilter_Table attribute at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on time. Note that convolution operation changes data length,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ter has 'N' taps, you'll get 'N - 1' more frames on output tha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. This is because the input signal is padded with 'N - 1' zero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ginning and at the end. Convolution operation is perfor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-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[n] = &gt;   x[n - k] * f[k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'y' is output, 'x' is input and 'f' is filter table. Note tha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number of taps, filter group delay is not integral in term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ing period. Group delay can be calculat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d = (N - 1) /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bj, object to perform the metho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rt, number of port is always 1 (the output por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ffer, a memory buffer for pulled data, must be aligned to 16-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preferrably allocated with MediaAllocMem(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ength, amount of pulled data in bytes. Will be rounded dow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est sample fram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ytes, number of bytes pulled act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r.filter/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ggae filter is a plain finite impulse response filter. No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peed reasons INT16 and INT32 routines are not saturating, so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driven the filter will produce strong distortions. To avo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ortions just make sure the frequency response of the filter is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dB. Floating point routines have no problem with overflow, but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lipping to the normalized (-1.0, +1.0) range. While it avoi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ortions, it may affect later processing stages so again avoid fil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requency response above 0 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uses optimized procedures for mono and stereo streams.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so AltiVec optimized versions giving major speedup. Note tha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phOS 1.4.5 AltiVec code is not activated even on G4 machines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iVec is not turned on (and supported) by the kernel. Speed res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are given in Mframes (1 000 000 frames) per second, measur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gasos II with G4/1.0 GHz. General routine is used for any stream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2 channels (up to 25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                Filter length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routine  +------+------+------+------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16  |  32  |  64  |  128 |  256 |  512 | 1024 | 2048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+------+------+------+------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mono      | 14.65|  9.45|  5.55|  3.05|  1.62|  0.82|  0.42|  0.21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mono[AV]  | 52.25| 45.90| 37.45| 27.40| 17.90| 10.45|  5.80|  3.05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stereo    |  7.25|  4.55|  2.60|  1.40|  0.72|  0.36|  0.19|  0.09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stereo[AV]| 24.40| 20.60| 16.00| 10.90|  6.70|  3.75|  2.00|  1.05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+------+------+------+------+------+------+------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AT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                Filter length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routine  +------+------+------+------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16  |  32  |  64  |  128 |  256 |  512 | 1024 | 2048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+------+------+------+------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mono      |  7.45|  4.80|  2.82|  1.54|  0.81|  0.41|  0.21|  0.10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mono[AV]  | 26.05| 22.90| 18.75| 13.75|  8.85|  5.25|  2.85|  1.50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stereo    |  3.62|  2.28|  1.29|  0.70|  0.36|  0.18|  0.09|  0.04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stereo[AV]| 11.90| 10.15|  7.85|  5.40|  3.30|  1.85|  1.00|  0.52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+------+------+------+------+------+------+------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pplicabil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may be set at creation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may be set on an existing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may be get from an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may be set for an object's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may be queried from an object'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Frames      (V51) [..G.Q], UQUAD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Time        (V51) [..G.Q], UQUAD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Channels       (V51)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FirFilter_Table      (V51) [I....], AP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FirFilter_Taps       (V51) [I....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(port, buffer, length) 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5  (25.02.20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plain general INT32 filter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mono and stereo single pipe INT32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4  (05.02.200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format forwarding in MMM_Setup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oved test code silently converting floating point output to 16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16-pipe Altivec stereo INT16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3  (22.01.200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16-pipe mono INT16 routine, 5 to 15% faster than 8-pip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2  (21.01.200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mized 8-pipe AltiVec routine for mono INT16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  (11.01.200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r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