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pcm.decoder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pcm.decoder/MMA_StreamPos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pcm.decoder/MMA_StreamPo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pcm.decod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pcm.decoder/MMM_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pcm.decoder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lass is a Reggae decoder for decoding common PCM audio formats.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b is sample width reduction/expansion, endianness change or c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/to floating point format. All conversions are AltiVec accel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vailable on G4 machines), giving speedups of 120 to 150% for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, 200 to 400% if floating point is involved. An audiopcm.deco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has one input (port 0) and one output (port 1). The input acce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formats (all formats are with interleaved channe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AUDIO_PCM8, 8-bit signed integ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AUDIO_PCM8U, 8-bit unsigned integ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AUDIO_PCM16BE, 16-bit signed integers, big endia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AUDIO_PCM16LE, 16-bit signed integers, little endia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AUDIO_PCM16UBE, 16-bit unsigned integers, big endia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AUDIO_PCM16ULE, 16-bit unsigned integers, little endia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AUDIO_PCM24BE, 24-bit signed integers (packed), big endia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AUDIO_PCM24LE, 24-bit signed integers (packed), little endia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AUDIO_PCM32BE, 32-bit signed integers, big endia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AUDIO_PCM32LE, 32-bit signed integers, little endia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AUDIO_PCMF32LE, single precision IEEE floats, normalized to (-1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1.0) range, little endia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AUDIO_PCMF32BE, single precision IEEE floats, normalized to (-1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1.0) range, big end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output an object can produc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C_AUDIO_INT16, 16-bit signed intere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C_AUDIO_INT32, 32-bit signed integ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C_AUDIO_FLOAT32, 32-bit single precision floats, normalized to (-1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1.0)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Frames      (V51) [..G.Q], UQU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Time        (V51) [..G.Q], UQUA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0 (19.10.20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bug in MMM_Seek(), new stream position for MMA_StreamPosFrames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ime was calculat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9  (24.08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error propagation in MMM_Pull(), could make Reggae run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y loop if end of pull request exactly matched end of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8  (13.06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support for 16-bit unsigned PCM data (MMF_AUDIO_PCM16UB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F_AUDIO_PCM16ULE), without and with AltiVec accel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7  (22.01.201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es multimedia.class functions for time &lt;-&gt; frames con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quires multimedia.class v5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urce made compatible with GCC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6  (25.06.20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put buffer is allocated in MMM_Setup() now. Its size depend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bytes per sample, to accomodate the fact, that most classe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of two sized buffers at output. Input buffer has 32 kB *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sample. It makes stream less fragmented across the pipe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w style MMM_Seek(), with MMM_PreSeek() and MMM_PostSeek().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M_Seek() accepts time/frames seek and converts it to byte seek. Hack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arounds in some demuxer classes may be remove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5  (06.06.20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urce has been reformatted, indenting with spaces is g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ly types defined in &lt;exec/types.h&gt; are used for vec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w style MMM_Pull(), with MMM_PrePull() and MMM_PostPull() cal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static, 48 kB input buffer, created in OM_NEW() is used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one allocated at each MMM_Pull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4  (22.02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scalar conversions from MMFC_AUDIO_FLOAT32 to MMFC_AUDIO_INT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MMFC_AUDIO_INT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pcm.decoder/MMA_StreamPos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Frames -- [GQ], UQUAD*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current absolute stream position in sample frames. It is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he whole sample frames pulled from object'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64-bit attribute passed by pointer to UQUAD variable, no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pcm.decoder/MMA_StreamPo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Time -- [GQ], UQUAD*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bsolute stream time position in microseconds. This tim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trictly based on MMA_Sound_SampleRate, and reflects only the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frames already pulled from the object output. The exact formu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_pos = whole_frames_pulled / MMA_Sound_Sampl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64-bit attribute passed by pointer to UQUAD variable, no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pcm.decod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gets audio PCM data from object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= DoMethod(obj, MMM_Pull, ULONG port, APTR buffer, ULONG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s required amount of sound common format data (in bytes)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uffer. The method calculates how many bytes it must pull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object, to get required amount of output. Then data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ed, converted and placed in the buffer. Note that requested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ytes should be a multiply of sample frame size (for example 8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tereo sound if MMFC_INT32 is set as output format). If it is not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ounded down to the nearest sample frame boundary, left byt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 - number of port is always 1 (the output por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ffer - a memory buffer for pulled data, must be aligned to 16-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preferrably allocated with MediaAllocVec(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ength - amount of pulled data in bytes. Will be rounded dow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est sample fram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 actually. If less than requested, MMA_Error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me cases specified conversion may be identity. The method det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nd simply passes pull request through, to the objec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pcm.decoder/MMM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 -- moves current position in the stream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 = DoMethod(obj, MMM_Seek, LONG port, LONG type, QUAD *posi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current stream read position to a new point specified in aud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s or microseconds. For time seek, microseconds are first transfor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dio frames using sampling rate queried from the previous object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econd position is between two consecutive frames, it is rou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to the nearest frame. Seek position in frames is then transform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position in the input stream, using number of channels retrie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previous object and bytes per sample value based on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format. When the byte position in the input stream is calcul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 is called on the input port of the object and hence forwa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 - number of port is always 1 (the output por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 - type of seek. Allowed types are MMM_SEEK_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M_SEEK_FR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sition - absolute position in stream in frames or microsecond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64-bit, so it is passed vi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if seek succeeded, FALSE in case of error. Error cod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ed by getting MMA_ErrorCode attribute from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