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.library/MountCreateNotifyNode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library/MountCreateNotifyUni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library/MountDeleteNotif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library/MountDeleteNotif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library/MountDisMoun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library/MountFindNotifyNode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library/MountGetNotifyUni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library/MountMoun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library/MountNotif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library/MountNotif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library/MountNotify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library/MountUpdateNotifyUnitConfigTa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nt.library/MountCreateNotifyNode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CreateNotifyNodeTagList -- Create NotifyNode object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Node = MountCreateNotifyNodeTagList(NotifyUnit,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MountCreateNotifyNodeTagList(void *NotifyUnit,struct TagItem *Tag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MountCreateNotifyNodeTags(void *NotifyUni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otifyNode Object which is used to handle removabl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D_REMOVE, T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Unit  - Object created by MountCreateNotifyUnitTagLi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- The Tags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UNTATTR_IO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the iorequest for the NotifyNode. As TD_REMOVE ha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nection with the Task it was called from, IORequest must be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case. (TD_REMOVE was a bad idea anyw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UNTATTR_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the task for the Notify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UNTATTR_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the interrupt callback for the Notify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UNTATTR_CHANGE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the changestate(0 or -1) for the Notify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Unit - Object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mount.h, MountDeleteNotifyUnit(), MountFindNotifyUni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nt.library/MountCreateNotifyUni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CreateNotifyUnitTagList -- Create NotifyUnit object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Unit = MountCreateNotifyUnitTagList(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MountCreateNotifyUnitTagList(struct TagItem *Tag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MountCreateNotifyUnitTags(Tag1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otifyUnit Object which is the key structure for the mount.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ify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- The Tags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UNTATTR_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the device structure reference of the unit. Must b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UNTATTR_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the unit structure reference of the unit.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Unit - Object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mount.h, MountDeleteNotifyU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nt.library/MountDeleteNotify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DeleteNotifyNode -- Delete NotifyNode object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DeleteNotifyNode(Notify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ountDeleteNotifyNode(void *Notify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NotifyNode Object which wasis the key structure for the mount.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ify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Node  - Object created by MountCreateNotifyNode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mount.h, MountCreateNotifyNode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nt.library/MountDeleteNotify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DeleteNotifyUnit -- Delete NotifyUnit object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DeleteNotifyUnit(Notify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ountDeleteNotifyUnit(void *NotifyUn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NotifyUnit Object which wasis the key structure for the mount.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ify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Unit  - Object created by MountCreateNotifyUni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mount.h, MountCreateNotifyUni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nt.library/MountDisMoun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DisMountTagList -- Dismount Partitions of a NotifyUnit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MountDisMountTagList(NotifyUnit,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MountDisMountTagList(void *NotifyUnit,struct TagItem *Tag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MountDisMountTags(void *NotifyUni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s to dismount the partitions on the drive defined by Notify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Unit  - Object created by MountCreateNotifyUnitTagLi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- The Tag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TRUE or FALSE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mount.h, MountCreateNotifyUnitTagList(), MountMoun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nt.library/MountFindNotifyNode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FindNotifyNodeTagList -- Find NotifyNode object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Node = MountFindNotifyNodeTagList(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MountFindNotifyNodeTagList(void *NotifyUnit,struct TagItem *Tag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MountFindNotifyNodeTags(void *NotifyUni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otifyNode Object which is used to handle removabl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D_REMOVE, T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- The Tags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UNTATTR_IO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a matching IORequest in the NotifyNodes. (TD_ADDCHANGE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UNTATTR_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a matching task in the NotifyNodes. (TD_ADDCHANGE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Unit - Object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mount.h, MountCreateNotifyUnitTagList(), MountDeleteNotifyU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nt.library/MountGetNotifyUni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GetNotifyUnitAttr -- Get Query Attributes from a FileSysEntry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MountGetNotifyUnitAttr(NotifyUnit,Data,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MountGetNotifyUnitAttr(void *NotifyUnit,APTR Data,ULONG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 from a NotifyUnit in a format which depends o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Unit - NotifyUni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 Ptr to a Memory location for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- ID of the information you request which also defines the forma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urned data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UNTATTR_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UNTATTR_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UNTATTR_DRIVEGEO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UNTATTR_CHANGE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UNTATTR_PROT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TRUE for success, FALSE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moun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nt.library/MountMoun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MountTagList -- Scan/Mount Partitions of a NotifyUnit objec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MountMountTagList(NotifyUnit,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MountMountTagList(void *NotifyUnit,struct TagItem *Tag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MountMountTags(void *NotifyUni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nd mount the partitions on the drive defined by Notify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Unit  - Object created by MountCreateNotifyUnitTagLi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- The Tags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UNTATTR_UPDATEUNIT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Mount() to update the DriveGeometry,ProtState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direct cmds before it tries to scan for any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TRUE or FALSE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mount.h, MountDeleteNotifyUnit(), MountFindNotifyUni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nt.library/MountNotify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NotifyAll -- Notify all NotifyUnit entries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NotifyAll(NotifyUnit,Change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ountNotifyAll(void *NotifyUnit,ULONG ChangeSt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s all NotifyNodes connected to the NotifyUnit. That mean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hangeState and sends a Cause() to the NotifyNode'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Unit  - Object created by MountCreateNotifyUnitTagLi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tate - 0 (inserted), -1(notins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mount.h, MountCreateNotifyUni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nt.library/MountNotif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NotifySet -- Set NotifyUnit entries's ChangeState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NotifySet(NotifyUnit,Change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ountNotifySet(void *NotifyUnit,ULONG ChangeSt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hangeState in all NotifyNodes connected to the Notify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Unit  - Object created by MountCreateNotifyUnitTagLi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tate - 0 (inserted), -1(notins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mount.h, MountCreateNotifyUni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nt.library/MountNotify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NotifyTask -- Notify Task NotifyUnit entries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NotifyTask(NotifyUnit,Task,Change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ountNotifyTask(void *NotifyUnit,struct Task *Task,ULONG ChangeSt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s all NotifyNodes connected to the NotifyUnit from a certain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it sets the ChangeState and sends a Cause() to the NotifyNod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Unit  - Object created by MountCreateNotifyUnitTagLi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       - struct Task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tate - 0 (inserted), -1(notins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mount.h, MountCreateNotifyUni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nt.library/MountUpdateNotifyUnitConfig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UpdateNotifyUnitConfigTagList -- Update the NotifyUnit Drive Config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MountUpdateNotifyUnitConfigTagList(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MountUpdateNotifyUnitConfigTagList(void *NotifyUnit,struct TagItem *Tag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MountUpdateNotifyUnitConfigTags(void *NotifyUni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update the NotifyUnit's Drive parameters. In detail it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DriveGeometry and ProtStatus informations through MMC scsi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TotalSectors/ProtStatus/Layout and SectorSize can change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change and this function tries to help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Unit  - Object created by MountCreateNotifyUnitTagLi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- The Tag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TRUE or FALSE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mount.h, MountMoun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