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peout -- Traces and munges memory and detects memory t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laf `Olsen' Barthel &lt;olsen@sourcery.ha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rphOS work by Ilkka 'itix' Lehtoranta, Harry 'Piru' Sinton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'laire' Schm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is a tool to watch and manipulate how memory is being put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S. By "put to use" I mean allocation, deallocation, invali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ither, forgetting to do either and memory trashing in general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s, Wipeout can be used to improve the quality of Morph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into the direction of where a memory use problem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out is related to the MemWall, MemMung and MungWall tools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ffers more and different functionality. The most prominen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is its ability to track and watch memory pools; MungWall and its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requires MorphOS 1.4 or later. Aside from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are no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peout sends its output to the MorphOS debug log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rphOS ramdebug option, or you should have a serial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ing terminal (for example a linux or windows box)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Wipeou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 startup all still unallocated (i.e. "free") memory is mu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BADCAFE. If this number shows up, a program is referenc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xcept when MEMF_CLEAR is set as a memory allocation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ly-allocated memory is pre-munged with 0xDEADF00D. W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nforcer report, the caller is allocating memor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emory is filled with 0xDEADBEEF before it is freed, encoura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ing freed memory to crash. See the configuration options RE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USE for more informatio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ince memory allocations may not be done from within interrup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ch attempts will be mad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alling AllocMem()/AllocVec()/AllocPooled()/AllocMemAligned(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VecPooled()/AllocPooledAligned() with a zero leng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ULL pool header will be mad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alling FreeMem()/FreePooled() with a zero length parameter o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pointer/pool header will be register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Every memory deallocation must start on a long-word boundar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deallocate from must be a multiple of four);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register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Every memory deallocation should operate only on allocat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overlap with unallocated memory; if this happen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s an error. Note that it is halfway legal to partly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However, Wipeout does not tolerate such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Every memory deallocation has to match the siz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; if it does not, it will be register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memory is to be deallocated by a routine different from the o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(e.g. AllocVec() followed by FreePooled()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memory following or preceding the allocation is trash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f a memory pool is created with the threshold siz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ddle size, it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s memory pools may not be used by more than a single tas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any attempt to do so will be reported. In any event, Wipe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pool accesses are properly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rying to deallocate memory from the wrong pool will be repor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rying to deallocate memory from a pool if that mem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d will be repor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If a memory allocation error is detected, the memory in ques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Upon returning from a memory allocation routine, Wipeou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scratch registers (D1/A0/A1) will be scratched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to the values D1=0xD100DEAD, A0=0xA000DEAD and A1=0xA100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Supposedly orphaned memory will be reported; see below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rphan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memory is being w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places a magic cookie before each memory allocation. Along with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on either side of the allocation to keep an eye on the mem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allocation. If the memory wall is trashed, Wi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 and shows the damaged area. If memory is trashed so ba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completely gone, Wipeout will not consider it a wal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lets it go. Changes are you will be corrupting the mem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verwriting other memory allocation and crash soon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action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needs to know the caller's return address in or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that tried to allocate/deallocate memory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all came from. Thus, if you want to run oth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redirect calls to the memory management routine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Wipeout will be the last program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can be started only fro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KE GREAT CARE when running Wipeout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  first   time   since,  other  th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ngWall, Wipeout cannot be told to qu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peout is started for the first time, it will plant its p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modify memory location zero, munge the currently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wait for something to happen. I recommend to always run Wi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&gt;nil: Wip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attempt to start Wipeout will only cause the running Wi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=number     This sets the number of bytes to place in fro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; minimum is 8 bytes, maximum 6553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32 bytes. The size will be rou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=number    This sets the number of bytes to place beh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; minimum is 8 bytes, maximum 6553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32 bytes. The size will be rou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=number    The character to fill the memory walls with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given either in decimal or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a rolling fill character which u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d number between 0x81 and 0xFF for each new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it possible for Wipeout to us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where too much memory is copi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 to another. Specifying a FILLCHA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rolling fill char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ANNER           This option will cause Wipeout not to print its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GE            Use this option to tell Wipeout to munge all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gain. You might want to use thi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deallocated memory will continue to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free memory munge pattern over tim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likely for badly-written software to tr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      This tells Wipeout to check all known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efects and to report damages, orphan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list of programs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These options are for setting and clearing memory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      A mark is used in conjunction with the SHOW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hich will collect and display all so far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llocations. Marks can help you tell ol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er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NMARKED       This tells Wipeout to collect and display all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marked memory allocations. Every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out as being unmarked. Thus, telling Wipe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all allocations, waiting a bit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OWUNMARKED option will display al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since the time you set the mark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really makes sense only if you did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before as you will otherwise s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memory allocation (but then again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just what you wanted to se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=name          Watch only the task(s)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"name" parameter. Multiple task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d by placing a "|" between the names.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receeded by an exclamation mark ("!"),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for the ones indicated are tracked. "ALL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d name, indicating all tasks should be tra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ames are compared, case does not matter. Wha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mpared against the contents of the list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ype of the task whose name should be tes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 is truly a plain Task or Process, its task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ompared. If the task is in fact a She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program executing in it, then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for a Shell program, the 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path name the program was started with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which names the Shell programs are using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 "Statu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           These options control whether each memory al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TAG          be tagged with the name of the allocating task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's name and origin of the call. This will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memory and take extra time to store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d by default. If you wish to look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software, use the NAMETAG option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information on the creator of an orphan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 until after the creator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NAME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       These options control whether Wipeout shoul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         test memory usage; default is ACTIVE. While Wip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active, memory deallocations will still be trac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llocation errors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These options control whether each task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       Wipeout hit will be halted and wait for a [Ctrl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 signal. Make sure that you can actu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ignal to the task in question. Default is NO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ECHECK   These options control whether Wipeout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SISTENCECHECK consistency check on all its memory trac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es before performing memory deal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ed allocations. This test may slow dow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ystem, especially on already very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, it is required to assure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; without consistent data structures, Wipe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h or fail to per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CONSISTENC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E              It is semi-legal to continue using memory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USE            it through FreeMem(), etc. while you are still in Forb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. Wipeout will by default tolerate such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REUSE), but you can also make it rej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NOREUSE option. TAKE GREAT CAR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EUSE OPTION as -- unfortunately --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will break if it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AIL           These options control whether every fai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FAIL         allocation will be reported; default is NOSHOW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GCHECK          These options tell Wipeout that you wish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EGCHECK        in the address registers to be checked via SegTr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AREG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CHECK          These options tell Wipeout that you wish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REGCHECK        in the data registers to be checked via SegTr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DREG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CHECK         These options tell Wipeout that you wish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CKCHECK       displayed in the stack to b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egment lists via SegTracker.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in what segment lists various return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ck are found, which may help in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an offending command. Default is NOSTACK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RPHANED      These options control the orphaned allocation che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ECKORPHANED    section 8 below for the explanation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CHECKORPH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LINES=number  This option lets you pick the number of line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trace to display. The default is 2.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tack backtrace will be displayed. There is NO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ELAY=number  This option selects how much time has to pa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automatic memory checks. A check work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initiated with the CHECK option. The dela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/10th of a second, a value of 0 disabl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s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watches for four signals that can be sent to it either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trl]-C/[Ctrl]-D/[Ctrl]-E keys or through the Shell "Brea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C  Check and verify all active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D  Disable Wip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E  Enable Wip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is orphan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OS does not yet know the concept of memory ownership.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task may be passed to a different task; the original allocato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exit. However, it sometimes happens that tasks allocate memo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memory is deallocated. Wipeout attempts to find out whe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hat allocated memory is still active. This helps to single 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that appear to belong to noone. Note that because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ask addresses, Wipeout may not safely recognize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created by Shell programs. If you want to check whether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left orphaned memory allocations behind, close the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"wipeout check" or use the Shell "Run"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uspect will be los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track orphaned memory and memory pools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to watch for illegal memory u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can help you to find out about illegal memory usage, such 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unallocated memory, to use uninitialized allocated memory 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ode that was recently unloaded from memory. MorphOS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debug log when these illegal accesses (or "hits") occur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 can be requested by enabling "InvZeroPage" bo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is in a Wipeout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Wipeout report with a few an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OU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23-Feb-09 02:55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ont wall was stomp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ame: "Shell process"  CLI: "allocmem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llerStack[0] 0x23202684 at allocmemtest Hunk 1 Offset 0x000007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0x2430a678 = AllocMem(12345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23-Feb-09 02:55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ask 0x2329af80, CLI program "allocmem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"allocmemtest" Hunk 0001 Offset 000006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1 byte(s) stomped (0x2430a677..0x2430a677), allocation-1 byte(s), FillChar 0xf1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2430a677: 61..............................         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the time and date of the Wipeout hit, i.e. the point of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valid memory management routine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ndicates what type of problem occured; in this case memor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is the name of the task and the program name that made the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e task name, then the CLI program name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 that program. In some cases, the CLI program name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hunk/offset information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is a stack trace dump of the stack active at the time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ment routine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is a short summary of the history of the memory allocation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allocation, where it was allocated and who alloc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information is displayed in case memory was trashed.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bytes were trashed (in this case 1 byte), which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which is the last to take damage (in this case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amaged is located at address 0x08568427, the last on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8568427), and where the first trashed byte is located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allocation (in this case the last trash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the allocation is found one byte in front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). If the relative allocation address is positive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rashed byte to follow the allocat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to the end of the alloca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information is displayed in case memory was trashed. I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e allocated memory wall was trashed with. Only trash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, both in a hexadecimal representation and, if possible,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at the right hand side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complete program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Should you find bugs, make updates or enhancemen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MorphOS por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1 I added a humble API which allows you to contro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memory allocations made. In order to use it you need SAS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lue code to make the call into the semaphore's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which accepts parameters in registers). The defini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pubwipeoutsemaphore.h' header file. Here is a small code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program counter associated with a memor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pubwipeoutsemaphor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pc(void *mem,unsigned long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WipeoutSemaphore * 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 = (struct WipeoutSemaphore *)FindSemaphore(PUBWIPEOUTSEMAPHOR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ws != NULL &amp;&amp; ws-&gt;ws_Version &gt;= PUBWIPEOUTSEMAPHORE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TagItem tag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T_Address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T_SetP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AG_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s[0].ti_Data = 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s[1].ti_Data = 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ws-&gt;ws_ControlFunc)(t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Wipe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surf music? No. I found MungWall needlessly cryptic to use;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"A: and C: addresses" anyway? And no matter what I did, MungW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come up with the wrong options enabled. That and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track or detect errors in memory pool allocations made it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retirement. I had just written a program that used memory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and tracking possible bugs in it was no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about Wipeout, you can use the following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beckstrass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3055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is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sen@sourcery.ha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OS port specific inquiries should be directed to freenode #morpho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Ilkka Lehtoranta &lt;ilkleht@isoveli.org&gt; or Harry Sin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ntonen@iki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33 (14.6.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mini startup code to minimiz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ised list access in fil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issing Forbid()/Permit() around list access in mempo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StrcpyN() by stc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plified timer al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32 (23.2.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phOS port [Ilkka Lehtoranta, Ralph Schmidt and Harry Sinto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31 (6.2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small API to the public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30 (21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fixes to the code that rounds the allocation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sizes to multiples of eight bytes [Gunther Nik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9 (18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allocations tagged with names are now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ultiples of eight bytes, which helps 'Allocate(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Deallocate()' [Gunther Nik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ation pre- and postsize are also rounded to be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8 (7.10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onger tries to track allocations larger than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s. This avoids an overflow error which can ca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cations to succeed which should real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7 (31.5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date stamps printed by the program were missing th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ing space between time and date. I got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regularities introduced by the locale system. Now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ime conversion code strips off all heading/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composing the string into a single line [Henrik Hol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6 (31.5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default options not to enforce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. While this check does make sense, it introduc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overhead and slows the machine down.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better enabl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5 (18.4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ary to the documentation, the minimum number of sta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not 0, but 1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4 (16.4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pools created were not tagg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3 (16.4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the NAMETAG option so that orphaned p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cations are easier t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2 (16.4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sistency checks did not work out well due t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cookie getting reset for dead allocations. Th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memory is released, not just the allocation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shed, the entire data structure including header an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filled with the memory mung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ing an entire memory pool now has the effect of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single allocatio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1 (14.4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K/UNMARK feature did change the memory marks, but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pdate the memory allocation checksu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CONSISTENCECHECK/NOCONSISTENCECHECK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spond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ut 1.20 (13.4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