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--bitma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AllocCModeLis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BestCModeID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BltBitMa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BltBitMapRastPor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BltTemplate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CModeReques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CVideoCtrl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DoCDrawMethod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Extra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Fill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FreeC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GetCyberID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GetCyberMa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Invert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IsCyber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LockBitmap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Move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Process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Read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ReadRGB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Scale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ScalePixelArray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UnLock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UnLockBitmap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WriteLUT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Write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WritePixelArray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.library/WriteRGB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graphics.library started as a videoboard extens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ve C= graphics.library. Because C= never completed/released a RT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ant library (up to and including OS3.1 there was no way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extension boards to the display database in a system 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), CyberGraphX patched some of the original graphics fun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add custom graphics board support 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featured some new functions which were not avail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graphics.library implementation. Due to the patch approac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unctions had to be moved into a new library base, na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bergraphics.library. Both OS3.0 graphics.library v39 and OS 3.1 v40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with this p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, CyberGraphX offered the possibility to open non CL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with more than 256 colours which offered complete intuition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cy compat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every function could be used on such views except som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ts which relied on planar bitmap graphics targ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s featured 8bit backwards compatibility which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every legacy, standard 8bit application even not aware of truecol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ies worked on this improved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n allocation system, formerly used to lock certain colour index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/exclusive application access, had been fully mapped to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argets to allow maximum legacy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truecolour features could only be used with CyberGraph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applications, though. Since there was no similar approach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easy adaption of existing applications, CyberGraphX was wid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pted as the standard interface for truecolour applications at tha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attempts to imitate this efforts but those never caugh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widely accepted CyberGraphX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phOS builds upon the above approach and still uses both graphic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bergraphics library as it's graphics API 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unctions have been added, especially in regard to alpha bl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other additional eyecandy which is commonly used within Morph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is functions are either GPU or AltiVec accelerated star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 of MorphOS, dynamically enabled based on the underlying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orphOS has been sta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nly describes the extended CyberGraphX part of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API, more functions can be found in the related graphics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--bitmap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ps &amp; CyberGrap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OS 3.x there was no standard method to create bitmaps.  It was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pplication programmer to allocate memory for the bitmap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get the plane pointers by subsequent calls to AllocRaster()/gfx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BitMap() call was available to initialize various elemen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p stru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 some people didn't even use AllocRaster() and InitBitmap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up their bitmaps but used AllocMem() and initialized the 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n thei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re was only one certain bitplane format description, it wa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to directly poke into the allocated planes.  It even was no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ter the contents of the bitmap structure because the application 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control over the location and the contents of this structu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plan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OS 3.x two new graphics calls were added to support 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 and removal:  AllocBitmap()/gfx and FreeBitmap()/gfx. 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he first step was made to allow custom bitmap formats.  Befor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no problem at all to directly render into the planes or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ptions about the structure of the bitmap data.  To get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bout the bitmap data an information retrieval call was ad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BitmapAttr()/gfx.  With this one you could get information on the wid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ight, depth and certain flags of the bitmap.  This was the first 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RTG direction.  As soon as GetBitmapAttr(bm,BMA_FLAGS) di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BMF_STANDARD, the bitmap was not direct accessable anymore and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accessed by attachment to a rastport and subsequent render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using blit calls with a standard amiga bitmap as dest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 many programs didn't follow these guide lines and di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the BMF_STANDARD flag with OS3.0 and above.  Up to now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still use the methods described at the beginning of 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one reason why graphics extensions like CyberGraphX st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dle around with planar to chunky conversions, even if the underl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doesn't support planar graphics anymore.  This often lea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matic speed losses with certain applications which often c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ndant if standard rendering calls wer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please use AllocBitmap()/FreeBitmap() whereever possible when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x.  It really gives you a major performance improvement in most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ed on 3rd party display adapters.  Don't forget to add a fri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p pointer whereever possible to allocate compatible bitmap struc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yberGraphX you also have to add BMF_MINPLANES in the flags fiel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Bitmap()/gfx.  This is due to bug in the standard picture.data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doesn't check for BMF_STANDARD and directly pokes into the bitpla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if the returned bitmap is non planar ......  Using BMF_MINPLANE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 CyberGraphX environment remains still compatible and should not lea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roblems, with CyberGraphX a chunky bitmap is returned, if a chun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bitmap is supplied.  How to access the bitmap data will be discu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 on.  Don't make assumptions on the bitmap contents before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the required CyberGraphX library call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ides the AllocBitmap() friend bitmap method, AllocBitmap()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to allow for allocation of certain pixel format bitmaps when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berGraphX.  With CyberGraphX, bitmaps aren't limited to planar image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8 bit chunky data (which wasn't even available with the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et/ graphics.library) anymore.  It is also possible now to allo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dependant pixel format bitmaps and standard 15/16/24/32 bit dep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maps.  Therefore new bits in the 32bit flags field paramet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Bitmap() have been added.  If you specify the BMB_SPECIALFMT bit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), the upper 8 bits of the flags longword contain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ixel format of the requested bitmap.  The following pixel forma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FMT_LUT8,PIXFMT_RGB15,PIXFMT_BGR15,PIXFMT_RGB15PC,PIXFMT_BGR15P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FMT_RGB16,PIXFMT_BGR16,PIXFMT_RGB16PC,PIXFMT_BGR16PC,PIXFMT_RGB2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FMT_BGR24,PIXFMT_ARGB32,PIXFMT_BGRA32,PIXFMT_RGBA32 Many of this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are device specific and should not be used, recommended forma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XFMT_LUT8, PIXFMT_RGB16, PIXFMT_RGB24 and PIXFMT_ARGB3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ocated, you can attach the returned bitmap to a rastport a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dering calls.  It is NOT possible to attach this bitmap to a scre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ing it as custom bitmap with OpenScreenTagList()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allowed to directly poke into the bitmap image data as long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tmap isn't locked !.  The location and contents of the image dat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to change and is only valid when it's locked by using th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ing calls (see autodocs).  LockBitmapTags()/UnLockBitmap()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for this purpose.  You HAVE TO supply a taglist with LockBitmapTag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ntains pointers to longwords which are filled with valid data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 returns with a non-zero value.  Only if a non-zero valu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you are able to access the bitmap directly !  Check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et back with the LBMI_BASEADDRESS tag.  This is the base addres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o your rendering to.  Get the value of the LBMI_PIXFMT ULONG fiel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information on the colormodel you have to use for image rendering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s have to be supported!  The other fields give you informa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out of the bitmap data.  It should be no problem, to directly r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bitmap anymore.  Keep in mind that all this values are only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 subsequent call to UnLockBitmap().  Afterwards you have to loc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p again.  Don't hold this lock for longer than one frame !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standard graphics.library bitmap blitting calls to copy the 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to another bitmap.  Copying truecolour bitmaps into indexe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unky bitmaps is not supported by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AllocCModeLis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CModeListTagList -- get an exec list with requested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CModeListTags -- Varargs stub for AllocCModeLis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AllocCModeListTagList( TagItem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llocCModeListTagList(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AllocCModeListTags(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llocCModeListTags( Tag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s a list structure which contains all requested modes (All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f type CyberModeNode). See defines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thi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Items - pointer to an optional tag list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 number of returne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inWidth (ULONG) - The minimum display width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axWidth (ULONG) - The maximum display width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1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inHeight (ULONG) - The minimum display height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axHeight (ULONG) - The maximum display height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inDepth (UWORD) - The minimum display depth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axDepth (UWORD) - The maximum display depth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CModelArray (UWORD *) - Array of color model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screenmode selection.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model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LUT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RGB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BGR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RGB15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BGR15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RGB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BGR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RGB16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BGR16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RGB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BGR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ARGB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BGRA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FMT_RGBA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all colormodels available, nothing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e array is terminated with ~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- 0 if no modes are available, a pointer to a exec list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des which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 has always been documented that CYBRMREQ_MaxHeight defaul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all CyberGraphX versions default to 1600,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V51.32, CYBRMREQ_MaxWidth defaults to 1920 to avoid fil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re common high resolution modes nowa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Mod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BestCModeI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CModeIDTagList -- calculate the best ModeID with give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CModeIDTags -- Varags stub for BestCModeI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BestCModeIDTagList( TagItem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BestCModeIDTagList(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BestCModeIDTags(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BestCModeIDTags( 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CyberGraphX displaymode id which fits be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et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Items - pointer to an array of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RBIDTG_Depth (ULONG) - depth the returned ModeID mus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RBIDTG_NominalWidth (UWOR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RBIDTAG_NominalHeight (UWORD) - desired width and height the Mode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RBIDTG_MonitorID (ULONG) - if multiple graphics bo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stalled in the system,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desired one with this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upported boa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BER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CO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AS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TR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I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INAZ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COSD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- id of the best mode to use, or INVALID_ID if a match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versions return displaymode ids with wrong depth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lor depth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BltBitMap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BitMapAlpha -- Blend a rectangular region of pixels in a BitMap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tBitMapAlpha(SrcBitMap, SrcX, SrcY, DstBitMa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         D0:16 D1:16 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tX, DstY, SizeX, SizeY, 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:16 D3:16 D4:16  D5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BltBitMapAlpha(struct BitMap *, WORD, WORD, struct BitMap *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WORD, WORD, WORD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BitMap, DstBitMap - the BitMap(s)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tan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ource rectangle.  Valid range is po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ed integer such that the raster word's off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.(32767-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is as for S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X, SizeY - the size of the rectangle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supported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BMA_DESTALPHAVALUE - Determines what happens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xel alpha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ALPHAVALUE_UNDEFIN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tination pixel alpha component value is undefin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chooses the blit method which executes the fas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ALPHAVALUE_O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tniation pixel alpha component value is set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being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ALPHAVALUE_USESOUR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tination pixel alpha component value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 component value of the source pix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ALPHAVALUE_USEDE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tination pixel alpha component value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BMA_MIXLEVEL - Set the global 32bit left-justified alpha m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, defaults to 0x80808080 (50%) if source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used, otherwise 0xFFFFFFFF (1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BMA_USESOURCEALPHA - Use the supplied per pixel source alph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a non-zero data value is passed,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s hardware acceleration on dedicate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s Altivec enabled code if hardware accelera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n Altivec unit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.library/ClipBlit()  graphics/library/BltBitMap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BltBitMapRastPort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BitMapRastPortAlpha -- Blends from source bitmap t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stport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= BltBitMapRastPortAlp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rcbm, srcx, srcy, destrp, destX, destY, sizeX, sizeY, tag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A0     D0    D1    A1      D2     D3     D4     D5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BltBitMapRastPortAlp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WORD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d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X   - width of blit in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Y   - height of blit in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optional taglist, see BltBitMapAlpha() for options an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s hardware acceleration on dedicate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s Altivec enabled code if hardware accelera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n Altivec unit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BitMapAlpha() BltMask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BltTemplate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TemplateAlpha -- Blends an alpha mask into a rectangular area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rget RastPort.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TemplateAlpha(SrcTemplate, SrcX, SrcMod, r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D0:16  D1:16  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tX,  DstY, SizeX, Siz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BltTemplateAlpha(UBYTE *, WORD, WORD, struct RastPort *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blends the alpha image in the templat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using the current color and drawing mod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.  The alpha template is assumed not to ove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lpha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Template  - pointer to the alpha 8bit mask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X         - x offset into the alpha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Mod       - number of bytes per row in alpha mask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          - pointer to destination Ras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tX, DstY   - x and y coordinates of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destination for the b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Template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CModeReques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deRequestTagList -- get screenmode from user using a requ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deRequestTags -- Varargs stub for CModeReques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CModeRequestTagList( Requester, TagItem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ModeRequestTagList( APTR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CModeRequestTags( Requester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ModeRequestTags(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he user for input by showing all available cyber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modes in a requ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cancels or the system aborts the request, FALSE is retur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 displaymode id of the selected screen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not used currently. You have to set it to NUL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Items - pointer to an optional tag list which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eatures of the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used for the screen mode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oca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WinTitle (STRPTR) - Title to use for the reque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OK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r. English default i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Cancel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r. English default is "Canc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inWidth (ULONG) - The minimum display width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axWidth (ULONG) - The maximum display width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1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inHeight (ULONG) - The minimum display height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axHeight (ULONG) - The maximum display height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inDepth (UWORD) - The minimum display depth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MaxDepth (UWORD) - The maximum display depth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. Default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RMREQ_CModelArray (UWORD *) - Array of color models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vailable for screenmode selection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colormod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LUT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5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5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6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6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ARGB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A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A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all colormodels available, nothing fi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- 0 if the user cancelled the requester or if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ed the requester from opening. If!= 0 the display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of the selected screenm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r structure is not supported in (v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tter use asl.library/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CVideoCtrl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ideoCtrlTagList -- Control video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ideoCtrlTags -- Varargs stub for CVideoCtrl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ideoCtrlTagList( ViewPort, TagItem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VideoCtrlTagList( struct ViewPort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ideoCtrlTags( ViewPort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VideoCtrlTags( struct ViewPort *, Tag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ontrols the video output of the gfx board to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iewPort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 - pointer to a ViewPort of a CyberGraphX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Items - taglist to contro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C_DPMSLevel (ULONG)  Set the DPMS level for the specified view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level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MS_ON    Full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MS_STANDBY   Optional state of minimal power r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MS_SUSPEND   Significant reduction of power consum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MS_OFF   Lowest level of power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ideoCtrlTags (&amp;Scr-&gt;ViewPort,SETVC_DPMSLevel,DPMS_OFF,TAG_DON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et DPM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PMS levels are not implemented for certain graphic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DoCDrawMetho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DrawMethodTagList -- Do the given hook for the supplied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DrawMethodTags -- Varargs stub for DoCDrawMetho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DrawMethodTagList( Hook, RastPort, TagItem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oCDrawMethodTagList( struct Hook *, struct RastPor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 TagItem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DrawMethodTags( Hook, RastPort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oCDrawMethodTags( struct Hook *, struct RastPor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call the given hook for the given rastport. 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y used to do direct bitmap modifications in a lock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You have to support ALL known color models, so on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 if you really need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- pointer to callback hook which will b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bject == (struct RastPort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essage == [ (APTR) mem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LONG) offsetx, (ULONG) offse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LONG) xsize, (ULONG) y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WORD) bytesperrow, (UWORD) bytesperpi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WORD) colormodel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colormodel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LUT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5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5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6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6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ARGB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A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A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- A pointer to a cybergraphics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Items - optional taglist, currently not used. Set it to N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all only if you want high speed. Remember that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all color models! Do not use ANY os functions in your h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uld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Extrac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Color -- Extract the specified colour/CLUT value from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GraphX RastPort into a single plane bitmap star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ertain x,y location and using the specified wid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.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ExtractColor(RastPort,SingleMap,Colour,sX,sY, Width, 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A0         A1      D0   D1 D2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xtractColor(struct RastPort *,struct BitMap *,ULONG, ULO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Color -- Extract the specified colour/CLUT value from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GraphX RastPort into a single plane bitmap star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ertain x,y location and using the specified wid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. Use this function if you want to create ma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-  pointer to a CyberGraphX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Map - planar destination bitmap that has at least a dep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nd the minimum width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- the color that should be extracted in AARRGGBB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color rastports or in indexed mode for CLUT rast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ONG coding is as follows (for rgb screens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- 8-bit alpha channel compo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t it to 00 if you do not use it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- 8-bit red component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LUT rastports only the lowest byte is used as a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a 256 colour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X,sY - starting point in the RastPort that should be analy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,Height - size of the rectangle that should be analy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- returns TRUE if colour could be extraced, FALS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 was a no-op in very early revisions of cybergraphics v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Fill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PixelArray -- fill a rectangular area with the supplied ARGB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t a specified x,y location and continuing through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FillPixelArray(RastPort,DestX, DestY,SizeX,SizeY,ARG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A1     D0:16  D1:16 D2:16 D3:16 D4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illPixelArray(struct RastPort *,UWORD,UWORD,UWORD,UWORD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ixel in a rectangular region, write the supplied colo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bitmap used to describe 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B  - the desired color in AARRGGBB format. Every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8 bits of the returned longword. The coding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- 8-bit alpha channel compo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t it to 00 if you do not use it 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- 8-bit red component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only be used on screens depths &gt;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release this function only works on screen rast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 limitation clipping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FreeCM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ModeList -- frees a previously allocated M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ModeList( ModeList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CModeList( struct 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ll data which was previously allocated by AllocCModeLis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ist - a list structure which contains all the mo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CModeLis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GetCyberID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yberIDAttr -- Returns information about a cybergraphic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GetCyberIDAttr( Attribute, DisplayModeI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              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GetCyberIDAttr(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formation about a specified displaym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- A number telling cybergraphics which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isplaymode id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IDATTR_PIXFMT return the pixel format of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mod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IDATTR_WIDTH  returns visible width in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IDATTR_HEIGHT returns visible height i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IDATTR_DEPTH  returns bits per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IDATTR_BPPIX  returns byte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ModeID - CyberGraphX displaymod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attributes are reserved for future use, and return (-1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now what you are doing if you call this func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apply it on a non cybergraphics display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GetCyber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yberMapAttr -- Returns information about a cybergraphic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GetCyberMapAttr( BitMap, Attribute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                        A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GetCyberMapAttr( struct BitMap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nformation about a extended cybergraphics bit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be used instead of making any assumption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in the bitmap. This will provide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 - pointer to a cybergraphics bitma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- a number telling cybergraphics which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bitmap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MATTR_XMOD        returns bytes per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lied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MATTR_BPPIX       returns number of byte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MATTR_PIXFMT      return the pixel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MATTR_WIDTH       return width of the bitma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MATTR_HEIGHT      return the height 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MATTR_DEPTH       returns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MATTR_ISCYBERGFX  returns TRUE if supplied bitma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CyberGraphX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RMATTR_ISLINEARMEM returns TRUE if the relate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supports linear memor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attributes are reserved for future use, and return (-1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now what you are doing if you call this func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se the CYBRMATTR_ISCYBERGFX attribute first to chec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 is a CyberGraphX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Invert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PixelArray -- invert a rectangular area tarting at a specified x,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and continuing through to another x,y location withi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InvertPixelArray(RastPort,DestX, DestY,SizeX,Siz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A1     D0:16 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vertPixelArray(struct RastPort *,UWORD,UWORD,UWORD,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each pixel in a rectangula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only be used on screens depths &gt;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40 this function only works on screen rast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V41 clipping is supported and window rastpor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IsCyber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yberModeID -- returns whether supplied ModeID is a cybergraphic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IsCyberModeID( DisplayModeID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IsCyberModeID(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hether the supplied ModeID is a cybergraphics.librar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ModeID -- a 32 bit display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- Flag to indicate if DisplayModeID is a CyberGraphX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LockBitmap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BitMapTagList -- Lock supplied BitMap for a short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llow direct memor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LockBitmapTagList(bitmap,ta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LockBitMapTagList( APTR,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LockBitMapTags( APTR,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- pointer to a CyberGraphX bitmap pointer. please check if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ybermap by calling GetCyberMapAttr()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- pointer to a mandatory taglist which's tagdata pointer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alid longwords after a successfu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used for the screen mode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MI_WIDTH (ULONG *) - points to a longword which contains th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dth after a succesfu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MI_HEIGHT (ULONG *) - points to a longword which contains th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after a succesfu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MI_DEPTH (ULONG *) - points to a longword which contains th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pth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MI_PIXFMT (ULONG *) - points to a longword which contains th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x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returned colormod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LUT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5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5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16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16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ARGB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BGRA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FMT_RGBA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MI_BYTESPERPIX (ULONG *) - points to a long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ount of bytes per pixel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MI_BYTESPERROW (ULONG *) - points to a long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bytes per row for on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MI_BASEADDRESS (ULONG *) - points to a long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map base address. THIS ADDRES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 INSIDE OF THE LOCK/UNLOCK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- 0 if the bitmap could not be locked,!= 0 it contains a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should be passed to UnLockBitMap afte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this call if you really NEED the rendering speed, DON'T lo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longer than for one frame. DON'T use any library calls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is locked! This function is considered lo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BMI_DEPTH tagitem pointer will always contain 8 even for dee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s. Use GetCyberMapAttr() or graphics.library/GetBitMapAttr(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correct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BitMap(), UnLockBitMap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Move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PixelArray -- move the color values of a rectangular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MovePixelArray(SrcX, SrcY, RastPort,DstX , DstY ,SizeX, Siz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D0:16 D1:16  A1  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ovePixelArray(UWORD,UWORD,struct RastPort *,UWORD,UWORD,U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ixel in a rectangular region, move the pixel valu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source to a specified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rcX,SrcY) - starting point in the destination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X,DestY) - starting point in the destination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will be set to the number of pixel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only be used on screens depths &gt;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itter can be used to move the data if the bitmap is 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is is way you should us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release this function only works on screen rast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at limitation clipping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Process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PixelArray -- process a rectangular area with the supplied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t a specified x,y location and continuing through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ProcessPixelArray(RastPort,DestX, DestY,SizeX,SizeY,Operation,Value,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A1     D0:16  D1:16 D2:16 D3:16 D4:32          D5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rocessPixelArray(struct RastPort *,UWORD,UWORD,UWORD,UWORD,ULONG,ULONG,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ixel in a rectangular region, process the supplied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itmap used to describe 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zeX,SizeY) - size of the rectangle that should b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- POP_T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nt pixelarray with ARGB32 color i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_BL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ur 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_BR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ghten pixelarray by delta [0-255] i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_DARK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rken pixelarray by delta [0-255] i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_SET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alpha value in rectangular region to Value [0-2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_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32bit value specific to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    list of optional 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_GRADIENT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AOPTAG_GRADIEN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TYPE_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TYPE_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AOPTAG_GRADCOLO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bit argb starting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AOPTAG_GRADCOLO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bit argb end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AOPTAG_GRADFULL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pixelwidth of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AOPTAG_GRAD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set in gradient (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AOPTAG_GRADSYMCENTER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_BRIGHTEN/POP_DARKEN tags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AOPTAG_RGBMASK (starting with 50.18/MorphOS1.4.5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only be used on screens depths &gt;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Read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ixelArray -- Read the color values of a rectangular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ReadPixelArray(destRect,DestX,DestY,DestMod,RastPort,SrcX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A0    D0:16 D1:16 D2:16     A1     D3: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cY ,SizeX,SizeY,Dest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:16 D5:16 D6:16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adPixelArray(APTR,UWORD,UWORD,UWORD,struct RastPort *,U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WORD,UWORD,UWORD,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ixel in a rectangular region, write the color valu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array of color values from the bitmap used to descri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ect - pointer to an array of pixels where to write the pix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o. The pixel format is specified in Dest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X,DestY) - starting point in the destination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Mod - The number of bytes per row in the destination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rcX,SrcY) -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Format - pixel format in the destination rect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upporte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FMT_RGB  3 bytes per pixel, one byte red, on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ne byte gree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FMT_RGBA 4 bytes per pixel, one byte red, one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byte green component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 is alpha channel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0 if the board does not support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FMT_ARGB 4 bytes per pixel, one byte red, one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byte green component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 is alpha channel information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ard does not support alpha channe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s returned for alpha channe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will be set to the number of pixel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only be used on screens depths &gt;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 value returned is total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PixelArray(), graphics.library/ReadPixelArray8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ReadRGB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RGBPixel -- Reads a pixel from a specifi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ReadRGBPixel(RastPort,x ,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A1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ReadRGBPixel(struct RastPort *,UWORD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alpha,red,green &amp; blue 8-bit color components of the pixe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ed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    - the coordinates of th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- the desired color in AARRGGBB format. Every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s 8 bits in the returned longword. The coding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- 8-bit alpha channel compo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oards which do not have an alpha channel return 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- 8-bit red component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only be used on screens depths &gt; 8 bits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Pixel() on 8 bit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RGBPix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Scale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PixelArray -- Scale the colors value of a rectangular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x,y location within a certain RastPort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ScalePixelArray(srcRect,SrcW,SrcH ,SrcMod,RastPort,Dest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A0   D0:16 D1:16 D2:16     A1    D3: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Y,DestW,DestH,Src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:16 D5:16 D6:16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calePixelArray(APTR,UWORD,UWORD,UWORD,struct RastPort *,U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WORD,UWORD,UWORD,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ixel in a rectangular region, scale the color valu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array of color values into the bitmap used to descri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Rect - pointer to an array of pixels from which to fe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 data. The pixel format is specified in Src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rcW,SrcH) - Width and Height of the source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Mod - The n umber of bytes per row in the source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W,DestH) - size of the destinatio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Format - pixel format in the source rect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upporte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FMT_RGB  3 bytes per pixel, one byte red, on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ne byte gree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FMT_RGBA 4 bytes per pixel, one byte red, one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byte green component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is alpha channel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use alpha channel set this by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FMT_ARGB 4 bytes per pixel, one byte red, one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byte green component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is alpha channel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use alpha channel set this by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FMT_GREY8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only be used on screens depths &gt;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V40 release this function only works on screen rast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at limitation clipping was not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fixed in V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ScalePixelArray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PixelArrayAlpha -- Scale the colors value of a rectangular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x,y location within a certain RastPor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ScalePixelArrayAlpha(srcRect,SrcW,SrcH ,SrcMod,RastPort,Dest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A0   D0:16 D1:16 D2:16     A1    D3: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Y,DestW,DestH,GlobalAlph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:16 D5:16 D6:16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calePixelArrayAlpha(APTR,UWORD,UWORD,UWORD,struct RastPort *,U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WORD,UWORD,UWORD,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ixel in a rectangular region, scale and blend the color valu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ar alpha array of truecolor values into the bitmap used to descri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Rect       - pointer to an array of pixels from which to fe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el data. The pixel format is fixed to RECTFMT_ARGB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pha 8bit value is used to blend the data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rcW,SrcH)   - Width and Height of the source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Mod        - The number of bytes per row in the source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    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W,DestH) - size of the destinatio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Alpha   - 32bit left justified global alpha value, e.g.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FFFFFFFF for full opacity. This global value is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per pixel alpha of the source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function should only be used on screens depths &gt;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s hardware acceleration on dedicat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UnLock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BitMap -- Unlock CyberGraphX BitMap that was previousl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Bitmap( Handl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UnLockBitMap( A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CyberGraphX BitMap that was previousl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the previously locked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BitMap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UnLockBitmap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BitMapTagList -- Unlock CyberGraphX BitMap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BitMapTags -- Varargs stub for UnLockBitMap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BitmapTagList( Handle, Tag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UnLockBitMapTagList( APTR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UnLockBitMapTags( APTR,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CyberGraphX BitMap that was previousl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handle to the previously locked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- pointer to a mandatory ta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MI_UPDATERECTS (struct RectList *) - pointer to a rectlis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rectangles that should be updated. This is nee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that don't have a linear display memory addr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tList structur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Rect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ONG rl_num;         // no. of rects in thi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RectList *rl_next; // pointer to next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Rectangle rect1;   //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        // rectangl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        // rl_num-1 rectan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MI_REALLYUNLOCK (BOOL) - Specifies whether bitmap should re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ed (TRUE) or not (FALSE) in case you just want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rectangles and unlo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40 revisions did not support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BitMapTagList(), UnLock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WriteLUT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UTPixelArray -- write the color value generated from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 of a rectangular array of pixels starting 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y location and continuing through to another x,y locatio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RastPort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WriteLUTPixelArray(srcRect,SrcX ,SrcY ,SrcMod,Rast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A0   D0:16 D1:16 D2:16     A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able,DestX,DestY,SizeX,SizeY,CTab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2   D3:16 D4:16 D5:16 D6:16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WriteLUTPixelArray(APTR,UWORD,UWORD,UWORD,struct RastPort *,A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WORD, UWORD,UWORD,UWORD,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ixel in a rectangular region, write the colo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with a given color lookup table from a linear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 pixel values into the bitmap used to describe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Rect - pointer to an array of pixels from which to fe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T data. Pixels are specified in bytes, 8bits/pix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rcX,SrcY) - starting point in the source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Mod - The number of bytes per row in the source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able - pointer to the color table using the forma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Tab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abFormat - color table format in the source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forma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ABFMT_XRGB8 - CTable is a pointer to a ULONG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tains 256 entries. Each entry spec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b colour value for the related index. Th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XXRRGG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 -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R - 8-bit red component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only work on rastports with depth &gt; 8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 value returned is totally wr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gxsystem.library up to version 41.19, the call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with CTABFMT_XRGB8 due to a bug in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PixelArray(), WritePixelArray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library/WritePixelArray8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WritePixel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PixelArray -- write the color value of a rectangular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WritePixelArray(srcRect,SrcX ,SrcY ,SrcMod,RastPort,Dest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A0   D0:16 D1:16 D2:16     A1    D3: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Y,SizeX,SizeY,Src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:16 D5:16 D6:16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WritePixelArray(APTR,UWORD,UWORD,UWORD,struct RastPort *,U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WORD,UWORD,UWORD,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ixel in a rectangular region, write the color valu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array of color values into the bitmap used to descri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Rect - pointer to an array of pixels from which to fe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 data. The pixel format is specified in Src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rcX,SrcY) - starting point in the source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Mod - The number of bytes per row in the source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Format - pixel format in the source rect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upporte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FMT_RGB  3 bytes per pixel, one byte red, on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ne byte gree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FMT_RGBA 4 bytes per pixel, one byte red, one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byte green component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 is alpha channel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not use alpha channel set this by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FMT_ARGB 4 bytes per pixel, one byte red, one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byte green component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 is alpha channel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not use alpha channel set this by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only be used on screens depths &gt; 8 bits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PixelArray8() on 8 bit scree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WritePixelArray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PixelArrayA -- write the color value of a rectangular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starting at a specified x,y location and continu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WritePixelArrayA(srcRect,SrcX ,SrcY ,SrcMod,RastPort,Dest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A0   D0:16 D1:16 D2:16     A1    D3: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Y,SizeX,SizeY,GlobalAlph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:16 D5:16 D6:16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WritePixelArrayA(APTR,UWORD,UWORD,UWORD,struct RastPort *,U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WORD,UWORD,UWORD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ixel in a rectangular region, write the color valu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array of color values into the bitmap used to descri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Rect - pointer to an array of pixels from which to fe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 data. The pixel format is always RECTFMT_AR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rcX,SrcY) - starting point in the source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Mod - The number of bytes per row in the source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Port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tX,DestY) -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zeX,SizeY) - size of the rectangle that should be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Alpha - 32 bit unsigned left justified fraction (1.0 = 0xffffff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urrently supported pixelformat is RECTFMT_A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bergraphics.library/WriteRGB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GBPixel -- Writes a pixel to a specifi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WriteRGBPixel(RastPort,x ,y ,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1     D0 D1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WriteRGBPixel(struct RastPort *,UWORD,UWORD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Alpha,Red,Green &amp; Blue 8-bit color value of the give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ed x,y location within a certain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   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    - the coordinates of the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- the desired color in AARRGGBB format. Every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s 8 bits of the returned longword. The coding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- 8-bit alpha channel compo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t it to 00 if you dont want to use it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- 8-bit red component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- 8-bit gree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 - 8-bit blu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only be used on screens depths &gt; 8 bits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Pixel() on 8 bit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