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audio.filt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audio.filter/MMA_Sound_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audio.filter/MMA_Sound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audio.filter/MMA_Sound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audio.filter/MMA_Sound_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audio.filter/MMA_Sound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audio.filt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audio.filt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audio.filt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ggae filter used for importing raw audio data in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into Reggae. The filter does not process data, it is only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 format tag to raw data stream pulled from a stream object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used to specify basic audio parameters like number of channe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ing rate. The filter accepts MMF_STREAM format on its input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a stream object should be the source of data. It can b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memory stream to fetch data from a memory buffer, or file.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raw data from disk. The real format of data is spec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MMA_Port_Format attribute for the output port. When no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the default one is MMFC_AUDIO_INT16. Then number of channe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ing rate is set with object's attributes (see below).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may be one of the three common audio formats of Reggae, or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encoded formats. If it is an encoded format, a decoder is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the object's output. An rawaudio.filter object will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ollowing outp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forma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C_AUDIO_INT1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C_AUDIO_INT3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C_AUDIO_FLOAT3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ed forma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8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16B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16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16UB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16U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24B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24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32B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32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PCMF32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MULA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AUDIO_A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Channels       (V51)    [I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     (V51)    [I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BitsPerSample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Count     (V51.3)  [..G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Volume         (V51.4)  [I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 (04.10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roken error forwarding in MMM_Pul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 (13.06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MF_AUDIO_PCM16UBE and MMF_AUDIO_PCM16ULE to the format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s shared MediaTimeToAudioFrame() in MMM_Seek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quires multimedia.class v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05.11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Sound_Volum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22.03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Sound_FrameCou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19.11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audio common formats to allowed 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07.06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audio.filter/MMA_Sound_BitsPer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BitsPerSample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number of bits per single sound sample (not frame)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s strictly on the format specified for out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audio.filter/MMA_Sound_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Channels (V51) [I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number of interleaved sound channels in the raw data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for this tag is 1. Reggae supports up to 256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audio.filter/MMA_Sound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FrameCount (V51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number of sound frames in the raw stream. The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ased on stream length as reported by the connected stream clas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ormat set on port 1 and specified MMA_Sound_Channels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why, this attribute should be queried only after setting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attributes and connecting port 0 of the object to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64-bit attribute, it is passed as a pointer to the 64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Channels, miltimedia.class/MMA_Por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audio.filter/MMA_Sound_Sampl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 (V51) [I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sample rate of the raw data in samples per seco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for this tag is 8000. Reggae itself will accept any val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ome filters, and especially encoders and audio.output clas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he choice of 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audio.filter/MMA_Sound_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Volume (V51.4) [I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default sound volume from 0 (silence) to 65536 (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). The default is full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audio.filt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audio data to specified buffe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needed amount of raw audio data from input. As the objec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the data in any way, the request is simply forwar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data must be pulled from port 1 (out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*bytes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audio.filt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Moves stream pointer to a new position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ULONG type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waudio.filter objects does not process data and does not ha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uffers. It also knows frame size and sample rate, so i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frame seek and time seek (byte seek cannot be used). Time s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verted to frames (with rounding down if neccesary)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 specified. Frame seek is converted to byte see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MMA_Sound_Channels and specified output format. Resulting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 is passed to the connec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seek must be done on port 1 (out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type of seek, MMM_SEEK_TIME or MMM_SEEK_FR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- a pointer to an UQUAD variable holding the new position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ames for frame seek and in microseconds for time 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 operation may fail if the connected stream is not see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