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.demuxer/MMA_Dat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.demuxer/MMA_Mi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.demuxer/MMA_Video_Bg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.demuxer/MMA_Video_Bit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.demuxer/MMA_Video_Fram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.demuxer/MMA_Video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.demuxer/MMA_Video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.demuxer/MMA_Video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.de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.demux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.demuxer/MMA_Data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(V51.3)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read-only textual NULL-terminated description of decoded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returns either "GIF87a" or "GIF89a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.demuxer/MMA_Mim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imeType (V51.6)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read-only NULL-terminated MIME type string. This class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mage/gi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.demuxer/MMA_Video_Bg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gColor (V51.3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ackground color ARGB32 value as specified i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. If there is no global palette, background color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, so $FF000000 (fully transparent black) is returned.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returned if background color index is outside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.demuxer/MMA_Video_BitsPer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number of bits used to represent one pixel in the source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GIF format allows for following images (frames)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bits per pixel for every frame. The global value is us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ame has no local bits per pixel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.demuxer/MMA_Video_Fram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rameCount (V51) [..G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87a: One frame is always assumed. If the image consists of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ubimage, subimages are composed into singl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89a: Number of anim frames cannot be determined from the header.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turned (means unknown number of fr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64-bit attribute, MMA_Video_FrameCount is passed by pointer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-b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.demuxer/MMA_Video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format makes distinction between so called 'screen size' and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. A series of images may be placed in screen size rectangl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positions. For gif.demuxer this attribute returns '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' which also may be called as canvas height. Decoder places i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is canvas (filled before with the background color)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images positions and sizes. Typical GIF file will hav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with canvas size equal to the im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.demuxer/MMA_Video_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 (V51) [..G.Q], *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global image data palette as a table of 32-bit ARGB ent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GIF format allows for separate local palette for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image (frame). Global palette is used for frames without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. If there is no global palette, a default one is create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alette is grayscale starting from black. Number of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entries depends on MMA_Video_BitsPer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.demuxer/MMA_Video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format makes distinction between so called 'screen size' and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. A series of images may be placed in screen size rectangl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positions. For gif.demuxer this attribute returns '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' which also may be called as canvas width. Decoder places imag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vas (filled before with the background color)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images positions and sizes. Typical GIF file will hav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with canvas size equal to the im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.de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encoded data to specified buffe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does not process image data, it only strips GIF signat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escriptor and global palette (if present). Then pull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forwarded to the connected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must be output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bitmap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.demux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a Reggae demultiplexer for GIF images. The class per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ask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IF signature verification and 87a/89a det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rsing 'screen descriptor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oring global palette (if pres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does not process image stream data following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. Some fields in the screen descriptor are ignored: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3 in byte 5 value and color resolution (as Reggae supports 8 bit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omponent as minimum and palette entries in GIF are always sca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8 bits). Byte 7 (specified as containing 0) is ignor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of gif.demuxer class has two ports: port 0 is an inp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s MMF_STREAM format, port 1 is an output and pro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_VIDEO_GI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rameCount        (V51)    [..G.Q], *U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     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           (V51)    [..G.Q], *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      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gColor           (V51.3)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             (V51.3)  [..G.Q], STR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imeType                (V51.6) 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6  (28.06.20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MMA_MimeTyp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5  (15.08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Video_FrameCount returns 0 for GIF89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  (23.07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oth loaded and autogenerated palette have alpha set to 0xFF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 (27.06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A_Video_Bg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A_Data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 (13.06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bug in the palette 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(04.02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