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DestOff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DestOffs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Final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Global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Us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A_Vide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MMM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output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DestOffs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X (V50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horizontal offset of upper-left corner of displayed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rastport origin. The default value is zero, so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igned to the rastport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DestOffs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Y (V50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vertical offset of upper-left corner of displayed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rastport origin. The default value is zero, so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igned to the rastport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Final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FinalTouch (V50) [..G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is used when displaying a progressive display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M_Play is called on progressive data, picture.output object fe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rogressive aproximation of the image, displays it and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pplication calls MMM_Play in a loop until MMA_Video_FinalTo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TRUE, it means the last MMM_Play call has displayed the im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inal, most preci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urce has no progressive display data, or progressive dis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off, this attribute is TRUE after the first MMM_Pl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Progressive, MMM_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Global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GlobalAlpha (V50) [ISGP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lpha value is a constant which every pixel alpha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ultiplied by. It may be used regardless of original alpha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. Ranges from $FF (full opacity) to 0 (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cy). Let's look a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alpha     Global alpha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            $00             $00  (maximum transparenc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F             $FF             $FF  (full opac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            $FF             $FF  (maximum transparenc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F             $00             $FF  (maximum transparenc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F (1/2)       $00             $00  (maximum transparenc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F (1/2)       $7F (1/2)       $3F  (1/4 opac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F (1/2)       $FF             $7F  (1/2 o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is 255 ($FF), fully opaqu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Use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Height (V50) [..G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height of display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Pro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Progressive (V50) [ISGP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[ISP], controls if the class uses progressiv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ntained in the source data. TRUE means progr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in use. FALSE causes ignoring this information,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is propagated back through the pipeline to infor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o skip/ignore progressive display data as well. Whe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Q], is TRUE if sorce data contain progressive display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d for display. The default value for this tag is FALS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gresive display data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ttribute has meaning only for pictures, frames of video str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progressivity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Final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RastPort (V50) [ISGPQ], struct Rast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destination rastport. NULL value switches outpu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astport is checked against palettized bitmap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such rastport is safe in terms of stability, but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utput will be rendered. Default value is NULL (no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Us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UseAlpha (V50) [ISGP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usage of alpha channel data in the source stream. If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channel is ignored (all pixels are assumed to be opaque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dependent of MMA_Video_GlobalAlpha, so for example image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can be switched off and then global alpha appli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MA_Video_UseAlpha read from input port. It is TRUE if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contains alpha channe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ing alpha usage on images not having alpha channel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less as it only slows blitting down and does not chang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Global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A_Video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Width (V50) [..G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width of display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MM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M_Play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obj, MMM_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s the picture at specified position in the rastport.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 from the pipeline and blitted. Big images are blit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 to lower memory usage. Maximum single strip size is 128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MM_Play is called on progressive data, picture.output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s first progressive aproximation of the image, displays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Then application calls MMM_Play in a loop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FinalTouch gets TRUE, it means the last MMM_Play call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image in its final, most preci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Progressive, MMA_Video_Final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ture.output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.output is a Reggae data output class. The class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ndering image media stream into a RastPort. The RastPor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/truecolor (palettized rastports are not supported).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tination offset is supported via MMA_Video_DestOffset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A_Video_DestOffsetY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icture.output has no internal clipping. On layered rastports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screen rastports are layered) you can rely on 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ing. On non-layered, typically off-screen rastports, cl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done by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pha channel (transparency)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lobal alpha (transparency) value independent of image 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. It means global alpha may be applied to image no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chan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 is a direct subclass of multimedia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X (V50) [ISGPQ], U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DestOffsetY (V50) [ISGPQ], U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FinalTouch  (V50) [..G..], B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GlobalAlpha (V50) [ISGPQ], U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Height      (V50) [..G..], U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Progressive (V50) [ISGPQ], B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RastPort    (V50) [ISGPQ], struct RastPor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UseAlpha    (V50) [ISGPQ], B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A_Video_Width       (V50) [..G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M_Play()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