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document was generated from the AROS APL-Licensed source c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contained in it might be errorneous or inacurate. W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, please verify with another documentatio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ActivateGa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Activate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Add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Add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AddGa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Alloc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AllocScreen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AlohaWorkb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Auto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Begin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BuildEasyRequest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BuildSys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ChangeScreen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ChangeWindow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ClearDM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ClearMenu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Clear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Close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Close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CloseWorkB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Current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Display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Display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Dispose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DoGadgetMethod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Double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Draw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Draw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DrawImage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DumpIntui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EasyRequest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End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End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Erase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Free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Free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FreeScreen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FreeScreenDraw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FreeSys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Gadget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Get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GetDefPref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GetDefaultPub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GetPref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GetScreen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GetScreenDraw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Help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Hide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Init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IntuiText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IsWindow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Item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Lend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LockI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LockPub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LockPubScreen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Make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Make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ModifyIDCM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ModifyP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Move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Move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MoveWindowInFront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NewModifyP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NewObjec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Next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NextPub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ObtainGI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OffGa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Off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OnGa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On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Open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OpenScreenTa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Ope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OpenWindowTa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OpenWorkB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PointIn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PrintI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PubScreen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QueryOver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Refresh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RefreshGa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RefreshWindow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ReleaseGI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Remake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Remove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Remove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RemoveGa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Report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ResetMenu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Rethink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Screen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Screen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ScreenTo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ScreenTo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ScrollWindowR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ScrollWindowRasterNo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SetAttrs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SetDM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SetDefaultPub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SetDefaultScreen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SetEdit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SetGadgetAttrs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SetMenu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SetMouse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Set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SetPref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SetPubScreen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SetWindowPoint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SetWindow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Show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Show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Size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SysReq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TimedDisplay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UnlockI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UnlockPub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UnlockPubScreen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View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ViewPort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WBenchTo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WBenchTo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Window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WindowTo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WindowTo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.library/Zip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ActivateGad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ctivateGadget 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vateGadget(gadget, window, request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 ActivateGadget(struct Gadget *, struct Window *, struct Requester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vates the specified gad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dget - The gadget to activ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- The window which contains the gad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ester - The requester which contains the gadget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LL if it is not a requester gad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Activate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ctivateWindow 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vateWindow(wind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ActivateWindow(struct Window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vates the specified window. The window gets the foc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ll further input it sent to that window. If the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ested it, it will get a IDCMP_ACTIVEWINDOW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- The window to activ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user has an autopointer tool (sunmouse), the call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ceed, but the tool will deactivate the window right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has activated it. It is no good idea to tr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ent this by waiting for IDCMP_INACTIVEWINDOW and activa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indow again since that will produce an anoying flicke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ill slow down the computer a 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yIDCMP(), OpenWindow(), CloseWindow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9-10-95    digulla automatically created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uition_lib.fd and clib/intuition_proto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Add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Class 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Class(classPt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AddClass(struct IClass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s a class publically usable. This function must not be c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MakeClass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ass - The result of MakeClas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not use this function for private cla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no protection against creating multiple classes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name yet. The operation of the system is un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Class(), FreeClass(), RemoveClass(), "Basic Object-Orie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ing System for Intuition" and "boopsi Class Referenc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9-10-95    digulla automatically created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uition_lib.fd and clib/intuition_proto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AddG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GList 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GList(window, gadget, position, numGad, request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WORD AddGList(struct Window*, struct Gadget*, ULONG, LONG, struct Requester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some gadgets to a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- Add gadgets to this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dget - This is the list of gadgets to ad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 - Where to insert the gadgets in the list of gadge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ready in the window. Use 0 to insert the gadge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all others in the window or ~0 to append th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Gad - How many gadgets of the list should be ad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-1 to add all gadgets in the l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ester - Pointer to the requester structure if the window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reque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ctual position where the gadgets were ins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adgets will just be added. To make them visible, you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resh the window or the gadg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reshGadgets(), RefresgG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AddGad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Gadget 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Gadget(window, gadget, positio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WORD AddGadget(struct Window *, struct Gadget *, 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s a single gadget to a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- Add gadget to this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dget - Add this gad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 - The position to add the gadget in the lis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dgets already in the window. Use 0 to inser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dget before all others or ~0 to append it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sition where the gadget was really ins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just adds the gadget to the list. It will not be vi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til you refresh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AllocRe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ocRemember 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cRemember(rememberKey, size, flag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TR AllocRemember(struct Remember **, ULONG, 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cate some memory and remeber it in the Remeber-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emberKey - Store information in this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 - How many bytes to alloc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ags - Attributes (see AllocMem(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 to the allocated memory or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AllocScreen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ocScreenBuffer 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cScreenBuffer(screen, bitmap, flag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uct ScreenBuffer * AllocScreenBuffer(struct Screen *, struct BitMap *, 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cate a ScreenBuffer (and BitMap) for double or multi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ing in Intuition screens. Use this function to obta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Buffer for the screen's initial BitMap and for all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Maps you want to swap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also allocates a DBufInfo from graphics.libr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turned ScreenBuffer contains a pointer to that DBufInf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graphics.library/AllocDBufInfo() for more information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to use this struct to obtain info when it is safe to re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an old buffer and when to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- Screen to double-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map - You may pre-allocate a BitMap for CUSTOMBITMAP scree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ass the pointer to get a ScreenBuffer referring to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specify NULL, intuition will allocate the BitMap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. For non-CUSTOMBITMAP screens this parameter must be NU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ags - A combination of these flag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B_SCREEN_BITMAP for non-CUSTOMBITMAP screens to ge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Buffer referring to the screen's actual BitM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or CUSTOMBITMAP screens just pass the BitMap you us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Screen() as the bitmap paramet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B_COPY_BITMAP to copy the screen's BitMap int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Buffer's BitMap. Use this to get intuition rend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uff into your bitmap (such as menu-bars or gadget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omitted if the screen has no intuition rendered stuff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well as for allocating a ScreenBuffer for the screen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 Bit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 to the allocated ScreenBuffer or NULL if function fa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render into the resulting BitMa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sb_DBufInfo field to access graphics.library's View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ing features to e.g check if it is safe to reuse the prev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Map. Otherwise you risk to write into the on-screen BitMap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mage menu or gadget rend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ScreenBuffer(), ChangeScreenBuffe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AlohaWorkben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ohaWorkbench 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ohaWorkbench(wbmsgpor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AlohaWorkbench(struct MsgPor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orkBench program wants to call this function to sig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uition that it is active or shutting dow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uition then uses the MsgPort to tell the WorkBench to open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e its windows if the user called OpenWorkbench()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eWorkbench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MsgPort is non-NULL Intuition will send IntuiMessag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ith the Class field set to WBENCHMESSAGE and Code field se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WBENCHOPEN or WBENCHCLOSE. Intuition assumes that w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Bench task replies this messages, it already has opened/clo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bmsgport - The MsgPort of the (initialized) WorkBench task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LL if the task is shutting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is obsolete and should not be used directly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bench Application. Use workbench.library/RegisterWorkbench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ea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bench.library/RegisterWorkbench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AutoRe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oRequest 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Request(window, body, posText, negText, pFlag, nFlag, width, heigh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 AutoRequest(struct Window*, struct IntuiText *, struct IntuiText *, struct IntuiText *, ULONG, ULONG, ULONG, 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9-10-95    digulla automatically created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uition_lib.fd and clib/intuition_proto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BeginRefr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ginRefresh 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Refresh(wind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BeginRefresh(struct Window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9-10-95    digulla automatically created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uition_lib.fd and clib/intuition_proto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BuildEasyRequest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uildEasyRequestArgs 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ildEasyRequestArgs(RefWindow, easyStruct, IDCMP, Arg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uct Window * BuildEasyRequestArgs(struct Window *, struct EasyStruct *, ULONG, A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s a requester, which provides one or more choices. The control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ed to the application after the requester was opened.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ed by subsequent calls to SysReqHandler() and closed by cal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SysReques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Window - A reference window. If NULL, the requester opens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efault public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syStruct - The EasyStruct structure (&lt;intuition/intuition.h&gt;)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describes the reques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CMP - IDCMP flags, which should satisfy the requester, too.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ful for requesters, which want to listen to disk chang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 Note that this is not a pointer to the flags a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syRequestArgs(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s - The arguments for easyStruct-&gt;es_Text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 pointer to the requester. Use this pointer only for cal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ysReqHandler() and FreeSysReques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syRequestArgs(), SysReqHandler(), FreeSysReque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BuildSysRe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uildSysRequest 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ildSysRequest(window, bodytext, postext, negtext, IDCMPFlags, width, heigh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uct Window * BuildSysRequest(struct Window *, struct IntuiText *, struct IntuiText *, struct IntuiText *, ULONG, WORD, 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- The window in which the requester will app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dytext - The Text to be shown in the body of the reque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text - The Text to be shown in the positive choice gad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gtext - The Text to be shown in the negative choice gad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CMPFlags - The IDCMP Flags for this reque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dth, height - The dimensions of the reque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SysRequest(), DisplayAlert(), ModifyIDCMP(), exec-library/Wait(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est(), AutoRequest(), EasyRequest(), BuildEasyRequestArg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ChangeScreen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ngeScreenBuffer 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creenBuffer(screen, screenbuff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LONG ChangeScreenBuffer(struct Screen *, struct ScreenBuffer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double or multiple buffering on an intuition screen in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uition-cooperative w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enBuffer's BitMap will be installed on the specifies scree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ossi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a signal from graphics.library, the previously inst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Map will be available for re-u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ult graphics.library/AllocDBufInfo()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ics.library/ChangeVPBitMap() for fur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- The screen this screenbuffer belong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buffer - The screenbuffer obtained by AllocScreenBuffe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zero if fuction succeeded, or zero if operation could 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ed, eg. if user selects menus or gadg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need not re-install the original ScreenBuffer before clo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creen. Just FreeScreenBuffer() all buffers used for tha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cScreenBuffer(), FreeScreenBuffer(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ics.library/ChangeVPBitMap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ChangeWindow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ngeWindowBox 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WindowBox(window, left, top, width, heigh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ChangeWindowBox(struct Window *, LONG, LONG, LONG, 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he new position and size of a window in on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- Change this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, top - New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dth, height - New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all is deferred. Wait() for IDCMP_CHANGEWINDOW i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depends on the new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ClearDMRe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learDMRequest 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DMRequest(wind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 ClearDMRequest(struct Window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- The window from which the DMRequest is to be clea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DMRequest(), Reque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ClearMenuStr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learMenuStrip 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MenuStrip(wind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ClearMenuStrip(struct Window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9-10-95    digulla automatically created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uition_lib.fd and clib/intuition_proto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Clear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learPointer 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Pointer(wind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ClearPointer(struct Window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et the mousepointer of this window to the default o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window is active during this call the pointer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mediately change its shap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custom mousepointers with SetPointer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- The window of which the mousepointer will be clea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Pointe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Close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loseScreen 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Screen(scree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 CloseScreen(struct Screen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 all resources held by a screen and close it down vis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 --  pointer to the screen to be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UE if the screen is successfully closed, FALSE if there were st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 left on the screen (which means the screen is not clo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9-10-95    digulla automatically created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uition_lib.fd and clib/intuition_proto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Close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loseWindow 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Window(wind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CloseWindow(struct Window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s a window. Depending on the display, this might not happ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time when this function returns, but you must not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indow pointer after this function has been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- The window to 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indow might not have been disappeared when this function retu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Window(), OpenWindowTag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9-10-95    digulla automatically created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uition_lib.fd and clib/intuition_proto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CloseWorkBen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empt to close the Workbench scree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Check for open application windows. return FALSE if there ar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Clean up all special buff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Close the Workbench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Make the Workbench program mostly inact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disk activity will still be monitore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Return TR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WorkBench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Current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urrentTime 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Time(seconds, micro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CurrentTime(ULONG *, ULONG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ies the current time into the argument po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s - ptr to ULONG varaible which will contain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s after function c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s - ptr to ULONG varaible which will contain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seconds after function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ies the time values to the memory the arguments poi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 is not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s use of timer.library/timer.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r.device/TR_GETSYS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DisplayAl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playAlert 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Alert(alertnumber, string, heigh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 DisplayAlert(ULONG, UBYTE*, U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ing up an alert with the given mess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ystem recoverable alert is a RECOVERY_ALERT which waits unt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 presses a mouse button. The display is then restor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boolean value will be returned showing if the has presse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mouse butt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EADEND_ALERT is an alert from which the system cannot recov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lert immediately returns with FALSE after crea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ert displ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system can not get enough memory for a RECOVERY_ALE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returns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ertnumber -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-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ight -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ways FALSE if DEADEND_ALERT. RECOVERY_ALERT returns TRUE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 pressed the left mouse button and FALSE for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button or if the alert could not be po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DisplayBe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playBeep 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Beep(scree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DisplayBeep(struct Screen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miga has no internal speaker, so it flashes the backgr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of the specified screen as a signal. If the argumen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LL all screens will be fla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- The Screen that will be flash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ULL all screens will fl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ware with a speaker should make an audible beep, to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be even leave out the flashing on those archite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Dispose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poseObject 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oseObject(objec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DisposeObject(A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s a BOOPSI object. All memory associated with the obj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freed. The object must have been created with NewObject(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object contain other object which might be freed as w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is function is used on the "parent" while others m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contain children but won't free them. Read the documen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class carefully to find out how it beha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ct - The result of a call to NewObject() or a similar funct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be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s sends OM_DISPOSE to the oej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Object(), SetAttrs((), GetAttr(), MakeClass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Basic Object-Oriented Programming System for Intuition"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boopsi Class Reference" Dok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9-10-95    digulla automatically created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uition_lib.fd and clib/intuition_proto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DoGadgetMetho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GadgetMethodA 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GadgetMethodA(gad, win, req, ms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PTR DoGadgetMethodA(struct Gadget*, struct Window*, struct Requester *, Ms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kes a boopsi method on a object with a GadgetInfo derived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pplied window or requester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d - The gadget to work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 - The window which contains the gadget or the requester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adge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 - If the gadget is in a requester, you must specify that on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- Send this message to the gad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depends on the contents of the message sent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d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have derived from a simular function from ClassAct where I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"fake" the function which is not implemented under OS 2.04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likely a few differences between this routine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 code, but this gets the job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thing to note, the Amiga Rom routinecauses some form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layer?) locking. I presume the point of the lock is to avo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ing the gadget from the window durring a refresh, or to avo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izing the window durring refresh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ocking is fairly obvious within Workbench itself.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reshing most any boopsi gadget(s) via RefreshGList() and you 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rag a Workbench icon you will get stuck in a layer loc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bench has a deadlock timer and is smart enough to relea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k and abort the drag. With this routine below this locking do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occur. Some might call it a good thing, however the iss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be revisited once more of Intuition has been implemented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it hasn't been already?!.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9-10-95    digulla automatically created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uition_lib.fd and clib/intuition_protos.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5-10-96    calid   submitted th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DoubleCl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ubleClick 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ubleClick(sSeconds, sMicros, cSeconds, cMicro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 DoubleClick(ULONG, ULONG, ULONG, 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if two times are within the doubleclick interv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Seconds, sMicros - Seconds and microseconds of the first ev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Seconds, cMicros - Seconds and microseconds of the second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UE if the times are within the doubleclick intervall, FA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DrawB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rawBorder 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Border(rp, border, leftOffset, topOffse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DrawBorder(struct RastPort *, struct Border *, LONG, 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s one or more borders in the specified RastPort. Rende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start at the position which you get when you add the offse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Offset and topOffset to the LeftEdge and TopEdge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Border structure. All coordinates are relative to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p - The RastPort to render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rder - Information what and how to re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Offset, topOffset - Initial starting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/ Draw a house with one stro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/ The drawing starts at the lower left ed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XY[] 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, -10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,   0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, -10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, -10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, -15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, -10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,   0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,   0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uct Border demo 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0, 100,   // Pos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, 2,   // Pe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M1,   // Draw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,      // Number of pairs in X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Y,     // Vector offse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LL    // No next bor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/ Render the house with the bottom left edge at 150, 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Border (rp, &amp;demo, 50, -5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9-10-95    digulla automatically created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uition_lib.fd and clib/intuition_proto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Draw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rawImage 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Image(rp, image, leftOffset, topOffse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DrawImage(struct RastPort *, struct Image*, LONG, 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 an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p - The RastPort to render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ge - The image to re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Offset, topOffset - Where to place 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9-10-95    digulla automatically created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uition_lib.fd and clib/intuition_proto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DrawImage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rawImageState 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ImageState(rp, image, leftOffset, topOffset, state, drawInfo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DrawImageState(struct RastPort *, struct Image*, LONG, LONG, ULONG, struct DrawInfo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renders an image in a certain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p - Render in this Rast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ge - Render this im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Offset, topOffset - Add this offset to the position stor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 - Which state (see intuition/imageclass.h for poss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d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Info - The DrawInfo from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ImageState(), handles both boopsi and conventional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9-10-95    digulla automatically created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uition_lib.fd and clib/intuition_proto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DumpIntui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vate: dump the internal state of intu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EasyRequest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asyRequestArgs 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syRequestArgs(window, easyStruct, IDCMP, argLis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EasyRequestArgs(struct Window *, struct EasyStruct *, ULONG *, A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s and handles a requester, which provides one or more cho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blocks the application until the user closes the reques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ed is a integer indicating which gadget had been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- A reference window. If NULL, the requester opens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fault public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syStruct - The EasyStruct structure (&lt;intuition/intuition.h&gt;)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describes the reques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CMP_Ptr - Pointer to IDCMP flags, which satisfy the request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o. This is useful for requesters, which wan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en to disk changes, etc. The contents of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er is set to the IDCMP flag, which cause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ester to close. This pointer may be NU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List - The arguments for easyStruct-&gt;es_Text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1, if one of the IDCMP flags of idcmpPTR was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, if the rightmost button was clicked or an error occu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, if the n-th button from the left was cli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ildEasyRequestArg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9-10-95    digulla automatically created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uition_lib.fd and clib/intuition_proto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EndRefr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dRefresh 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Refresh(window, complet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EndRefresh(struct Window *, BO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9-10-95    digulla automatically created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uition_lib.fd and clib/intuition_proto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EndRe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dRequest 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Request(requester, wind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EndRequest(struct Requester *, struct Window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e a requester from the specified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open requesters of this window stay al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ester - The requester to be dele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- The window to which the requester belo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Requester(), Reque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Erase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raseImage 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aseImage(rp, image, leftOffset, topOffse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EraseImage(struct RastPort *, struct Image*, LONG, 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ase an image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p - Render in this Rast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ge - Erase this im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Offset, topOffset - Add this offset the the position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Image(), DrawImageStat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9-10-95    digulla automatically created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uition_lib.fd and clib/intuition_protos.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3-10.96    aldi    commited th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Free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reeClass 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Class(classPt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 FreeClass(struct IClass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for class implementat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es to free a class which has been created with MakeClass()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place. This will not succeed in all cases: Classes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ill have living objects or which are still beeing used by subclas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't simply be freed. In this case this call will f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blic classes will always be removed with RemoveClass() no ma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FreeClass() would succeed or not. This gurantees that af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to FreeClass() no new objects can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 pointer to allocated memory in cl_UserData, you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a copy of that pointer, call FreeClass() and if the c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ceeded, you may free the memory. If you don't follow these rul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ight end up with a class which is partially fr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assPtr - The pointer you got from MakeClass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LSE if the class couldn't be freed at this time. This can happ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if there are still objects from this class or if the cla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used a SuperClass of at least another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UE if the class could be freed. You must not use classPtr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Always* calls RemoveClass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/ Free a public class with dynamic memory in cl_Use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freeMyClass (Class * cl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 MyPerClassData * mpc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pcd = (struct MyPerClassData *)cl-&gt;cl_UserDat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FreeClass (c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Mem (mpcd, sizeof (struct MyPerClassData)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(TRUE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(FALSE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Class(), "Basic Object-Oriented Programming System for Intuition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"boopsi Class Reference" Dok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9-10-95    digulla automatically created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uition_lib.fd and clib/intuition_proto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FreeRe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reeRemember 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Remember(rememberKey, reallyForge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FreeRemember(struct Remember **, 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7-11-96    digulla automatically created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uition_lib.fd and clib/intuition_proto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FreeScreen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reeScreenBuffer 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ScreenBuffer(screen, screenbuff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FreeScreenBuffer(struct Screen *, struct ScreenBuffer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s a ScreenBuffer allocated by AllocScreenBuffer() and relea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ociated resources. You have to call this before closing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- The screen this screenbuffer belong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buffer - The screenbuffer obtained by AllocScreenBuffer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safe to pass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used SB_SCREEN_BITMAP on allocating the Screen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e. the ScreenBuffer only refers to the screen's BitMap) you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ScreenBuffer() the ScreenBuffer before closing the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uition will recognize when FreeScreenBuffer() is called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ly installed ScreenBuffer that it must not free the BitMa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left to the CloseScreen()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cScreenBuffer(), ChangeScreenBuffe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FreeScreenDraw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reeScreenDrawInfo 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ScreenDrawInfo(screen, drawInfo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FreeScreenDrawInfo(struct Screen *, struct DrawInfo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l intuition that you have finished work with struct DrawInf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ed by GetScreenDrawInfo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- The screen you passed to GetScreenDrawInfo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Info - The DrawInfo structure returned by GetScreenDrawInfo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ScreenDrawInfo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9-10-95    digulla automatically created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uition_lib.fd and clib/intuition_proto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FreeSysRe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reeSysRequest 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SysRequest(wind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FreeSysRequest(struct Window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s a requester made with BuildSysRequest()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ildEasyRequestArgs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- The requester to be freed. May be NULL or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ildSysRequest() requesters not supported,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ildSysRequest(), BuildEasyRequestArg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Gadget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adgetMouse 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dgetMouse(gadget, ginfo, mousepoin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GadgetMouse(struct Gadget *, struct GadgetInfo *, WORD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s the current mouse position relative to the upper-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ner of a cusrom gadge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recommended not to call this func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dget - The gadget to take as ori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nfo - The GadgetInfo structure as passed to the custom gadget hook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point - Pointer to an array of two WORDs or a structure of type 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. Fills in the two WORDs pointed to by mouse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is useless, because programs which need this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get it in a cleaner w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recommended not to call this func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GetAt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etAttr 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Attr(attrID, object, storagePt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LONG GetAttr(ULONG, Object *, IPTR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ks the specified object for the value of an attribute. This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 for all attributes of an object. Read the documentation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lass to find out which can be read and which ca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rID - ID of the attribute you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ct - Ask the attribute from this obj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agePtr - This is a pointer to memory which is large en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hold a copy of the attribute. Most classes will sim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 a copy of the value stored in the object here but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haviour is class specific. Therefore read the instru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class description care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ly TRUE if the method is supported for the specified attrib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FALSE if it isn't or the attribute can't be read at this ti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the classes documenta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sends OM_GET to the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Object(), DisposeObject(), SetAttr(), MakeClass(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Basic Object-Oriented Programming System for Intuition"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boopsi Class Reference" Dok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9-10-95    digulla automatically created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uition_lib.fd and clib/intuition_proto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GetDefPref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etDefPrefs 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DefPrefs(prefbuffer, siz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uct Preferences * GetDefPrefs(struct Preferences *, 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s a copy of the Intuition default Preferences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fbuffer - The buffer which contains your settings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feren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 - The number of bytes of the buffer you want to be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your parameter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Prefs(), SetPref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GetDefaultPub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etDefaultPubScreen 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DefaultPubScreen(nameBuff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uct Screen * GetDefaultPubScreen(UBYTE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name of the current default public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be "Workbench" if there is no default public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Buffer - A buffer of length MAXPUBSCREEN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Public Screen Manager utilities want to use this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it is easy to open a window on the default public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specifying a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DefaultPubScreen(), OpenWindow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9-10-95    digulla automatically created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uition_lib.fd and clib/intuition_proto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GetPref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etPrefs 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Prefs(prefbuffer, siz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uct Preferences * GetPrefs(struct Preferences *, 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s a copy of the current Preferences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fbuffer - The buffer which contains your settings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feren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 - The number of bytes of the buffer you want to be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your parameter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DefPrefs(), SetPref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GetScreen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etScreenData 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ScreenData(buffer, size, type, scree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GetScreenData(APTR, ULONG, ULONG, struct Screen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part or all infos about a screen into a privat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py the Workbench, one would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ScreenData (buffer, sizeof(struct Screen), WBENCHSCREEN, NU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screen is not open, this call will open it. You can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for these purpo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Get information about the workbench in order to open a wind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it (eg. siz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Clone a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 - The data gets copied 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 - The size of the buffer in by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- The type of the screen as in OpenWindow(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- Ignored unless type is CUSTOM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UE if successful, FALSE if the screen could not be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9-10-95    digulla automatically created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uition_lib.fd and clib/intuition_proto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GetScreenDraw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etScreenDrawInfo 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ScreenDrawInfo(scree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uct DrawInfo * GetScreenDrawInfo(struct Screen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 pointer to struct DrawInfo of the passed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ata is READ ONLY. The version of the struct DrawInf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given in the dri_Version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- The screen you want to get the DrawInfo fro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be valid and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pointer to struct DrawInfo defined in intuition/screen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FreeScreenDrawInfo() after finishing using the poin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does not prevent the screen from being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ScreenDrawInfo(), LockPubScreen(), intuition/screen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returns the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9-10-95    digulla automatically created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uition_lib.fd and clib/intuition_proto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Help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elpControl 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Control(window, flag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HelpControl(struct Window *, 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n on or off Gadget-Help for your window. Gadget-Help will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changed for all members of the same help-group to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ple-windows apps to behave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- The window to affect. All windows of the same help-goup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ffected as we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ags - HC_GADGETHELP or zero for turning help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. Toggles gadget-help of one or more windows to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_Help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Hide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ideWindow 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deWindow(wind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HideWindow(struct Window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a window in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- The window to a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InitReque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itRequester 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Requester(request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InitRequester(struct Requester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is OBSOLETE and should not be called. To preser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tibility with old programs, calling this function is a no-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ester - The struct Requester to be initializ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is obso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est(), EndReque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IntuiText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uiTextLength 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uiTextLength(iTex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IntuiTextLength(struct IntuiTex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sure the length of the IntuiText passed to the function. Fur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uiTexts in iText-&gt;NextText are ignored. The length is measur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xt - The size of this text. If iText-&gt;ITextFont contains NUL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ystems font is used (and *not* the font of the curren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e screen 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idth of the text in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9-10-95    digulla automatically created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uition_lib.fd and clib/intuition_proto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IsWindowVis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WindowVisible 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WindowVisible(wind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IsWindowVisible(struct Window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whether a window is visible or not. This doe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whether the window is within the visible area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een but rather whether it is in visible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- The window to a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UE if window is currently visible, FALSE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Item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emAddress 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Address(menustrip, menunumb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uct MenuItem * ItemAddress(struct Menu *, U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address of the menuitem 'menunumber' of 'menustrip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umber is the one you get from intuition after the user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 a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nunumber must be well-defi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id numbers are MENUNULL, which makes the routine return NUL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valid item number of your menustrip, which conta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 valid menu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 valid item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f the menu-item has a sub-item, a valid sub-item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number and item number must be specified. Sub-item,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, is optional, therefore this function returns ei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tem or sub-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strip - Pointer to the first menu of the menustri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number - Packed value describing the menu, item an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priate sub-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NULL for menunumber == MENUNULL or the addres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item described by menu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Lend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ndMenus 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ndMenus(fromwindow, towind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LendMenus(struct Window *, struct Window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'lends' the menus of one window to anoth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akes the menu events (eg. menu button press) take pl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nother window's menu (ie. the other window's strip and screen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is used to unify two windows on different attach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s. (Eg. a painting program with an attached palette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open the menu on the main screen if the menu butt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ed on the palett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window - This window's menu events will go to another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window - This is the window that will react on the menu a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other window. If NULL 'lending' will be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MenuStrip(), ClearMenuStrip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LockI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ckIBase 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kIBase(Wha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LONG LockIBase(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ks Intuition. While you hold this lock, no fields of Intu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change. Please release this as soon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- Which fields of Intuition should be locked. The only allow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for this is currently 0 which means to lock ever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of this function must be passed to UnlockIBas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*must not* call this function if you have any locks on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resources like layers and LayerInfo 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ockIBas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9-10-95    digulla automatically created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uition_lib.fd and clib/intuition_proto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LockPub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ckPubScreen 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kPubScreen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uct Screen * LockPubScreen(CONS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ks a public screen, thus preventing it from clos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useful if you want to put up a visitor window on a public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need to check some of the public screen's field first -- not loc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en may lead to the public screen not existing when your visi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is 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try to lock the Workbench screen or the default public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re isn't any, the Workbench screen will be automatically ope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lo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  --  Name of the public screen or NULL for the default publ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. The name "Workbench" refers to the Workbench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ointer to the screen or NULL if something went wrong. Failure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ppen for instance when the public screen is in private state or does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don't need to hold the lock when your visitor window is opene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ubscreen cannot be closed as long as there are visitor wind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open a visitor window which needs information from the screen struc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public screen to open on,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((pubscreen = LockPubScreen("PubScreentoOpenon")) != NULL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check pubscreen's internal data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Window(VisitorWindow, pubscreen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ockPubScreen(NULL, pubscreen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use your visitor window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Window(VisitorWindow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Window(), UnlockPubScreen(), GetScreenData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9-10-95    digulla automatically created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uition_lib.fd and clib/intuition_proto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LockPubScreen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bitrates access to the system public screen list. This is for Publ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Manager programs only! The list should be locked as short a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st's nodes are PubScreenNodes as defined in &lt;intuition/screens.h&gt;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 very quickly when holding this loc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ockPubScreen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-06-98    SDuvan  Impleme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9-10-95    digulla automatically created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uition_lib.fd and clib/intuition_proto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Make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keClass 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Class(classID, superClassID, superClassPtr, instanceSize, flag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uct IClass * MakeClass(UBYTE *, UBYTE *, struct IClass *, ULONG, 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for class implement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creates a new public BOOPSI class. The SuperCla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be another BOOPSI class; all BOOPSI classes are subclas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ROOT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erClasses can by private or public. You can specify a name/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class if you want it to become a public class. For publ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asses, you must call AddClass() afterwards to make it publ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turn value contains a pointer to the IClass structure o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ass. You must specify your dispatcher in cl_Dispatcher.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tore shared data in cl_User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get rid of the class, you must call FreeClass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assID - NULL for private classes otherwise the name/ID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blic cla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erClassID - Name/ID of a public SuperClass. NULL is you do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to use a public SuperClass or if you have the po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SuperCla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erClassPtr - Pointer to the SuperClass. If this is non-NUL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superClassID is igno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nceSize - The amount of memory which your objects need (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 to the memory which is needed by the SuperClass(es)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ags - For future extensions. To maintain comaptibility, use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 to the new class or NULL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re wasn't enough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superclass couldn't be f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re already is a class with the same name/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copy is made of classID. So make sure the lifetime of the cont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lassID is at least the same as the lifetime of the class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9-10-95    digulla automatically created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uition_lib.fd and clib/intuition_proto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Make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keScreen 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Screen(scree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MakeScreen(struct Screen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 to your custom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ero for success, non-zero for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keDisplay(), RethinkDisplay(), graphics.library/MakeVPort(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ModifyIDC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difyIDCMP 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yIDCMP(window, flag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 ModifyIDCMP(struct Window *, 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modifies the state of your window's IDCMP (Intu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 Communication Message Por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pending on the current state in the IDCMPFlags of the window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pecified flags these actions are possi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CMP   flags   A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  0 Nothing happe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 !=0    The flags are copied in the IDCMPFlags of the wind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a MessagePort is created and stored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Port of the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=0      0 The IDCMPFlags are cleared and the MessagePort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Port is del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=0     !=0    The flags are copied to the IDCMPFlags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- The window to change the IDCMPFlags 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ags - New flags for the IDCMPFlags of the window.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uition/intuition.h for the available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UE if the change could be made and FALSE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set up the Window-&gt;UserPort to any port of your 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you call ModifyIDCMP().  If IDCMPFlags is non-null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UserPort is already initialized, Intuition will assum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's a valid port with task and signal data preset and Intu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n't disturb your set-up at all, Intuition will just alloc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tuition message port half of it.  The converse is tr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well:  if UserPort is NULL when you call her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CMPFlags == NULL, Intuition will deallocate only the Intu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de of the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llows you to use a port that you already have alloc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OpenWindow() with IDCMPFlags equal to NULL (open no port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et the UserPort variable of your window to any valid port of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wn choo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call ModifyIDCMP with IDCMPFlags set to what you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n, to clean up later, set UserPort equal to NULL before call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oseWindow() (leave IDCMPFlags alone)  BUT FIRST: you must ma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re that no messages sent your window are queued at the por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ce they will be returned to the memory free p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n example of how to close a window with a shared IDCMP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the description for CloseWindow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uition v50 features WA_UserPort tag, which allows to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Port at OpenWindow stage. Please note that using this ta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the behaviour of ModifyIDCMP() slightly. Creating/dispo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ports is now up to the app. ModifyIDCMP(win,0) still clea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-&gt;UserPort pointer, but the message port is NOT disposed -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to store it and dispose yourself! Also cal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yIDCMP(win,someidcmp) on a window with NULL win-&gt;UserPor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create a new 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Window(), CloseWindow(), intuition_extend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9-10-95    digulla automatically created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uition_lib.fd and clib/intuition_proto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ModifyPr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difyProp 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yProp(gadget, window, requester, flags, horizPot, vertPot, horizBody, vertBod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ModifyProp(struct Gadget*, struct Window*, struct Requester *, ULONG, ULONG, ULONG, ULONG, 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the values in the PropInfo-structure of a propor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dget and refreshes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dget - Must be a PROPGAD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- The window which contains the gad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ester - If the gadget has GTYP_REQGADGET set, this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-NU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ags - New fla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rizPot - New value for the HorizPot field of the PropInf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tPot - New value for the VertPot field of the PropInf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rizBody - New value for the HorizBody field of the PropInf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tBody - New value for the VertBody field of the Prop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causes all gadgets from this gadget to the en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adget list to be refreshed. If you want a better behaviou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NewModifProp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ModifyProp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9-10-95    digulla automatically created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uition_lib.fd and clib/intuition_proto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Move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veScreen 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Screen(screen, dx, d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MoveScreen(struct Screen *, LONG, 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a screen by the specified amount in X/Y direction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olution is always the screen re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- Move this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x - Move it by this amount along the X axis (&gt; 0 to the righ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 0 to the left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y - Move it by this amount along the Y axis (&gt; 0 down, &lt; 0 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pending on other restrictions, the screen may not move as f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specified. It will move as far as possible and you can che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Edge and TopEdge of the screen to see how far it g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hinkDisplay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7-11-96    digulla automatically created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uition_lib.fd and clib/intuition_proto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Move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veWindow 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Window(window, dx, d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MoveWindow(struct Window *, LONG, 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the position of a window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- Move this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x, dy - Move it that many pixels along the axis (right,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indow will move when the next input event will be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Window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MoveWindowInFron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veWindowInFrontOf 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WindowInFrontOf(window, behindwind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MoveWindowInFrontOf(struct Window *, struct Window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nge the relative depth of a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- the window to re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hindwindow - the window the other one will be brought in front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ToFront(), WindowToBack(), layers.library/MoveLayerInFrontOf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s layers.library/MoveLayerInFrontOf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NewModifyPr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wModifyProp 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ModifyProp(gadget, window, requester, flags, horizPot, vertPot, horizBody, vertBody, numGa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NewModifyProp(struct Gadget*, struct Window*, struct Requester *, ULONG, ULONG, ULONG, ULONG, ULONG, 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the values in the PropInfo-structure of a propor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dget and refreshes the specified number of gadgets begi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proportional gadget. If numGad is 0 (zero), then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reshing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dget - Must be a PROPGAD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- The window which contains the gad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ester - If the gadget has GTYP_REQGADGET set, this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-NU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ags - New fla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rizPot - New value for the HorizPot field of the PropInf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tPot - New value for the VertPot field of the PropInf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rizBody - New value for the HorizBody field of the PropInf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tBody - New value for the VertBody field of the PropInf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Gad - How many gadgets to refresh. 0 means none (not e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gadget) and -1 means all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ModifyProp(), RefreshGadgets(), RefreshG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9-10-95    digulla automatically created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uition_lib.fd and clib/intuition_proto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NewObjec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wObjectA 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ObjectA(classPtr, classID, tagLis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TR NewObjectA(struct IClass*, UBYTE*, struct TagItem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is function to create BOOPSI objects (BOOPSI stand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Basic Object Oriented Programming System for Intui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specify a class either by it's name (if it's a public clas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by a pointer to its definition (if it's a private class)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assPtr is NULL, classID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assPtr - Pointer to a private class (or a public class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ppen to have a pointer to i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assID - Name of a public cla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gList - Initial attributes. Read the documentation of the cla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efully to find out which attributes must be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and which 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BOOPSI object which can be manipulated with general function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must be disposed with DisposeObject()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s send OM_NEW to the dispatcher of the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oseObject(), SetAttrs(), GetAttr(), MakeClass(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Basic Object-Oriented Programming System for Intuition"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boopsi Class Reference" Dok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9-10-95    digulla automatically created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uition_lib.fd and clib/intuition_proto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Next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xtObject 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Object(objectPtrPt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TR NextObject(A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is function to iterate through a list of BOOPSI objec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do whatever you want with the object returned, e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e it from the list or disposing it and then continu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rate thought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ctPtrPtr - the pointer to a variable. This must be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, as long as you iterate though the same list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 must initially be filled with the lh_Head of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BOOPSI object, which can be manipu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Object(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Basic Object-Oriented Programming System for Intuition"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boopsi Class Reference" Dok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NextPub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xtPubScreen 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PubScreen(screen, namebu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BYTE * NextPubScreen(struct Screen *, UBYTE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s the next public screen in the system; this allows visitor wind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jump among public screens in a cy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   --  Pointer to the public screen your window is open in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LL if you don't have a pointer to a public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buff  --  Pointer to a buffer with (at least) MAXPUBSCREENNAME+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s to put the name of the next public screen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'namebuff' or NULL if there are no public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cannot guarantee that the public screen, the name of which you g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using this function, is available when you call for insta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kPubScreen(). Therefore you must be prepared to handle failur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kind of func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may return the name of a public screen which i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vate m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ycle order is undefined, so draw no conclusions based on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Screen(), PubScreenStatu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be we should correct the + 1 stupidity right awa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1-06-98    SDuvan  Implemen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ObtainGIR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btainGIRPort 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tainGIRPort(gInfo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uct RastPort * ObtainGIRPort(struct GadgetInfo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sets up a RastPort for exclusive use by cus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dget hook routines. Call this function each time a ho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needs to render into the gadget and ReleaseGIRPort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mediately after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nfo - Pointer to GadgetInfo structure, as passed to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 gadget hook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 to a RastPort you can render to. NULL if you are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ed to render into this gad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outine passes a RastPort, eg. GM_RENDER, ObtainGIRPort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n't be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GIRPor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9-10-95    digulla automatically created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uition_lib.fd and clib/intuition_proto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OffGad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fGadget 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Gadget(gadget, window, request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OffGadget(struct Gadget*, struct Window*, struct Requester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ble a gadget. It will appear gho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dget - The gadget to deactiv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- The window, the gadget i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ester - The requester, the gadget is in or NULL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dget is in no reque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will update the gadget (unlike the original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would update all gadgets in the wind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Gadget(), RefreshGadget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Off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fMenu 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Menu(window, menunumb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OffMenu(struct Window*, U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ble a whole menu, an item or a sub-item depending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nu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- The window, the menu belong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number - The packed information on what piece of menu to dis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Menu(), ResetMenuStrip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OnGad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Gadget 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Gadget(gadget, window, request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OnGadget(struct Gadget*, struct Window*, struct Requester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able a gadget. It will appear 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dget - The gadget to deactiv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- The window, the gadget i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ester - The requester, the gadget is in or NULL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dget is in no reque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will update the gadget (unlike the original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would update all gadgets in the wind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On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Menu 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Menu(window, menunumb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OnMenu(struct Window*, U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able a whole menu, an item or a sub-item depending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nu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- The window, the menu belong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number - The packed information on what piece of menu to en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Menu(), ResetMenuStrip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Open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enScreen 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Screen(newScree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uct Screen * OpenScreen(struct NewScreen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9-10-95    digulla automatically created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uition_lib.fd and clib/intuition_proto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OpenScreenTag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enScreenTagList 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ScreenTagList(newScreen, tagLis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uct Screen * OpenScreenTagList(struct NewScreen *, struct TagItem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9-10-95    digulla automatically created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uition_lib.fd and clib/intuition_proto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Open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enWindow 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Window(newWind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uct Window * OpenWindow(struct NewWindow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s a new window with the characteristics specifi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Window - How you would like your new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ointer to the new window or NULL if it couldn'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ed. Reasons for this might be lack of memory or illeg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Window(), ModifyIDCMP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9-10-95    digulla automatically created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uition_lib.fd and clib/intuition_proto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OpenWindowTag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enWindowTagList 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WindowTagList(newWindow, tagLis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uct Window * OpenWindowTagList(struct NewWindow *, struct TagItem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9-10-95    digulla automatically created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uition_lib.fd and clib/intuition_proto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OpenWorkBen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empt to open the Workbench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es to (re)open WorkBench screen. If successful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pointer to the screen structure, which shouldn't be us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other programs may close the WorkBench and mak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 invali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is function fails the return value is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WorkBench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PointIn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intInImage 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InImage(point, imag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 PointInImage(ULONG, struct Image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whether a point is inside an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 - This are the packed point coordinates. The X coordin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in the upper 16 bits and the Y coordinate i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er 16 bits. The coordinates are sig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ge - Check against this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UE is the point is inside the image, FALSE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9-10-95    digulla automatically created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uition_lib.fd and clib/intuition_proto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PrintI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ntIText 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IText(rp, iText, leftOffset, topOffse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PrintIText(struct RastPort*, struct IntuiText *, LONG, 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der an IntuiText in the specified RastPort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off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p - Draw into this Rast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xt - Render this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Offset, topOffset - Starting-Point. All coordinate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uiText structures are relative to this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9-10-95    digulla automatically created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uition_lib.fd and clib/intuition_proto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PubScreen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ubScreenStatus 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bScreenStatus(Scr, StatusFlag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WORD PubScreenStatus(struct Screen *, U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the status flags for a given public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          --  The screen the flags of which to ch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usFlags  --  The new values for the flags, see &lt;intuition/screens.h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further information on the flag 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s bit 0 if the screen wasn't public or if it was im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ake private (PSNF_PRIVATE) as visitor windows are open on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ther bits in the return value are reserved for future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Scree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-06-98    SDuvan  Implemen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QueryOver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ueryOverscan 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ryOverscan(displayid, rect, oscantyp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QueryOverscan(ULONG, struct Rectangle *, 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RefreshG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freshGList 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reshGList(gadgets, window, requester, numGa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RefreshGList(struct Gadget*, struct Window*, struct Requester *, 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resh (draw anew) the specified number of gadgets star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specified gad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dgets - This is the first gadget which will be refresh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- The window which contains the gad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ester - If the gadget has GTYP_REQGADGET set, this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ointer to a Requester; otherwise the valu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Gad - How many gadgets should be refreshed. The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range from 0 to MAXLONG. If there are less gadge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list than numGad, only the gadget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will be refre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*must not* be called insid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Refresh()/EndRefresh() pa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/ Refresh one gad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reshGList (&amp;gadget, win, NULL, 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/ Refresh all gadgets in the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reshGList (win-&gt;FirstGadget, win, NULL, -1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9-10-95    digulla automatically created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uition_lib.fd and clib/intuition_proto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RefreshGadg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freshGadgets 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reshGadgets(gadgets, window, request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RefreshGadgets(struct Gadget*, struct Window*, struct Requester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reshes all gadgets starting at the specified gad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dgets - The first gadget to be refresh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- The gadget must be in this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ester - If any gadget has GTYP_REQGADGET set, this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 to a valid Requester. Otherwise the valu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/ Refresh all gadgets of a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reshGadgets (win-&gt;FirstGadget, win, NUL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reshG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9-10-95    digulla automatically created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uition_lib.fd and clib/intuition_proto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RefreshWindowFr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freshWindowFrame 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reshWindowFrame(wind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RefreshWindowFrame(struct Window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9-10-95    digulla automatically created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uition_lib.fd and clib/intuition_proto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ReleaseGIR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leaseGIRPort 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GIRPort(rp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ReleaseGIRPort(struct RastPor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 a RastPort previously obtained by ObtainGIRPor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p - The result of ObtainGIRPor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9-10-95    digulla automatically created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uition_lib.fd and clib/intuition_proto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Remake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ero for success, non-zero for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hinkDisplay(), MakeScreen(), graphics.library/MakeVPort(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ics.library/MrgCop(), graphics.library/LoadView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Remove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moveClass 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eClass(classPt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RemoveClass(struct IClass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s a public class inaccessible. This function may be c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veral times on the same class and even if the class never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ublic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assPtr - Pointer to the result of MakeClass(). May be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Class(), FreeClass(), AddClass(), "Basic Object-Orie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ing System for Intuition" and "boopsi Class Referenc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k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9-10-95    digulla automatically created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uition_lib.fd and clib/intuition_proto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RemoveG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moveGList 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eGList(remPtr, gadget, numGa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WORD RemoveGList(struct Window *, struct Gadget *, 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RemoveGad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moveGadget 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eGadget(window, gadge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WORD RemoveGadget(struct Window *, struct Gadge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e a gadget from the list of gadgets in a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- Remove the gadget from this l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dget - Remove this gad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sition of the gadget or 0xFFFF if the gadget does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 or the gadget is the 65535th of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Report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portMouse 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Mouse(flag, wind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ReportMouse(LONG, struct Window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able or disable the window flag REPORTMOUSE. If the flag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, you will receive IDCMP event every time the user mo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ag - Enable (TRUE) or disable (FALSE) the repor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- Do it in thi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you might have noticed, the arguments are tw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Re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quest 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est(requester, wind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 Request(struct Requester *, struct Window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a requester to specified window and displa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ester - The requester to be display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- The window to which the requester belo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UE if requester was opened successfully, FALSE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Request(), InitRequeste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ResetMenuStr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setMenuStrip 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etMenuStrip(window, menu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 ResetMenuStrip(struct Window *, struct Menu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s like a "fast" SetMenuStrip() as it doesn't check Menu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ulate internal values before attaching the Menu to the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is function only if the Menu has been added before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MenuStrip() and you changed nothing in the struct exce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ED and ITEMENABLED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- The window to add the MenuStrip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  - The menu to be added to the window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ways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s, I do repeat it agai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is function only if the Menu has been added before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MenuStrip() and you changed nothing in the struct exce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ED and ITEMENABLED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MenuStrip(), ClearMenuStrip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Rethink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and update, ie. redisplay the whole Intuition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ero for success, non-zero for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keDisplay(), MakeScreen(), graphics.library/MakeVPort(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ics.library/MrgCop(), graphics.library/LoadView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ScreenDep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eenDepth 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Depth(screen, flags, reserve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ScreenDepth(struct Screen *, ULONG, A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the specified screen to the front or back, based on passed fla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screen is in a group, the screen will change its positio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roup only. If the screen is the parent of a group, the who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up will be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- Move this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ags - SDEPTH_TOFRONT or SDEPTH_TOBACK for bringing the scree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nt or bac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screen is a child of another screen you may spec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DEPTH_INFAMILY to move the screen within the family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specified the whole family will mo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erved - For future use. MUST be NULL by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the owner of the screen should use SDEPTH_INFAMI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ntionally commodities should not change the internal arrang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screen famil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ToBack(), ScreenToFron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Screen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eenPosition 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Position(screen, flags, x, y, x, 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ScreenPosition(struct Screen *, ULONG, LONG, LONG, LONG, 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a screen to the specified position or by the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rement. Resolution is always the screen resolu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is move would be out of bounds, the move is clipped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boundaries. The real new position can be obtained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Edge and TopEdge of the screen's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- Move this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ags - One of SPOS_RELATIVE, SPOS_ABSOLUTE or SPOS_MAKEVIS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SPOS_FORCEDRAG to override non-movable screens ie. scree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ed with {SA_Draggable,FLASE}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OS_RELATIVE (or NULL) moves the screen by a delta of x1,y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OS_ABSOLUTE moves the screen to the specified position x1,y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OS_MAKEVISIBLE moves an oversized scrolling screen to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ctangle (x1,y1),(x2,y2) vi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1,y1 - Absolute (SPOS_ABSOLUTE) or relative (SPOS_RELATIVE) coordin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ove screen, or upper-left corner of rectan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POS_MAKEVI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2,y2 - Ignored with SPOS_ABSOLUTE and SPOS_RELAT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er-right corner of rectangle with SPOS_MAKE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OS_FORCEDRAG should only be used by the owner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Screen(), RethinkDisplay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ScreenTo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eenToBack 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ToBack(scree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ScreenToBack(struct Screen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a screen behind all other screens. If the screen is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up, the screen will be moved behind all other screen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up only. If the screen is the parent of a group, the who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up will be moved in the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- Move thi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see the screen move behind all other screens. If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before this screen occupies the whole display, then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disappear completely. If all other screens occupy only p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display, the screen will appear behind the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ToFront(), ScreenDepth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ScreenToFr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eenToFront 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ToFront(scree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ScreenToFront(struct Screen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a screen in front of all other screens. If the screen is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up, the screen will be moved in front of all other screen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up only. If the screen is the parent of a group, the who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up will be moved in the fr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- Move thi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see the screen move in front of all other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ToBack(), ScreenDepth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7-11-96    digulla automatically created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uition_lib.fd and clib/intuition_proto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ScrollWindowR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ollWindowRaster 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ollWindowRaster(win, dx, dy, xmin, ymin, xmax, yma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ScrollWindowRaster(struct Window *, WORD, WORD, WORD, WORD, WORD, 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olls the content of the rectangle defined by (xmin,ymin)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xmax,ymax) by (dx,dy) towards (0,0). This function cal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ollRasterBF(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dvantage of this function over calling ScrollRasterBF()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 window will be informed about damages. A damage happe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in a simple window parts from concelealed areas are scro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visible areas. The visible areas will be blank as si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store no data for concealed area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lank parts that appear due to the scroll will be fi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EraseRect() and are not considered damaged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       - pointer to window in which to scro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x,dy     - scroll by (dx,dy) towards (0,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min,ymin - upper left corner of the rectangle tha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ffected by the scro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max,ymax - lower rigfht corner of the rectangle tha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ffected by the sc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ScrollWindowRasterNoF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ollWindowRasterNoFill -- Intuition friendly ScrollRaste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ollWindowRasterNoFill( Window, Dx, Dy, Xmin, Ymin, Xmax, Ymax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1      D0  D1  D2    D3    D4    D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ScrollWindowRasterNoFill( struct Window *, WORD, WOR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ORD, WORD, WORD, WORD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s ScrollRaster(). The "new" area is not filled. This function handles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mage done to the simple refresh window properly. If the window was obscu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IDCMP_REFRESHWINDOW message will be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always use this function instead of ScrollRaster(). ScrollWindowRa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PSI notes a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= a window to perform scrolling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x, Dy = scroll offse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min, YMin, Xmax, Ymax = the area to sc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SetAttr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tAttrsA 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AttrsA(object, tagLis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LONG SetAttrsA(APTR, struct TagItem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several attributes of an object at the same time. How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ct interprets the new attributes depends on the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ct - Change the attributes of this obj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gList - This is a list of attribute/value-pai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pends in the class. For gadgets, this value is non-zero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need redrawing after the values have changed. Other clas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define other return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sends OM_SET to the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Object(), DisposeObject(), GetAttr(), MakeClass(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Basic Object-Oriented Programming System for Intuition"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boopsi Class Reference" Dok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9-10-95    digulla automatically created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uition_lib.fd and clib/intuition_proto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SetDMRe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tDMRequest 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DMRequest(window, dmreques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 SetDMRequest(struct Window *, struct Requester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y to set the DMRequest of a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MRequest is a requester that appears if the user double-clic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menu butt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w DMRequest will only be set if the old DMRequest is not in u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fficial way to change the DMRequest is to call ClearDMRequest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til it returns TRUE and then call SetDMReques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- The window from which the DMRequest is to be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mrequest - Pointer to the reque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UE if old DMRequest was not in use and therefore chang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w one, or FALSE if the old DMRequest was in use and c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be set to the new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DMRequest has the POINTREL flag set, the DMR will show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close to the pointer as possible. The RelLeft/Top field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 fine-tune the positio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DMRequest(), Reque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SetDefaultPub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tDefaultPubScreen 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DefaultPubScreen(na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SetDefaultPubScreen(UBYTE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default public screen for visitor windows to open up 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een is used when a requested public screen is not avai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FALLBACK option is enabled or when the visitor window ask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public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 --  The name of the public screen that should be used as defaul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NULL to specify the Workbench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Window(), OpenScree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9-10-95    digulla automatically created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uition_lib.fd and clib/intuition_proto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SetDefaultScreen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tDefaultScreenFont 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DefaultScreenFont(textfon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SetDefaultScreenFont(struct TextFon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he default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font - The Font t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VATE(!!!!) Do not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SetEditH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tEditHook 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EditHook(hook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uct Hook * SetEditHook(struct Hook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global (default) string editing hook of intu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gadg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ringgagdget editing hook to replace the old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ld edit h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7-11-96    digulla automatically created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uition_lib.fd and clib/intuition_proto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SetGadgetAttr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tGadgetAttrsA 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GadgetAttrsA(gadget, window, requester, tagLis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PTR SetGadgetAttrsA(struct Gadget *, struct Window *, struct Requester *, struct TagItem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some tags and provides gadget specific data. Prefer thi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AttrsA(), if you are manipulating gadg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dget - Change the attributes of this gad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- The window of the gad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ester - The requester of the gadget (or NULL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gList - This is a list of attribute/value-pai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pends in the class. For gadgets, this value is non-zero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need redrawing after the values have changed. Other clas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define other return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sends OM_SET to the gadget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Object(), SetAttrsA(), GetAttr(), DoGadgetMethodA(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Basic Object-Oriented Programming System for Intuition"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boopsi Class Reference" Dok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GadgetAttrsA(gad, win, req, tags) ist just a replacemen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GadgetMethod(gad, win, req, OM_SET, tags, NU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SetMenuStr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tMenuStrip 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MenuStrip(window, menu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 SetMenuStrip(struct Window *, struct Menu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adds a MenuStrip to the Window, which can be invok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user after this call by pressing the right mouse butt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s with no MenuItems will not be att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- The window to add the MenuStrip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  - The menu to be added to the window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UE if all menus have at least one menu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calculates internal values and is therfo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icial way to add a new MenuStrip to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ways do a ClearMenuStrip() before closing the Window or ad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MenuStrip to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etMenuStrip(), ClearMenuStrip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06.99  SDuvan  implemented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SetMouseQue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tMouseQueue 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MouseQueue(window, queuelength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SetMouseQueue(struct Window *, U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the number of mouse messages for your window to be allow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outsta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- the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uelength - the number of mouse messages to be allowed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stan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-1 if the window is unknown otherwise the old valu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uelength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should be a function for changing the repeat key queue limit,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Window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Set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tPointer 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Pointer(window, pointer, height, width, xOffset, yOffse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SetPointer(struct Window *, UWORD *, LONG, LONG, LONG, 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the shape of the mouse pointer for a give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- Change it for this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 - The shape of the new pointer as a bitmap with depth 2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ight - Height of the po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dth - Width of the pointer (must be &lt;= 16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Offset, yOffset - The offset of the "hot spot" relative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, top edge of the bit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Pointe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SetPref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tPrefs 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Prefs(prefbuffer, size, inform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uct Preferences * SetPrefs(struct Preferences *, LONG, BO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current Preferences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fbuffer - The buffer which contains your settings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feren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 - The number of bytes of the buffer you want to be copi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 - If TRUE, all windows with IDCMP_NEWPREFS IDCMPFlags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an IDCMP_NEWPREF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your parameter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DefPrefs(), GetPref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SetPubScreen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tPubScreenModes 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PubScreenModes(mod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WORD SetPubScreenModes(U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global intuition public screen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s  --  The new set of flags to consider. Currently defined flags ar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NGHAI       Workbench windows are opened on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ublic scree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PPUBSCREEN   When a visitor window opens on a public screen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creen is brought to fr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lags set before the change wa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Scree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4-06-98    SDuvan  Implemen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SetWindowPointe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tWindowPointerA 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WindowPointerA(window, taglis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SetWindowPointerA(struct Window *, struct TagItem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SetWindowTit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tWindowTitles 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WindowTitles(window, windowTitle, screenTit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SetWindowTitles(struct Window *, UBYTE *, UBYTE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the current window and/or the screen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- Change the title for this window or the screen whic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contai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Title - New title for the window or ((UBYTE *)~0L) to keep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ld title or NULL for no title. If you specify a str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tring is *NOT* copi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Title - New title for the screen of the window or ((UBYTE *)~0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keep the old title or NULL for no title. If you spec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title for the screen, this title will be shown w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becomes active. If you specify a string, this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*NOT*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hould be careful with specifying a screen title becaus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irritate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9-10-95    digulla automatically created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uition_lib.fd and clib/intuition_proto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Show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owTitle 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Title(screen, ShowI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ShowTitle(struct Screen *, BO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y SHOWTITLE flag of the screen and refresh the scree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 window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howIt is TRUE the screen's title bar will be shown in fron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FLG_BACKDROP windows. A value of FALSE will bring the title b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hind all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of the SHOWTITLE flag for new screens is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Show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owWindow 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Window(wind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ShowWindow(struct Window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a window visible. This function does not br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back into the visible area of the screen but ra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es it into visible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- The window to a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Size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zeWindow 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Window(window, dx, d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SizeWindow(struct Window *, LONG, 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y the size of a window by the specified off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- The window to resiz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x - Add this to the wid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y - Add this to the h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ize of the window may be delayed. If you depend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that is has changed size, wait for IDCMP_NEW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9-10-95    digulla automatically created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uition_lib.fd and clib/intuition_proto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SysReqHand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ysReqHandler 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ReqHandler(window, IDCMPFlagsPtr, WaitInpu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SysReqHandler(struct Window*, ULONG *, BO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es a requester, which was opened with BuildSysRequest()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ildEasyRequestArgs(). When this function is called all outstan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CMP requests are processed. If an IDCMP request that would cl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ormal EasyRequestArgs() is encountered, SysReqHandler()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 return code equally to the return code EasyRequestArgs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have returned. You may call this function in synchronou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ynchronous mode, by setting the WaitInput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- The window pointer returned by either BuildSysRequest()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ildEasyRequestArgs(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CMPFlagsPtr - Pointer to a ULONG to store the IDCMP flag that w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eived by the window. This will be set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vided additional IDCMP flags to BuildSysRequest()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ildEasyRequest(). You may set this to NULL. You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itialize the pointed to ULONG every time you c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ReqHandler(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itInput - Set this to TRUE, if you want this function to wait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ext IDCMP request, if there is none at the mo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unction i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2, if the requester was not satisfied. Normally you want to 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at least until this function returns some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than -2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1, if one of the IDCMP flags of idcmpPTR was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, if the rightmost button was clicked or an error occu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, if the n-th button from the left was cli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dget placing is still untid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not support BuildSysRequest() requesters,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ildSysRequest(), BuildEasyRequestArg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TimedDisplayAl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imedDisplayAlert 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dDisplayAlert(alertnumber, string, height, ti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 TimedDisplayAlert(ULONG, UBYTE *, UWORD, 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UnlockI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nlockIBase 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ockIBase(ibLock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UnlockIBase(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 parts of Intuition which have been blocked with a pri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to LockIBas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bLock - The result of LockIBas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kIBas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9-10-95    digulla automatically created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uition_lib.fd and clib/intuition_proto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UnlockPub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nlockPubScreen 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ockPubScreen(name, scree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UnlockPubScreen(UBYTE *, struct Screen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 a lock to a screen locked by LockPubScreen(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entify screen by the pointer returned from LockPubScreen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ass NULL name in normal cas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imes it might be useful to specify the name string.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ase the screen pointer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- Name of the public screen to un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- Pointer to the screen to un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en parameter will be ignored if name is non-N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kPubScree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9-10-95    digulla automatically created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uition_lib.fd and clib/intuition_proto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UnlockPubScreen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 lock made by LockPubScreenLis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kPubScreen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-06-98    SDuvan  Impleme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9-10-95    digulla automatically created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uition_lib.fd and clib/intuition_proto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View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address of the Intuition View structure. This 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eeded if you want to use any of the graphics, text or ani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 in your window that need the pointer to the view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of the Intuition View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ics.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ViewPort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iewPortAddress 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PortAddress(Wind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uct ViewPort * ViewPortAddress(struct Window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address of the viewport of a given window. Us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, if you want to use any graphics, text or animation fun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require the address of a viewport for you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- pointer to a Window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of the Intuition ViewPort structure for the screen that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is display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ics.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WBenchTo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ing the WorkBench behind all other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UE if the Workbench screen is open, FALSE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does not influence the position of the scree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just changes the depth-arrangement of the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ToBack(), ScreenToFront(), WBenchToFron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WBenchToFr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the WorkBench screen the frontm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UE if the Workbench screen is open, FALSE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does not influence the position of the scree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just changes the depth-arrangement of the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ToBack(), ScreenToFront(), WBenchToBack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Window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ndowLimits 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Limits(window, MinWidth, MinHeight, MaxWidth, MaxHeigh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 WindowLimits(struct Window *, WORD, WORD, UWORD, U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s sets the minimum and maximum sizes of a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- window to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Width, MinHeight - the minimum size, may be 0 for no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Width, MaxHeight - the maximum size, may be 0 for no chang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-1 for no maximum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boolean. FALSE is returned if any of the provided sizes is 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range. Note that the other sizes take effect, though. TRUE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sizes could b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Window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WindowTo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ndowToBack 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ToBack(wind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WindowToBack(struct Window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ing a window to the back (ie. behind any other wind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- Which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9-10-95    digulla automatically created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uition_lib.fd and clib/intuition_proto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WindowToFr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ndowToFront 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ToFront(wind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WindowToFront(struct Window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ing a window to the front (ie. before any other wind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- Which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9-10-95    digulla automatically created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uition_lib.fd and clib/intuition_proto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uition.library/Zip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ZipWindow 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pWindow(wind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ZipWindow(struct Window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Zip" (move and resize) a window to the coordinates and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indow had at the last call of ZipWindow(), or invoked via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oom-gad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- Which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all is deferred. Wait() for IDCMP_CHANGEWINDOW i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depends on the new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WindowBox(), MoveWindow(), SizeWindow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