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muxer/MMA_Video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mux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(V50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description of decod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returns "JPEG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muxer/MMA_Video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, MMA_Video_FrameCount is passed by point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mux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encoded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image data,  pull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forwarded to the connec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JPEG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oes not process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f jpeg.demuxer class has two ports: port 0 is an inp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MMF_STREAM format, port 1 is an output and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JPE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   (V51)   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       (V51)    [..G.Q], *U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   (V51)   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30.11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