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ttp.stream/MMA_Http_AutoRe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.stream/MMA_Http_Extended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.stream/MMA_Http_ExtraHeader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.stream/MMA_Http_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.stream/MMA_Http_Header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.stream/MMA_Http_Net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.stream/MMA_Http_NoFailOnHttp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.stream/MMA_Http_Post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.stream/MMA_Http_Proxy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.stream/MMA_Http_Proxy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.stream/MMA_Http_Request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.stream/MMA_Http_Resp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.stream/MMA_Http_Response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.stream/MMA_Http_UserAg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.stream/MMA_Http_UserAgentOverr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.stream/MMA_Stream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.stream/MMA_Stream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.stream/MMA_StreamPos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.stream/MMA_StreamSeek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.stream/MMA_Task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.stream/MMA_TaskPrio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.stream/MMM_Http_GetHeader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.stream/MMM_P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.stream/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http.stream/MMA_Http_AutoRedir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MA_Http_AutoRedirect (V51) [I....], ULO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ecifies allowed number of HTTP redirections. A non-zero value instruc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object to automatically follow redirection responses (30x) from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rver instead of reporting error and failing in OM_NEW. The ta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itializes redirection counter. If the counter is greater than zero,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rver responds with 30x code, the header is searched for "Location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eld. If this field is found, its contents is used as a new target,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quest is resent and the counter decremented. If there is no "Location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30x response, or the counter reaches 0, OM_NEW will fail. Defaul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alue for this tag is 1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disable redirections, just set the tag to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void setting this tag to big values (more than 50), as in case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direction loop, your thread will stuck in OM_NEW until the loop dow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counter to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http.stream/MMA_Http_Extended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MA_Http_ExtendedLog (V51.4) [I....], BO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tag controls how many connection details are sent to the log.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fault value for this tag is FALSE. It means the only connection detail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vealed are target host and port number. If it is set to TRUE,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bject dumps complete request and response head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http.stream/MMA_Http_ExtraHeaderFiel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MA_Http_ExtraHeaderFields (V51.4) [I....], STRPTR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attribute allows to pass additional fields to the HTTP reque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eader sent. Similarly to MMA_Http_Header, the attribute value is 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dress of a table containing pointers to NULL-terminated strings. Eve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ven string, starting from 0, contains a keyword, every odd str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tains the value. The table is terminated by NULL pointer. Note th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class does not perform any verification of RFC 2616 conformance 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rings passed. Keyword string must not contain colon separator or an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itespaces. The value string must not contain CR LF sequence. Addition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eader fields are appended to the header after standard four: "Host"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Accept-Encoding", "User-Agent" and "Connection". An object creat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pies of all the strings in the table, so both the table itself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rings need not to be stati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RPTR MyFields[] = {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If-Modified-Since", "Tue, 8 Apr 2008 00:00:01 GMT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ange",             "bytes=0-999"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ULL }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/* then somewhere in NewObject()..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MA_Http_ExtraHeaderFields, (ULONG)MyFields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MA_Http_Head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http.stream/MMA_Http_Head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MA_Http_Header (V51) [..G.Q], STRPTR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attribte gives access to the complete HTTP response header.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eader is already parsed and returned as keyword-value pairs.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turned value is an address of table of pointers to stings. The fir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ring (index 0) is the first keyword, the second one (index 1) is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alue of this keyword. The third element (index 2) is the second keywor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so on. The table is terminated by NULL pointer. The header is pars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cording to RFC 2616 including multiline fields (multiline fields 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nfolded according to RFC 822 and returned as plain string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irst line of the response, returned by MMA_Http_Response is no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cluded in the table returned by MMA_Http_Hea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MA_Http_HeaderEntries, MMA_Http_Respon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http.stream/MMA_Http_HeaderEntr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MA_Http_HeaderEntries (V51) [..G.Q], ULO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umber of entries returned by MMA_Http_Header. The first line of head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not counted here, as it is retured separately by MMA_Http_Respon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NULL element placed as the last table entry is not counted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http.stream/MMA_Http_NetProc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MA_Http_NetProcess (V51) [..G.Q], struct Process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attribute returns a pointer to the Process structure of networ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bprocess of a http.stream object. It can be used to send CTRL-C sign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the process to break network operation. Note that you cannot brea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twork operations in OM_NEW this way, use MMA_TaskName for 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http.stream/MMA_Http_NoFailOnHttpErr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MA_Http_NoFailOnHttpError (V51.12) [I....], BO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set to TRUE at init, will not cause object creation to fail in ca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HTTP 4xx or 5xx response code. Object is created normally, an err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ge returned by server is available at object's output. Returned HTT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eader is available via MMA_Http_Header, MMA_Http_Response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MA_Http_ResponseCode and MMM_Http_GetHeaderEntry(). Defaults to FAL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MA_Http_Header, MMA_Http_Response, MMA_Http_ResponseCode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MM_Http_GetHeaderEnt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http.stream/MMA_Http_Post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MA_Http_PostData (V51.13) [I....], struct TagItem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attribute specifies data to be sent in a POST request. As such it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gnored if MMA_Http_RequestType is set to GET, or not given. Applic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ecifies POST data as "tag stream". Formatting data according to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quest type is done by the object. Following tags are recognized insid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tag strea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MMA_Http_PostData_Name - starts a data field (ending the previous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) and specifies its name. Tag value should be a NULL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rminated string. This tag is 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MMA_Http_PostData_Charset - specifies text character set for the who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est. Tag value should be IANA number of the enco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harsets.library can be used to convert between IANA number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set name). This tag is optional and defaults to the sys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coding. Note that system encoding depends on selected locale and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other than ISO-8859-1. This tag may be placed anywhere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glist. If specified multiple times, only the first one is taken in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ou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TAG_END - ends the tag stre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extual fiel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MMA_Http_PostData_Value - tag value should be a NULL-terminated str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tag is 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MMA_Http_PostData_FieldCharset - allows for overriding charset f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le field. It is only possible for multipart posts. Using this t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n url encoded post will cause the constructor to fail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MERR_WRONG_DATA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nary fiel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MMA_Http_PostData_Binary - The tag value is a pointer to data. This t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MMA_Http_PostData_Length - The tag value is the length of data poin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MMA_Http_PostData_Binary in bytes. This tag is 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MMA_Http_PostData_MimeType - used for posting binary data. The t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is a NULL-terminated string specifying MIME type for binary dat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ag is optional and defaults to "application/octet-stream". NU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is allowed, the default is used in this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MMA_Http_PostData_FileName - Specifies a local filename. May be a re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 (if data are loaded from file), or some made up name if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generated. It is passed in "Content-Disposition" field of the p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ader. The tag is optional. If not specified, it default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andomly generated string of 15 lowercase letters. NULL valu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ed, the randomly generated name is used in this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nary fields are allowed only if MMA_Http_RequestType is set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MV_Http_RequestType_PostMulti. For other POST request types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structor will fail with MMERR_WRONG_ARGUMENTS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textual field is specified in the following way (triangle brackets 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d for required elements, square brackets for optional ones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MMA_Http_PostData_Name, &lt;string&gt;,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MMA_Http_PostData_Value, &lt;string&gt;,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binary field specific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MMA_Http_PostData_Name, &lt;string&gt;,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MMA_Http_PostData_Binary, &lt;pointer&gt;,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MMA_Http_PostData_Length, &lt;number&gt;,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MMA_Http_PostData_MimeType, &lt;string&gt;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MMA_Http_PostData_FileName, &lt;string&gt;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MMA_Http_PostData_FieldCharset, &lt;number&gt;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ag order inside a single field section (it means af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MA_Http_PostData_Name) is not important. Textual tags used for bina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eld and vice versa are ignored with exception of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Both MMA_Http_PostData_Value and MMA_Http_PostData_Binary in one fie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tion. Constructor fails with MMERR_WRONG_ARGUMENTS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MMA_Http_PostData_FieldCharset when POST type is URL encod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tructor fails with MMERR_WRONG_ARGUMENTS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e raw post mode (when MMA_Http_RequestType is set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MV_Http_RequestType_PostDirect), only three tags are recognized, eac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them is also requir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MMA_Http_PostData_Binary - pointer to raw POST data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MMA_Http_PostData_Length - length of raw POST data in byt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MMA_Http_PostData_MimeType - type of data, it is placed in the HTT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est header as "Content-Type" field. Note that if text data are ra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ed and charset specification is required, charset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directly in this attribute, for example "text/plai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set=utf-8". Charset tags have no effect for raw po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raw posts, only the first occurence of the above tags is taken in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count, duplicates are ignored silen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mmiting this tag for POST request, passing a NULL value or an empt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aglist is allowed and results in a POST request without body. Such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quest may be rejected by HTTP server howe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XAMPL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nding a JPEG image with title and author's nam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BYTE *imagedata;  /* points to JPEG image data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ruct TagItem postdata[] = {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 MMA_Http_PostData_Name, "author" }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 MMA_Http_PostData_Value, "Joe Average" }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 MMA_Http_PostData_Name, "title" }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 MMA_Http_PostData_Value, "A View From My Window" }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 MMA_Http_PostData_Name, "image" }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 MMA_Http_PostData_Binary, imagedata }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 MMA_Http_PostData_Length, 2377735 },         /* just an example */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 MMA_Http_PostData_MimeType, "image/jpeg" }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 TAG_END, 0 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}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ream = NewObject(NULL, "http.stream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... */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MA_Http_RequestType, MMV_Http_RequestType_PostMulti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MA_Http_PostData, postdata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... */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AG_EN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MA_Http_Request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http.stream/MMA_Http_Proxy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MA_Http_ProxyPort (V51) [I....], ULO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ecifies a port, which proxy is connected on. If proxy is not specified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attribute is ignored. The default value for this tag is 8080 (usu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ort for HTTP proxi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MA_Http_ProxyServ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http.stream/MMA_Http_ProxyServ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MA_Http_ProxyServer (V51) [I....], STRPT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not NULL, this attribute instructs http.stream object to connect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destination host not directly, but via specified HTTP proxy.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fault value for this tag is NULL (no proxy). The string passed need no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be static, as a copy is cre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MA_Http_Proxy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http.stream/MMA_Http_Request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MA_Http_RequestType (V51.13) [I....], LO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lects the HTTP request type. One of three values is accept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MMV_Http_RequestType_Get - the default value. Sends a GET request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data in the request bod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MMV_Http_RequestType_PostUrl - sends a POST request with data sto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pplication/x-www-form-urlencoded format. This request typ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mmended for sending short textual data. The http.stream class do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llow sending binary data with this type of requ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MMV_Http_RequestType_PostMulti - sends a POST request with data sto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multipart/form-data format. Should be used for sending binary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large chunks of text. For short text data it is less effective th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-www-form-urlenco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MMV_Http_RequestType_PostDirect - sends a raw POST request, a si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block with specified MIME type is sent as request bod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y other value causes the constructor to fail with MMERR_WRONG_ARGUMEN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MA_Http_Post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http.stream/MMA_Http_Respon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MA_Http_Response (V51) [..G.Q], STRPT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turns a read-only string containing the first line of HTTP respon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eader. This line consists of HTTP version supported by server, thre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git result code and textual result description,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TTP/1.1 200 O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TTP/1.1 404 Not F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 application can analyse this line, inform user and take appropria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tion. For list of result codes see HTTP protocol specification (RF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616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http.stream/MMA_Http_ResponseC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MA_Http_ResponseCode (V51.8) [I.G.Q], ULO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turns HTTP response code as a number. This attribute can be als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ecified for OM_NEW. The tag value in this case is a pointer to an ULO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ariable, where the response code will be stored (it works similarly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MA_ErrorC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ultimedia.class/MMA_ErrorC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http.stream/MMA_Http_UserAg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MA_Http_UserAgent (V51) [I....], STRPT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lows application for identifying itself in HTTP 'User-Agent' head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eld. Note that string passed does not form the field contents alone.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ring "/http.stream x.x (MorphOS x.x)" is appended to the one passed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re 'xx' are replaced by actual version of http.stream class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rphOS. So for example if an application specifi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SuperNetMumboJumbo 6.2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complete 'User-Agent' field may b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SuperNetMumboJumbo 6.2/http.stream 51.7 (MorphOS 2.0)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default value for this attribute is "unknown". The string passed ne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 to be static, it is copied intern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pplied string must conform RFC 2616. It must not contain new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http.stream/MMA_Http_UserAgentOverr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MA_Http_UserAgentOverride (V51.4) [I....], STRPT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attribute completely overrides "User-Agent" field contents i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TTP request header. Using this attribute is not recommended as it allow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breaking RFC 2616 recommendations. The RFC document suggests us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name composed of an application name and a name of library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ponent responsible for HTTP protocol handling. MMA_Http_UserAge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llows this convention and should be preferred. There are conditio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owever, when "User-Agent" spoofing cannot be avoided, that is wh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MA_Http_UserAgentOverride exists. The attribute takes precedence ov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MA_Http_UserAgent if both are specified, unless it is set to NULL. I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t to NULL, it is just ignored. An object creates a copy of str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ssed, so it needs not to be stati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/* some browser spoofing (somewhere in NewObject())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MA_Http_UserAgentOverride, (ULONG)"Mozilla/5.0 (Windows; U; 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Windows NT 5.1; pl; rv:1.8.1.13) Gecko/20080311 Firefox/2.0.0.13"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E_ALS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MA_Http_UserAg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http.stream/MMA_StreamLeng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MA_StreamLength (V50) [I.G.Q], UQUAD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turns stream length in bytes. If "Content-Length" field is found i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ponse header, it is used as stream length. If not found, zero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turned. It can happen if either server is not HTTP/1.1 compilant,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rver uses chunked transfer. Zero means unknown length. When passed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M_NEW, this attribute specifies "artificial" stream length, which c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 used to limit the amount of data fetched. Passing zero value to OM_NEW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ans no limit, and zero is the default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64-bit attribute, in OM_GET pass a pointer to an UQUAD variable,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MM_GetPort pass pointer to UQUAD as well or use MediaGetPort64() mac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the attribute is specified for OM_NEW and is lower than the re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ream length (or the real stream length is unknown), the value specifi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OM_NEW is returned on que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http.stream/MMA_Stream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MA_StreamName (V50) [I.G.Q], STRPT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 of http.stream is URL to the resource, but without lead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http://". It is not needed, as http.stream supports only HTTP protoco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fault TCP port is 80. Other ports are supported via "hostname:port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tax. Note that http.stream DOES NOT perform so called "perce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coding" (see RFC 3986), an application must do it itself if nee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w in V51.7: When MMA_Http_AutoRedirect is not zero, and the object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directed with permanent redirection ("301 Moved permanenty"),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ttribute is updated. Then when queried with OM_GET or MMM_GetPort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turns the URL after redirection, not the initial one. This is an eas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ay for update permanently moved links in an appl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few examples of good HTTP stream nam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y.host.com/files/pic4.jp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ful.things.net:3000/pub/archive.zi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ww.morphzone.or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calhost/~user7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http.stream/MMA_StreamPosBy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MA_StreamPosBytes (V50) [..G.Q], UQUAD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turns current stream pointer in by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64-bit attribute, in OM_GET pass a pointer to an UQUAD variable,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MM_GetPort pass pointer to UQUAD as well or use MediaGetPort64() mac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http.stream/MMA_StreamSeek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MA_StreamSeekable (V50) [..G.Q], BO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turns FALSE always, as current version of http.stream does not suppor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k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http.stream/MMA_Task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MA_TaskName (V51.9) [I.G.Q], STRPT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attribute specifies or returns the name of the network subproces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reated by an object. The subprocess performs some network operations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M_NEW, like name resolving, estabilishing a connection and send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quest. As an application cannot get MMA_Http_NetProcess attribute unti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object is created, there is no way to break mentioned networ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erations. MMA_TaskName allows application to specify network proces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, then the process can be found with FindTask(), and application c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nd CTRL-C signal while the object is still in OM_NEW. Of course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pplication must be multithreaded to be able to do this (one threa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reates object, another sends signal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http.stream/MMA_TaskPrior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MA_TaskPriority (V50) [I.G.Q], BY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iority of object's network subtask. Defaults to 0. Allowed range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rom -128 to +9 inclu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 not change without a reas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http.stream/MMM_Http_GetHeaderEnt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MM_Http_GetHeaderEntry -- Returns header value for given keyword. (V5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alue = (STRPTR)DoMethod(obj, MMM_Http_GetHeaderEntry, STRPTR keywor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arches parsed HTTP response header table for given keyword and retur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pointer to its value (read-only string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obj, object to perform the method 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keyword, a string which is matched against header field 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value, NULL-terminated string containing header field contents, or NU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er if the field is not found. Returned string is read-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http.stream/MMM_Pu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MM_Pull -- Reads a block of data from stream to a buffer. (V5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ytes = DoMethod(obj, MMM_Pull, ULONG port, APTR buffer, ULONG length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ads specified number of bytes into a buffer starting from current rea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ointer. This method is synchronous, it means an application is in wa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ate until all required data arrive, or operation is stopped because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rror or break signal. MMM_Pull in progress can be stopped by send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TRL-C signal to the object's network ta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obj, object to perform the method 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port, must be 0, as it is the only port of a http.stream objec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buffer, a memory buffer for read data, must be alloc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diaAllocMem(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length, amount of data to be read in by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bytes, number of bytes read actu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condary error information available via MMA_ErrorCode attribute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MMERR_WRONG_ARGUMENTS - port is not 0, NULL buff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MMERR_RESOURCE_MISSING - message to the subtask cannot be sen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MMERR_IO_ERROR - read operation failed because of network layer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http.stream/backgr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class provides Reggae API for data accessible on the Internet vi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TTP/1.1 protocol. Every object of http.stream class creates a separa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ask. The task is accessing files using TCP/IP stack with bsdsocket.lib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ary interface. A http.stream object can be safely shared between task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all operations are semaphore protected) with one important exception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bject must be disposed by the task which created it. An object has on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e input port (number 0). Port format is MMF_STRE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http.stream class handles GET and POST requests. For POST-ing for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ta ones, both application/x-www-form-urlencoded and multipart/form-dat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capsulations are supported. Binary file uploads are supported too, 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ell as raw posts with choosen MIME ty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rom version 51.14, http.stream class can also handle Shoutcast stream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 sends HTTP request, but accepts ICY responses. Most Shoutcast serve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cept plain HTTP requests. Note that Shoutcast specific request head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elds may be added by application with MMA_Http_ExtraHeaderField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outcast specific fields in the response may be examined wi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MA_Http_Header and MMM_Http_GetHeaderEntry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EW ATTRIBUT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ttributes applicability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 - may be set at creation ti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- may be set on an existing obj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 - may be get from an obj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 - may be set for an object's por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 - may be queried from an object's 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MA_StreamLength            (V50)    [I.G.Q], UQUAD*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MA_TaskPriority            (V50)    [I.G.Q], BYTE, optional on in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MA_TaskName                (V51.9)  [I.G.Q], STRPTR, optional on in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MA_StreamName              (V50)    [I.G.Q], STRPTR, required on in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MA_StreamSeekable          (V50)    [..G.Q], BOO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MA_ErrorCode               (V51)    [I.G..], ULONG, optional on in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MA_StreamPosBytes          (V51)    [..G.Q], UQUAD*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MA_Http_Response           (V51)    [..G.Q], STRPT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MA_Http_Header             (V51)    [..G.Q], STRPTR*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MA_Http_HeaderEntries      (V51)    [..G.Q], ULO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MA_Http_NetProcess         (V51)    [..G.Q], struct Process*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MA_Http_UserAgent          (V51)    [I....], STRPTR, optional on in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MA_Http_ProxyServer        (V51)    [I....], STRPTR, optional on in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MA_Http_ProxyPort          (V51)    [I....], ULONG, optional on in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MA_Http_AutoRedirect       (V51)    [I....], ULONG, optional on in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MA_Http_ExtraHeaderFields  (V51.4)  [I....], STRPTR*, optional on in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MA_Http_UserAgentOverride  (V51.4)  [I....], STRPTR, optional on in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MA_Http_ExtendedLog        (V51.4)  [I....], BOOL, optional on in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MA_Http_ResponseCode       (V51.8)  [I.G.Q], ULO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MA_Http_NoFailOnHttpError  (V51.12) [I....], BOOL, optional on in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MA_Http_RequestType        (V51.13) [I....], LONG, option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MA_Http_PostData           (V51.13) [I....], struct TagItem*, option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EW METHOD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MM_Pull(port, buffer, length)      (V50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MM_Seek(port, type, position)      (V50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MM_Http_GetHeaderEntry(entry)      (V51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MM_PullAsync(port, buffer, length) (V5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MA_StreamHandle is not supported for HTTP stre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ISTO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1.18 (01.05.2014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Added support for posting raw data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MV_Http_RequestType_PostDir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1.17 (21.12.2013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If HTTP redirection is done to a different scheme (like 'https:')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ass no more treats it as local URI but reports it to the log and fai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onstruct an obj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1.16 (04.06.2013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Fixed bug of not clearing chunked transfer mode on redirection.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, redirection response was chunked, and the redirected respon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s not, the class still attempted to handle it as chunk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1.15 (16.02.2012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Fixed error reporting for servers using HTTP/1.0 style without chun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er. The server does not send "Content-Length" header, but simp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s the socket on its side after sending data. Now the MMM_Pull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thod returns number of bytes received and sets MMERR_END_OF_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1.14 (18.01.2012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Accepts "ICY xxx" response additionally to "HTTP/1.1 xxx" one to supp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tcast serv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1.13 (29.12.2010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Added: Full support for POST reque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1.12 (29.01.2010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Added: MMA_Http_NoFailOnHttpError attribu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1.11 (27.03.2009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Fixed: PutReadRequest() must not use a message port allocated in OM_NEW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reply port, because it fails, when read is performed by other proc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the object creator (for example audio.output player process).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ynamically created port is used instead (similarly as in file.stream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1.10 (03.09.2008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Fixed: A read from 0x00000000 was generated when MMA_Http_ExtraHeaderFie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s not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1.9  (09.05.2008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Removed: MMA_Http_NetProcessName duplicated functionality of gener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MA_Task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1.8  (07.05.2008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Added: MMA_Http_ResponseCod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Changed: MMA_StreamName is updated only for permanent redirection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Fixed: MMA_StreamName has been not initialized if there was no perman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irec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Changed: Simplified network thread shutdown. Uses just a ReadMsg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new CMD_EXIT instead of separate sig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1.7  (06.05.2008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Added MMM_GetPort(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MMA_Http_NetProcessName is now getta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MMA_TaskPriority is now getta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MMA_StreamName returns redirected URL instead of initial on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Autodocs fixes and cleanu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1.6  (05.05.2008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HTTP automatic redirection work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MMA_StreamPosBytes work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All (let's pray) memory leaks fix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1.5  (30.04.2008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Changed meaning of MMA_Http_AutoRedirect to number of redire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1.4  (15.04.2008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Major rewrite. Taglist-based request header processing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Fixed: sending requests worked by luck until a request was smaller th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TU. Now proper sending loop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Added: MMA_Http_ExtraHeaderField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Added: MMA_Http_UserAgentOverrid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Fixed: When server returned a response with broken header containing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eld with no value, all following fields were discarded. Now su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roken fields are returned with empty string as the valu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Added: MMA_Http_ExtendedLog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Fixed: MMA_Http_UserAgent: the string contains operating system t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ith version), also better RFC 2616 conform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1.3  (21.08.2006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Fixed debug, problems with '%' in UR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0.16 (22.11.2004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Implemented MMA_TaskPriority/DTSA_TaskPriority with 0 as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0.15 (11.10.2004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Query tags accessible via the class ba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Fixed class description in query tags ("HTTP/1.1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0.14 (15.09.2004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Removed MediaLog() call from FreeResources(), this function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with MultimediaBase uninitializ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0.13 (13.09.2004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Fixed possible busylooping with some HTTP/1.0 stre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0.12 (08.09.2004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Fixed bug with servers neither using chunked transfer nor pas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ents-Length field, now these are loaded proper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Added HTTP proxy support (DTSA_Http_ProxyServer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TSA_Http_ProxyPor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0.11 (05.09.2004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http.stream objects are now fully thread safe (pointers may be pa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hared between processes system-wide). Note that there is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ion: object must be disposed by the process which created i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Fixed long standing bug in library init code. If InitResources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iled, but allocated some resources, they were never fr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0.10 (04.09.2004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Added DTSA_Http_NetProcessName attribute (init only). It specifie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 of http.stream network process ("http.stream n", where 'n' i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inal number of stream, is the default). Using this tag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cation is able to break OM_NEW stalled in network functions (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ding break signal to the process of specified nam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0.9 (03.09.2004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Bug fixed: If recv() was terminated by break singal before any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re received, -1 was returned as an amount of data. Now 0 is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it shou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0.8 (29.08.2004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Modification in header parser, now the class accepts also brok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rvers using single LF as header field delimiter instead or CR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0.7 (29.08.2004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Task counter incrementing protected with ClassBase semaphore. [piru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0.6 (26.08.2004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Network thread now handles CTRL-C signal properly. Subsequent 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ests return 0 with STRERR_NO_CONNEC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Object returns proper STRERR_TIMEOUT when timeout error occurs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nect(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Added DTSA_Http_NetProcess attribute. An application can obtai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er to created network process. Sending CTRL-C signal to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cess is a way for immediate termination of network operation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Subtask sets its pr_WindowPtr to -1 to avoid Intuition requesters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mlib, when bsdsocket.library cannot be f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0.5 (18.08.2004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Fixed bug in OM_NEW, if Task() failed, error code from result mess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uld be used after the message has been freed by Task(). In some r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ditions object could be created without Task() runn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0.4 (19.07.2004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Implemented DTSA_CurrentSize (gettable) for streams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Content-Length"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0.3 (18.07.2004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Implemented header pars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Added gettable attribut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TSA_Http_Response - returns read-only string, the first line of ser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onse, for example "HTTP/1.1 200 OK" or "HTTP/1.1 404 Not Found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TSA_Http_Header - returns a NULL-terminated table of pointer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. Strings are parsed entries of HTTP response header. Strin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s name-value pairs, the first string is header entry name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is its value.  Strings are read-on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TSA_Http_HdrEntries - returns the number of name-value pairs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TSA_Http_Head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Added "Connection: close" entry to request header, it ensures prop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action with servers using persistent conne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0.2 (17.07.2004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Fixed "User-Agent" contents to be a single token conforming to RFC261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0.1 (17.07.2004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Initial rele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