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n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.3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Windows Icon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(V51.4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NULL-terminated MIME type string. All instanc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icon.demuxer return "image/vnd.microsoft.i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0) [...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image colour depth. Possible values for winicon.demuxer are 4, 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or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0) [...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ndows icon format does not support multiframe images,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1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0) [...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eight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0) [...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width of image fram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Windows BitMap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stream data from input, processes them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Windows BitMap data and places them in the specified buff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uxer is pass-through for image data (no data cop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(1 to N, where N is the number of im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icon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demultiplexer for Windows icon format (*.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. The demuxer supports 4 and 8-bit icons with palette and 24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2-bit truecolor icons. Any size up to 256 x 256 is handled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cesarily square. Icon image mask is supported as well as alpha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32-bit icons. The demuxer handles multiple icon images by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output for every image. Then every output can be queried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size and colour depth, and image data fetched. Number of out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obtained by getting MMA_Ports attribute and substracting on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nput is port 0 always and accepts MMF_STREAM format. Ports 1 to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N is the number of images in the stream) are outputs and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_VIDEO_BMP format. The class is a direct subclass of 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(V50)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(V50)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(V50)   [...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(V50)   [...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(V51.3)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            (V51.4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28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Mim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02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OM_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Data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'fake' MMA_BlockAlign (returning 14) for bmp.deco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small bug (variable duplicated) in recogniz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8.0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Setup(), now returns TRUE when called on any output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fix: icon counter was not incremented in LoadDirecto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3.06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dated to the new Reggae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2 (11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(12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