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A_Video_Fps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A_Video_Fps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A_Video_Fram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filter/MMM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ggae filter used for importing raw video data in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into Reggae. The filter does not process data, it is only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format tag to raw data stream pulled from a stream object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d to specify basic video parameters like image width and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amerate. The filter accepts MMF_STREAM format on its inpu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a stream object should be the source of data. It can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memory stream to fetch data from a memory buffer, or file.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raw data from disk. The real format of data is spec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MA_Port_Format attribute for the output port. When no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the default one is MMFC_VIDEO_ARGB32. Then image dimension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rate is set with object's attributes (see below).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may be one of common video formats of Reggae, or one of en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. If it is an encoded format, a decoder is usually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's output. An rawvideo.filter object will allow for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C_VIDEO_ARGB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d forma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GRAY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GRAY16B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RGB2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F_VIDEO_RGB48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          (V51)    [I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         (V51)    [I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     (V51)    [..G.Q],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Numerator    (V51)    [I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Denominator  (V51)    [I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 (V51)    [..G.Q],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 (V51)   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07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error forwarding in MMM_Pu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0.07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(V51)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complete frames pulled from the output port. If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pointer is not exactly at frame boundary, the last, par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tched frame is not counted. Value of this attribute is chan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(V51)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time position in the stream. It is strictly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and framerate specified with MMA_Video_FpsNum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MA_Video_FpsDenominator. Any partially fetched frame is ign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 Value of this attribute is changed by MMM_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A_Video_Fps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Denominator (V51) [I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together with MMA_Video_FpsNumerator,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rate of a video stream as a rational number. The default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g is 1, which with MMA_Video_FpsNumerator default value of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25 frames per second. Maximum allowed value for this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000 000. Zero and negative values ar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A_Video_FpsNum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Numerator (V51) [I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together with MMA_Video_FpsDenominator,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rate of a video stream as a rational number. The default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g is 25, which with MMA_Video_FpsDenominator default value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25 frames per second. Maximum allowed value for this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000 000. Zero and negative values ar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A_Video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rameCount (V51)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calculated based on stream length queried on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(MMA_StreamLength attribute), video format set on output 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width and height specified with MMA_Video_Wi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attributes. If MMA_StreamLength reported by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is 0 (which has meaning of "unknown"), this attribute is 0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 The same happens if the object has no stream connected o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64-bit attribute. Storage pointer in GetAttr() should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AD variable. When using MediaGetPort() macros, select 64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am length is queried once, when input port is conn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Height (V51) [I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video stream or picture height in pixels. The default valu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is 2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Width (V51) [I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video stream or picture width in pixels. The default valu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Writes video data to specified buff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APTR buffer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 needed amount of raw video data from input. As the objec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 data in any way, the request is simply forwar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data must be pulled from port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buffer fo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amount of data to be pulled in *byte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, secondary error information via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filter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raw video stream pointer to a new position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Pull, ULONG port, ULONG type, 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wvideo.filter objects does not process data and does not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s. It also knows frame size and sample rate, so i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frame seek and time seek (byte seek cannot be used). Time s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verted to frames (with rounding down if neccesary) using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rate defined with MMA_Video_FpsNumera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Video_FpsDenominator. Frame seek is converted to byte seek,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mensions specified with MMA_Video_Width and MMA_Video_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utput format. Resulting byte seek is passed to the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on in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, seek must be done on port 1 (outp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type of seek, MMM_SEEK_TIME or MMM_SEEK_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a pointer to a QUAD variable holding the new positio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ames for frame seek and in microseconds for time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Secondary error information is availabl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