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Attemp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CreateIntObjec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DMAGet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DeleteI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FindBoar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GetBoar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Obt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Releas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.library/PCIXSetBoard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Attempt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AttemptBoard - test and obtain boar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=PCIXAttemptBoard(Board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PCIXAttemptBoard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tries to obtain a board ex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river must do this before it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to PCIXObtainBoard is that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ailure if it couldn'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a valid Boar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CreateIntObjec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CreateIntObjectTagList - remove in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bject PCIXCreateIntObject(BoardObject,Code,Data,My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0        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*PCIXCreateIntObjectTagList(void*,void*,void*,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n IntObject and add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's interrup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the next BoardObject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parameters or NULL for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- Interrupt Code. You can define the code typ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ag. Useful for Morp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- Interrup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ags      - Tag Stream to define additi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CIXINTTAG_PRI,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local interrupt priority of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CIXINTTAG_MACHINE, U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the handler's code type and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_M68k - 68k Mode,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 =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6 = Sy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_PPC  - PPC Mode (Only useful under MorphO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1 =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2 = Sy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bject - the IntObject handle or NULL i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DMAGet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DMAGetPhysical - Get a physical address for DMA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iven virtu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DMAGetPhysical( BoardObject, add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*PCIXDMAGetPhysical(void*,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a valid Board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- a virtu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DeleteIn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DeleteIntObject - remove in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DeleteIntObject(IntObjec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PCIXDeleteIntObject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moves the intobjec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rver chain and if it's the las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bject - a valid In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FindBoar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FindBoardTagList - find a matching bo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FindBoardTags - Varargs stub for PCIXFindBoar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= PCIXFindBoardTagList( OldBoardObject, MyT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         A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*   PCIXFindBoardTagList(void*,struct TagItem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*   PCIXFindBoardTags(void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arches the list of existing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in the system for the one that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search attributes like Bus, Cl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nd Dev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ldBoardObject is NULL the search i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bus list.  If it is not nu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arches from the board entry AFTER OldBoard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pecific wildcard ID codes defin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BoardObject - a valid BoardObject, or NULL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beginning of the bus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ags         - the tag attributes to specify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attrib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the next BoardObject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parameters or NULL for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o find all BoardObjects of the prop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BoardObjec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agItem MyTags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ags[0].ti_Tag = TAG_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BoardObject = PCIXFindBoardTagList(Board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yTags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o something with the returned Board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like PCIXGetBoardAtt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GetBoard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GetBoardAttr - get informations about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= PCIXGetBoardAttr( BoardObject, At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PCIXGetBoardAttr(void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informations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object dependent on the request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a valid Board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- valid attribute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US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bus number where your boar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USNAME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bus name where your boar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IOBASE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IO Base or NULL. Useful to access non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 io addresses like serial, parallel, keyboar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The size is always 1K when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SLOT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slot number where your boar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FUNCTION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function number of your board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number &gt; 0 means that it's a mul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oard with more than 1 config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boards which aren't decla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function but with hidden confighea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configheaders's addressbases ARE NOT M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ddress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odoo5 is such a board and you ca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h configs with the PCIXFINDTAG_SHOW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for PCIFindBoard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OWNER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owner task of the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body which wants to use a board m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ObtainBoard/PCIAttempt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ADDRESS0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ADDRESS1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ADDRESS2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ADDRESS3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ADDRESS4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ADDRESS5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configheader's baseaddress's address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irtual address is not gurant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qual the phys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SIZE0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SIZE1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SIZE2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SIZE3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SIZE4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BASESIZE5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configheader's baseaddress's siz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ze of 0 means it's not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ROMADDRESS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board's copied rom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he real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IXTAG_ROMSIZE (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board's copied rom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- depending on the request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Obtain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ObtainBoard - obtain boar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ObtainBoard(BoardObje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PCIXObtainBoard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tries to obtain a board ex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river must do this before it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..if somebody else already owns th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n't return until the own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a valid Boar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Releas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ReleaseBoard - release boar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ReleaseBoard(BoardObj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PCIXReleaseBoard(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ccess to board. This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s soon as exclusive access to the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needed. This allows other call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ccess to the h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a valid Boar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ix.library/PCIXSetBoard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IXSetBoardAttr - set confighead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PCIXSetBoardAttr( BoardObject, Attr,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A0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PCIXSetBoardAttr(void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ts data into a board's config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Object - a valid Board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- valid attribute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CIXTAG_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 reference for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n-NULL reference has been set, it ca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et by setting it to NULL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- the Data which shoul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- TRU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