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A_Numeric_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A_Numeric_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A_Numeric_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A_String_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A_String_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A_String_Max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M_Numeric_Decr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M_Numeric_Increa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's String class allows you to get and set its contents as a 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that's it: you don't have a real numeric string gadget that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 validation upon itself, and maybe offers some additional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the other side, there are at least three numeric input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vailable in MUI, but some applications could need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gadget because the acceptable range of input values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 well in the limits of a slider or a kn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ericString is a subclass of Group class which feature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two arrow buttons for incrementing/decrementing the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, like other platforms' numeric strings h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class understands almost all String attributes plus some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ributes and methods that let it behave like a real numer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should. This autodoc covers methods and attributes inher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 Numeric class and String attributes whose behaviour is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ease refer to the String class autodoc for additional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6-97 Flavio Stanch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eric.mui, String.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A_Numeric_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umeric_Max (V14) [ISG],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just the maximum value. Default is 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minimum is greater than the maximum, the minimum is set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the maximum. If the current value is greater than the maximum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value is set to the maximum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umeric_Min, MUIA_Numeric_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A_Numeric_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umeric_Min (V14) [ISG],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just the minimum value. Default i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maximum is less than the minimum, the maximum is set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the minimum. If the current value is less than the minimum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value is set to the minimum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umeric_Max, MUIA_Numeric_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A_Numeric_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umeric_Value (V14) [ISG],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the current value. The new value is validated to b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inimum and maximum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umeric_Max, MUIA_Numeric_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A_String_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String_Accept (V14) [ISG], STR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string of characters allowed as input for the string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 is "0123456789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MUIA_Numeric_Min &gt;= 0, i.e. no negative numbers are accept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nus character will be automatically rejec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ting MUIA_String_Accept or MUIA_String_Reject is discourag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nce MUIA_String_Accept is handled automatically by the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.mui/MUIA_String_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A_String_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String_Format (V14) [I.G],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just the alignment of the string.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V_String_Format_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.mui/MUIA_String_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A_String_Max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String_MaxLen (V14) [I.G],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the maximum length for the string gadget. Default is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enough for every possible LONG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.mui/MUIA_String_Max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M_Numeric_Decr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umeric_Decrease (V1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umeric_Decrease, LONG amou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crease MUIA_Numeric_Value of the specified am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umeric_Value, MUIM_Numeric_Incr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String.mcc/MUIM_Numeric_Incr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umeric_Increase (V1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umeric_Increase, LONG amou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rease MUIA_Numeric_Value of the specified am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umeric_Value, MUIM_Numeric_Decr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