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.muxer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muxer/MMA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muxer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muxer/M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muxer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muxer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muxer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used to save video data as Tagged Image File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ooperates  with tiff.encoder, which converts video to choose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in given color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argument string and GUI configuration. GUI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a slider gadget for selecting compression. Reggae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creates tiff.muxer object, tiff.encoder object, connect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ts selected parameters for the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(13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muxer/MMA_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Arguments (V51) [I.G.Q], const cha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configuration of the object, namely sets proper forma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. The template is "COMPRESSION/K/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an be also read after the object has been configu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ways. In this case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ied for constructor, the string must be valid onl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returns, so may be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muxer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Delivers block of Portable Network Graphics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, MMM_Pull, port, buffer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FF multiplexer delivers Portable Network Graphics header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 through  image PCM data from videopcm.decoder. After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ulled out, requests are forwarded from output to input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r data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ull data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only pull on output port (port 1) i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destination data buffer. Must be AltiVec alig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. In case of error, MMA_ErrorCode is set to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previous object 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IFF header length is usually not aligned to 16 bytes, th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the first request at header end, without setting the error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rst pull forwarded to audiopcm.encoder starts agai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buffer so is SIMD-aligned. Object connected at outp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FF multiplexer should continue pulling if it receives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ut MMA_ErrorCode is sti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muxer/M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tup -- Receives audio parameters, generates TIFF head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Setup,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bject's input is connected to data source, the method reads 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parameters and prepares TIFF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a no-op for the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number of port being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ource must be of known length. As the stream length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FF header, free streaming is not support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This method fails if reported stream lengt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muxer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Portable Network Graphics multiplexer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s object, frees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ff.muxer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Reggae TIFF multiplex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tiff.muxer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TIFF multiplexer object. By default the object is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32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ttributes may be specifi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Arguments - configures input port format and determin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sample in output.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- pointer to LONG variable, where error code (o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success) is stored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bject, or NULL. In case of failure MMA_ErrorCode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no fre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, malformed MMA_Arguments, or unsuppor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per samp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