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age colour depth. Possible values for targa.decoder are 8, 1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, 24,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TARGA image data contain alpha channel or mask,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common format image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TARGA data from input, processe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mage data in the common format and places them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common format image data.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located with 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It should be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number of bytes per pixel for the common format (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C_VIDEO_ARGB32), if not, it is rounded down, and the rest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ecodes TARGA pi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image depths are 15, 16, 24 and 32 bits per pixel for true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.(32 contains 8-bit alpha channel) and 8 bits per pixel f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targa.decoder class has two ports: port 0 is a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MMF_VIDEO_TARGA format, port 1 is an output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 format. The class is a direct subcla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 (21.09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