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mux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muxer/MMA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muxer/MMM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mux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video.mux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mux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 is a multiplexer for raw RGB(A) video data. It does no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ta processing, its purpose is to deliver GUI gene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from argstring. Object of the class has two ports.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ccepts raw RGB vide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VIDEO_RGB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VIDEO_BGR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VIDEO_ARGB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VIDEO_RGBA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VIDEO_ABGR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F_VIDEO_BGRA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port produces bytestream format (MMF_STREAM). Input forma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to the port directly, specified using MMA_Arguments, o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with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UI generator creates a group containing a cycle for selecting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and graphical display of pixel structure. Configuration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string is suppor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ormat supports free streaming, so the video source may repor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known video fram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        (v51) [I.G.Q] (char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(02.07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BGRA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(07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issing object identifier in GUI gener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format string generation in Regga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31.08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muxer/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 (V51) [I.G.Q], const cha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configuration of the object, namely sets proper pixel forma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port. The template is "FORMAT/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- accepts one of "RGB24", "BGR24", "ARGB32", "RGBA32", "ABGR32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GRA32" strings, case insensitive. When the attribute i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 and format string is none of the above, default "ARGB32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can be also read after the object has been configu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ways. In this case returned string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ssed for the constructor, the argument string may be a 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, as it only has to be valid inside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Delivers block of data on output por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port, buffer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does not process data in any way. Any pull reques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ort is simply forwarded t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on which method is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must be port 1, the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data buffer pointer. Must be alloc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AllocVec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. Secondary information availabl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muxer/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-- Performs setup after port connection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Setup,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performs no setup on any port, so for both ports TR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mux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raw video multiplex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allocates no resources in the constructor, so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calls the superclass de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wvideo.mux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raw video multplexe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rawvideo.mux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n object, creates and initializes ports. No specific 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ocated. Preconfigures the input 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gs are recogniz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Arguments - configures input format.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ErrorCode - storage for constructor error code.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object, or NULL. In case of failure MMA_ErrorCode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OUT_OF_MEMORY, no fre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, malformed MMA_Arguments, or unsuppor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