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.decod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decod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decod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decod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decod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cod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image colour depth. Possible values for pcx.decoder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 2, 4, 8 (palette images), 24, 32 (true color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cod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eight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cod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PCX image data contain alpha channel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cod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idth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common format image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needed amount of PCX data from input, processes them to get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common format and places them in the specif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data must be pulled from output, s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common format image data. Thi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llocated with MediaAllocMem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 It should be ev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ble by number of bytes per pixel for the common format (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C_VIDEO_ARGB32), if not, it is rounded down, and the rest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cod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ecodes ZSoft PCX pic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image depths are 24 and 32 bits per pixel for truecolor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2 contains 8-bit alpha channel) and 1-8 bits per pixel for palette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of pcx.decoder class has two ports: port 0 is a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MMF_VIDEO_PCX format, port 1 is an output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ARGB32 format. The class is a direct subcla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 tags are accessible via the clas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  (21.12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