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r.device/--background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.device/Abor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.device/Add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.device/Cm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.device/GetSys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.device/GetU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.device/ReadCPU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.device/ReadE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.device/Sub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.device/TR_ADD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.device/TR_GETSYS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.device/TR_SETSYS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imer.device/--background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only used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imerequ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imev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EClock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r Un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timer.device is opened via exec.library/OpenDevice(), ther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units to choose from which vary in accuracy and/or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UNIT_MICROH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UNIT_EC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UNIT_CPUC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UNIT_VBLA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UNIT_WAIT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UNIT_WAITEC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UNIT_WAITCPU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timer.device uses the standard device calls to perform ti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, it also has some library functions added which ar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direct library calls. Thi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r.device/AddTime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r.device/CmpTime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r.device/SubTim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r.device/GetSysTime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r.device/ReadECloc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r.device/ReadCPUClock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r.device/GetUpTim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imer.device/Abor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rtIO -- Remove a timer 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AbortIO( struct timerequest *timeRequest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call removes a previously added timerequest from the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Request  -  the timer request which is to be ab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- either 0 if the request was aborted or -1 otherwise. The io_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in the request structure will be set to IOERR_ABORTE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cessful 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usually called via the related exec.library/AbortIO()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llowed to call this function from interrup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.library/AbortIO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imer.device/Add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Tim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AddTime( struct timeval *dest, CONST struct timeval *src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imer.device/Cmp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pTim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CmpTime( CONST struct timeval *dest, CONST struct timeval *src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 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rc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imer.device/GetSys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SysTim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GetSysTime( struct timeval *dest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imer.device/GetUp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UpTime -- (V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GetUpTime( struct timeval *dest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imer.device/ReadCPU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CPUClock -- (V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LONG ReadCPUClock( UQUAD *dest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imer.device/ReadE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EClock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LONG ReadEClock( struct EClockVal *dest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imer.device/Sub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Tim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SubTime( struct timeval *dest, CONST struct timeval *src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 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rc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imer.device/TR_ADD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_ADDREQUEST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r request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imer.device/TR_GETSYS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_GETSYSTIM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r request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imer.device/TR_SETSYS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_SETSYSTIM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r request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