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A_Block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.demux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A_Block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BlockAlign (V51.6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used internally to pass pixmap data offse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stream, as specified in the header. This offse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mp.decoder as a helper for decoding broke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7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Windows BitMap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8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MIME type string. This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"image/x-bmp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(V51.6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osition in BMP encoded data in bytes (after stripping 14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P file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StreamPosBytes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0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MP format does not support multiframe images, this attribute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Windows BitMap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stream data from input, processes them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Windows BitMap data and places them in the specified buff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xer is pass-through for image data (no data cop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encoded BMP data. (V51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Seek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encoded BMP stream, as the demuxer does no data conversi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dds main BMP header size to the offset, and passes the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put port (it is then forwarded to the connected stream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seek type, must be MMM_SEEK_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bsolute position in BMP encoded dat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succ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set is passed as a pointer to 64-bit unsig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p.demux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BMP streams (pictures)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and decodes basic BMP header, then sends imag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p.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0 - input, MMF_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1 - output, MMF_VIDEO_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(27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DataFormat now falls back to the class definition (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.class 55.10+ to wo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MimeType (requires multimedia.class 55.10+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(29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Data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(29.01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BlockAlign attribute (stream offset to pixmap data)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.decoder for workarounds for decoding buggy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issing OM_GET and MMM_GetPort entries to the dispat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Seek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StreamPosBytes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gnition routine: if header filesize does not match file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does not set probability to 0. Allows lot of broken i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(08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etup(), should return TRUE when called on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13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roken recognition routine (peeking into random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04.05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debuglo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20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debug info in the 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(24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