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muxer/MMA_Medi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muxer/MMA_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muxer/MMA_M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muxer/MMA_Sound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muxer/MMA_Sound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muxer/MMA_Sound_Fram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muxer/MMA_Sound_FrameSca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muxer/MMA_Sound_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muxer/MMA_Sound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muxer/MMA_StreamPo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mux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audio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-- (v51), [..G.Q], char*, 0x8EDA00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ual description of data format. This class returns different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compression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MPEG-1/II" for MPEG-1 layer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MPEG-1/III" for MPEG-1 layer 3 (popular MP3) stre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MPEG-2/II" for MPEG-2 layer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MPEG-2/III" for MPEG-2 layer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MPEG-2.5/II" for unofficial MPEG-2.5 layer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MPEG-2.5/III" for unofficial MPEG-2.5 lay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muxer/MMA_Medi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ediaType -- (v51), [..G.Q], LONG, 0x8EDA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r of media type. This class returns MMT_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muxer/MMA_Me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etaData -- (V51) [....Q], struct MetaItem*, 0x8EDA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dditional description of stream. Following metadata ta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TA_Bitrate - audio stream bitrate in bits per seconds. For V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average value is returned. When VBR stream has no Xing ta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will be the bitrate of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adata added by this class are merged into one table with metadata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bjects in the pipeline, usually id3tag.demux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is only gettable from the output port, not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muxer/MMA_Mim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-- (v51), [..G.Q], char*, 0x8EDA0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MIME type string for the object. This class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dio/mpeg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muxer/MMA_Sound_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Channels -- (v51), [..G.Q], LONG, 0x8EDA01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audio channels in the stream. This class returns 1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 files, 2 for stereo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muxer/MMA_Sound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Count -- (v51), [..G.Q], QUAD*, 0x8EDA01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sample frames (time points) in the stream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comes from two sources. One of them is optional Xing/Info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inside the first MPEG frame. This tag is mostly found in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rate (VBR) streams, but is not mandatory. The second sour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frame scan performed over the whole stream. The sca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utomatic, it depends on MMA_Sound_FrameScan attribute. Frame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s that the source stream is seekable (memory.stre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stream are seekable, http.stream is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first tries to get audio frame count from the Xing/Info tag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found, or if frame scanning is forced, it attempts scanning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sources fail, the number of frames is set to 0 (un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and is passed as a pointer to 64-b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muxer/MMA_Sound_Fram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Scan -- (v51.5), [I....], LONG, 0x8EDA0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ing all MPEG frames inside a stream is the only metho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length of audio, which always work. That is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egaudio.demuxer provides a frame scanner. Scanning is perform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(), right after the demuxer is connected to a data source. 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is not computationally heavy process, but it is I/O inten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requires that the data source is seekable. That is why the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performed always, but is controlled by this attribute.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special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V_Sound_FrameScan_Never: the scan is never attempted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V_Sound_FrameScan_IfNeeded: the scan is attempted when the M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has no Xing/Info tag in the first frame. It usually happe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bitrate (CBR) streams. It will be also triggered if th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ntain audio length information (very rare case).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 proper Xing/Info tag are not scan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V_Sound_FrameScan_Always: stream is scanned regardless of Xing/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presence. Audio length calculated by the scanner overwrites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an may take several seconds, for example when MP3 file is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USB 1.1 (typical 5 MB file will be scanned 7 seconds or more)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scanning is done as non-blocking, for exampl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Count, MMA_Sound_FrameScan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muxer/MMA_Sound_FrameScan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ScanHook -- (v51.7), [I....], struct Hook*, 0x8EDA0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callback hook for frame scanning process. Using the call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, scanning can be aborted, also progress information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The hook is called after every MPEG frame found. Valu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should be a pointer to properly filled Hoo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ok receives arguments as usual via virtual M68k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_A0 - contains the pointer to the Hoo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_A1 - contains progress data, as a pointer to FrameScanHook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FrameScanHook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 BytesTotal;     // total length of the scanned stream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 BytesScanned;   // number of bytes scanned so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 FramesFound;    // number of compressed (MPEG) frames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 AudioFound;     // number of so far scanned PCM audio fr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FrameBitrate;   // bitrate of the last scanned frame (kb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ata are valid only inside the h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_A2 - contains pointer to the mpegaudio.demux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result of the hook controls scanning. If TRUE is retur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process is continued. FALSE as the hook result aborts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MA_Sound_FrameCount is set to 0 (unknown)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 of the hook is NULL, which means no hook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s also valid value when pass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muxer/MMA_Sound_Sampl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 -- (v51), [..G.Q], LONG, 0x8EDA01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sampling rate of the sound in Hz. Possible rat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32000, 44100 and 48000 for MPEG-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6000, 22050 and 24000 for MPEG-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8000, 11025 and 12000 for MPEG-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muxer/MMA_Sound_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Volume -- (v51), [..G.Q], LONG, 0x8EDA01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default sound volume stored in the stream. In case of MPE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ways returns full volume 65536. Note that replay gain is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metadata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muxer/MMA_StreamPos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-- (v51), [..G.Q], QUAD*, 0x8EDA0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byte position in (undecoded) audio data. This is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tripping Xing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and is passed as a pointer to 64-b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(v51), pulls undecoded MPE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Pull, LONG port, APTR buffer, LONG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and stores requested number of bytes of undecoded MPEG stream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ing Xing/Info tag. As there is no processing involved, data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, but request is simply forwarded to a previou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an instance of mpegaudio.demuxer cla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method may be only invoked on output port (port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pointer to destination buffer. Must be aligned to 16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ably allocated with MediaAllocVec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store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stored. Zero means end of data, -1 means error.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may be obtained by getting MMA_ErrorCode attribute o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ediaAllocVec(), 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mux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(v51), seeks in undecoded MPEG audi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Seek, LONG port, LONG type, QUAD *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s in undecoded MPEG stream. This is byte seek, the clas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 about frame boundaries, it is up to the decoder. Basically the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dds Xing/Info frame length to the position, forwards the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vious object and updates counters in case o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an instance of mpegaudio.demuxer cla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method may be only invoked on output port (port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type of seek, only MMM_SEEK_BYTES allow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- requested position in data,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, TRUE for success. If FALSE, error code may be obta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MMA_ErrorCod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 seek will fail if data source is not seekable. Forward see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se is safe, but may be slow for large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audio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demultiplexer for MPEG audio audio streams. Note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decode MPEG, this is done with mpegaudio.decoder. Demultiplex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is to extract basic informations about the stream. To do th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analyses first few frames and parses optional Xing/Info tag. ID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 are parsed and stripped earlier by id3tag.demu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of this class has one input (port 0), which accepts MMF_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. It has also one output (port 1), which has MMF_AUDIO_MP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 The next object in the pipeline is mpegaudio.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          (V51)   [..G.Q], char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ediaType            (V51)   [..G.Q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            (V51)   [..G.Q], char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Channels       (V51)   [..G.Q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Count     (V51)   [..G.Q], 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Scan      (V51.5) [I....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ScanHook  (V51.7) [I....], struct Hook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     (V51)   [..G.Q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Volume         (V51)   [..G.Q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      (V51)   [..G.Q], 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etaData             (V51)   [....Q], struct MetaIte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0 (28.10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metadata related bug introduced in 51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9   (24.10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 for per-output met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8   (16.04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in MPEG frame length calculation. Sampling r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rates were pre-divided by 100. Obviously it introduced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ing error for 22050 Hz and 11025 Hz sampling rates and resul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frame size calculation. Then files using these rates were w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ed as invalid streams. Now sampling rates are pre-divided by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ompesate it bitrates read from table are shifted 2 bit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7   (14.02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in MemorySet() causing frame scanner to crash whe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buffer was not full and had to be zeroed by less than 4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minor bug in FrameScan(). Seek back after scanning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on the output port, not input, to clear the recognition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g was hearable as repeating some music (a fraction of a seco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tart of play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Sound_FrameScan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  (23.12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emuxer itself now uses the same stream sync-in criteria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routine, it means 6 kB buffer and 4 consecutive valid M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s with the same norm, layer and sample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valid stream sync-in happens some bytes after the stream st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ytes are discarded from the output, to not confuse the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  (31.10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Sound_Fram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 (23.06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changes in recognition routine: 4 valid frames requested, 6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uffer, fixed exiting sync search loop after the first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, added fast rejection of encrypted MorphOS executables and VB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k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 (17.06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fter extensive tests it turned out, that recognition routin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false positives. Three changes have been applied to make i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les starting with [$7F]'ELF' are explicitly rejected. This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executables and objec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ve valid syncs are required instead of 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PEG norm, layer and sampling rate must be the same for all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fram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 (03.06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ognition routine is now more strict and requires two val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frames in the first 3 kB of stream. Fixes some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 (25.08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