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.encod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en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encod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encod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encod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converts Reggae common video formats into JPEG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put port it accepts Reggae video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RGB24, MMF_VIDEO_GRAY8, MMFC_VIDEO_G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ata may be converted to following 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JP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12.03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  (29.11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tadata API support, DPI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en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Converts block of PCM video data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buffer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video data in one of Reggae base formats from its input.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hen stores in a buff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buffer to store data. It must be aligned for Alti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- number of bytes requested on output. It will be rounded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pixel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encod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jpeg.encod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 processing buffer, dispos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encod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new jpeg.encod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jpeg.encod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object with default settings. The default input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. The default output format is MMF_VIDEO_jpeg.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ormat is later set when object's input is connected to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 Output format is either set when object's output is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eiver, or set explicitly b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pointer or NULL when construction fails. MMA_ErrorCode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eason of failure. The only reason for fail may be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