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ssound.demuxer/MMA_Dat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sound.demuxer/MMA_Medi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sound.demuxer/MMA_Mim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sound.demuxer/MMA_Sound_BitsPer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sound.demuxer/MMA_Sound_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sound.demuxer/MMA_Sound_Fram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sound.demuxer/MMA_Sound_Samp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sound.demuxer/MMA_Sound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sound.demuxer/MMA_StreamPos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sound.demuxer/MMA_StreamPo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sound.demux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sound.demuxer/MMM_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sound.demuxer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ossound.demuxer/MMA_Data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DataFormat (V51) [..G.Q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read-only textual NULL-terminated description of decoded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amossound.demuxer objects return "AMOS Samples"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ossound.demuxer/MMA_Medi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MediaType (V51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media type of object. All objects of amossound.demuxer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MMT_SOUND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ossound.demuxer/MMA_Mim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MimeType (V51.2) [..G.Q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read-only textual NULL-terminated MIME type string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ssound.demuxer objects return "audio/x-amos-samp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ossound.demuxer/MMA_Sound_BitsPer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BitsPerSample (V51) [...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number of significant bits in a single sound sample.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8 for AMOS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ossound.demuxer/MMA_Sound_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Channels (V51) [...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number of channels in a sample. AMOS samples are always mon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is attribute just return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ossound.demuxer/MMA_Sound_Frame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FrameCount (V51) [....Q], UQUA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number of sample frames in the stream as specified 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64-bit attribute passed by pointer to UQUAD variable, no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ossound.demuxer/MMA_Sound_Sampl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SampleRate (V51) [...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sampling rate of given sample as found in the sample head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sured in sample frames per second. Sampling rate of AMOS sound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as a 16-bit integer, so it is never higher than 65535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ossound.demuxer/MMA_Sound_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Volume (V51) [...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default sound volume relative to the maximum one. Rang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is from 0 (silence) to 65536 including (full volume). As AM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s have no volume information stored, an amossound.demuxer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65536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ossound.demuxer/MMA_StreamPos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Frames (V51) [....Q], UQUA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current absolute stream position in sample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64-bit attribute passed by pointer to UQUAD variable, no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ossound.demuxer/MMA_StreamPos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Time (V51) [....Q], UQUA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bsolute stream time position in microseconds. This time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trictly based on MMA_Sound_SampleRate, and reflects only the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frames already pulled from the object output. The exact formul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_pos = whole_frames_pulled / MMA_Sound_Sampl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64-bit attribute passed by pointer to UQUAD variable, no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time is not in any way related to playback time for two reas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ly, there can be an unknown number of buffers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ultiplexer and the output, secondly, playback samplerat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than those specified in the stream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Sampl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ossound.demux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= DoMethod(obj, MMM_Pull, ULONG port, APTR buffer, ULONG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s specified number of bytes of PCM data into the buffer. If s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buffered because of non-seekable source, the method copies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sample buffers. If samples haven't been buffered, the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s a seek on source and reads data from the source, direct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bj, object to perform the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rt, number of port is between 1 and MMA_Ports, inclu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ffer, a memory buffer for pulled data, must be aligned to 16-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preferrably allocated with MediaAllocMem(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ength, amount of pulled data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ytes, number of bytes pulled act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ossound.demuxer/MMM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 = DoMethod(obj, MMM_Seek, ULONG port, ULONG type, UQUA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s seek in PCM stream. As amossound.demuxer object knows sampl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rame size, only frame seek and time seek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bj, object to perform the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rt, number of port is between 1 and MMA_Ports, inclu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ype, seek type (MMM_SEEK_FRAMES, MMM_SEEK_TI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sition, new, absolute position in the stream. For frame seek i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s, for time seek in microseconds. It is 64-bit parameter pas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inter to the value. Note that it is not playback time,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A_StreamPosTime fo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if success, FALSE otherwise. Check MMA_ErrorCode for det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SampleRate, MMA_StreamPosFrames, MMA_StreamPos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, multimedia.class/MMA_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ossound.demuxer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is a Reggae demultiplexer for AMOS audio sample bank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parses bank header and creates output ports, one for each samp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nk. As the samples in the bank are just PCM, the next sta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is audiopcm.decoder usually. The object of this class has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re ports. Port 0 is an input and accepts MMF_STREAM. Ports 1 to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utputs (one for each sample in the bank), producing MMF_AUDIO_PCM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AMOS sample bank can contain more than one sound, the class cre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outputs. This can create problems, when data are pull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 in random order. The class solves this problem in a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. It checks first, if the source data stream is seekable. If it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ing between outputs causes just seeks in the source stream,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ing is involved. In case of a non-seekable stream, the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s all the samples. If buffering of samples fails (due to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age), MMM_Setup() or MMM_Pull() method may fail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ERR_OUT_OF_MEMORY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pplicab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may be set at creati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may be set on an existing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may be get from an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may be set for an object'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may be queried from an object'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DataFormat           (V50)   [..G.Q], STRP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MimeType             (V51.2) [..G.Q], STRP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MediaType            (V51)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BitsPerSample  (V50)   [...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Channels       (V50)   [...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FrameCount     (V50)   [....Q], UQUA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SampleRate     (V50)   [...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Volume         (V50)   [...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Frames      (V51)   [....Q], UQUA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Time        (V51)   [....Q], UQUA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, as for every multi-output demultiplexer, output data str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may be only retrieved from a port, getting these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object does not work, as they may be different for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dio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 buffer, length)  (V5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(port, type, position)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2  (28.06.20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ved MMA_DataFormat support from object to cla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MMA_Mim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