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Hyperlink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--URI-Schem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A_Hyperlink_Hover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A_Hyperlink_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M_Hyperlink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M_Hyperlink_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M_Hyperlink_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M_Hyperlink_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yperlink.mcc/Hyperlink.mcc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yperlink class offers a quick way to include any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-able URIs (e.g. website links or e-mail addresses) into M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link.mcc is a subclass of Text.mui and therefore inherit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 methods of MUI's Text clas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Hyperlink objects are displayed with fully user-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like website links in a web-browser application, b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yperlink object is initialized with any frame then it simply 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normal MUI button; except, that clicking it ha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actions associated already and there is no need to i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functionality in the 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ce Hyperlink objects default to MUIA_Text_SetMax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while in the normal 'link mode' and being FALSE while in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'button mode'. This behavior can be overwritten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--URI-Scheme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link.mcc supports various URI schemes. Most of them are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 OpenURL system. At the time of writing the OpenU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ndles following URI/URL schemes: 'http:', 'ftp:', 'mailto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'file:'. Please see the OpenURL documenta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gards to these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, following URI schemes are handled by Hyperlink.mcc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:     - When used without further parameters then an About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urrent application is opened. It also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yperlink.mcc' and 'MorphOS' as parameter whi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respective About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: 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:Hyperlink.mc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:Morp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bient:   - An alias for 'workbench:', see 'workbench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gados:  - An URI scheme that will execute the give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gaDOS mode. The command parameter must be enco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RFC 1738, see MUIM_Hyperlink_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: amigados: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igados:SYS%3aUtilities/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igados:Dir%20SYS%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bench: - An URI scheme that will open the given path o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orkbench mode. The path or command parameter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ded according to RFC 1738, see MUIM_Hyperlink_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: workbench:SY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bench:SYS%3aUtilities/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URI schemes can be found online on Wikiped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en.wikipedia.org/wiki/URI_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Hyperlink_Encode, MUIM_Hyperlink_Decode, MUIA_Hyperlink_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A_Hyperlink_Hover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Hyperlink_HoverTip -- (V20) [..G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ttribute provides contextual help when the mous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he Hyperlink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hyperlink, MUIM_Notify, MUIA_Hyperlink_HoverTip, MUIV_Every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bject, 3, MUIM_Set, MUIA_Text_Contents, 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A_Hyperlink_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Hyperlink_URI -- (V20) [ISG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URI (e.g. an URL of a website) to be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if a user pressed the Hyperlink object the UR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ollowed (in case of a website URL it might be load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b-browser, depending on the OpenURL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UIA_Text_Contents was omitted at initialization time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I set with MUIA_Hyperlink_URI will be used in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Text_Contents as objec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afe to build URI strings on the stack. The URI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. There is no size limitation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my_website = Hyperlink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Text_Contents, "Load My Website...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Hyperlink_URI, "http://tokai.binaryriot.org/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my_emailaddress = Hyperlink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Text_Contents, "Send an E-Mail to tokai...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Hyperlink_URI, "mailto:tokai@binaryriot.org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my_wbview = Hyperlink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Text_Contents, "Open SYS:Utilities...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Hyperlink_URI, "workbench:SYS%3aUtilitie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URI-Scheme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M_Hyperlink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Hyperlink_Copy -- (V2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hyperlink, MUIM_Hyperlink_Copy, ULONG ClipboardUn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RI associated with the Hyperlink object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Unit - Unit of the clipboard the URI sha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; a value of 0 is usually recomm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on success; FALSE in case of error (e.g. when no U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or writing to clipboard fai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Hyperlink_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M_Hyperlink_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Hyperlink_Decode -- (V2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ount = DoMethod(hyperlink, MUIM_Hyperlink_De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_STRPTR InputString, UBYTE *Output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allows to decode strings that have been enco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 an URL's query part or for use as a whole in some U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coded string all previously encoded charac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back from their representation with percent sign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wo hex digits; also any plus character is decod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 - the string to be de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Buffer - storage for the decode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decoded string is returned; or -1 in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or OutputBuffer wer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Hyperlink_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M_Hyperlink_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Hyperlink_Encode -- (V2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ount = DoMethod(hyperlink, MUIM_Hyperlink_En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_STRPTR InputString, UBYTE *Output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allows to encode strings for use in an URL's query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use as a whole in some URI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ncoded string all non-alphanumeric characters except d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core and hyphen will be replaced with a percent sign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hex digits (e.g. %2A for the asterisk character) as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C 1738. This avoids that literal characters in those str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special URI delimi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 - the string to be en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Buffer - storage for the encod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Hyperlink_Encode_Count - If passed for the OutputBuff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only the size of the encod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calculated. Amongst other thin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ws to allocate sufficient stor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nal encoded string beforeh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encoded string is returned; or -1 in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Hyperlink_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M_Hyperlink_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Hyperlink_Follow -- (V2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hyperlink, MUIM_Hyperlink_Fol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following the currently set U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most URIs are forwarded to the OpenUR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fore handled there according to user's pre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n case of an URL with http protocol it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specified website in a web-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link.mcc further handles "about:", "amigados: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mbient:" and "workbench:" URI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his method is performed automatically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link object was pressed by a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on success; FALSE in case of an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Hyperlink_URI, --URI-Schemes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