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Creat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Delet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DeleteT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EnumTre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FindTreeNodeB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FindTreeNodeB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Flus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ForTre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GetTre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GetTreeNod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GetTreeNod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GetTre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InsertT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MaxT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MinT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PredT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SetTreeNod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rary/SuccTree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ree.library provides transparent binary tre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rees are method to keep nodes sorted in a way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to add nodes and search for specific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ee.library provides generic binary tree API, without lim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nternal implementation. The caller may ask for "defa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ecific tree type when creating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tree.library implements AVL and Red-Black bal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ree routines. The speed is in O(lg n)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ctions and callbacks are sysv (PPC)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Crea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Tree -- allocate and initialize a bina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= CreateTree(Type, arg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CreateTree(ULONG, const struct BTArgArra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inary tree. This function must be called befor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the returned Tree must be passed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- Type of the binary tree to create.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_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st overall generic tree algorithm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used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_AVL_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L balanced binary tree. The aver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st-case insert/search time is O(lg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_RED_BLACK_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-Black balanced binary tree. The aver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st-case insert/search time is O(lg n).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lightly faster than AVL tree, but sear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 - struct BTArgArray initialized. The structur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       - routine to call to allocate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       - routine to call to free memory allocated by All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    - node compare routine, like qs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Key  - routine to call to destroy node's Key.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Data - routine to call to destroy node's Data.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Data    - userdata passed to functions above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a pointer to the newly created empty Tre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MyPool; /* Assumed initializ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MyT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MyAlloc(APTR userdata, ULONG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llocPooled(MyPool, 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yFree(APTR userdata, APTR ptr, ULONG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Pooled(MyPool, ptr, 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yCompare(APTR userdata, const APTR keya, const APTR key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*(LONG*) keya &gt; *(LONG *) keyb) return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*(LONG*) keya &lt; *(LONG*) keyb) return 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yDestroyKey(APTR userdata, APTR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yDestroyData(APTR userdata, APTR 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struct BTArgArray arra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All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r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mp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Destroy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Destroy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ree = CreateTree(BT_DEFAULT, &amp;arr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yTr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Tree(MyTre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Array is copied into the created Tree, so it doesn'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y available while the Tre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Key and DestroyData can't be NULL prior btree.library 5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Tree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Dele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Tree -- delete a bina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Tree(Tr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leteTre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 a binary tree, deallocating all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 DestroyKey and DestroyData callbacks are cal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Tree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DeleteTre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TreeNode -- delete node from bina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TreeNode(Tree, N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leteTreeNode(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nd free a node from the bina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remove the nod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pointer to nod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 DestroyKey and DestroyData callbacks are cal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TreeNode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EnumTree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TreeNodes -- call a function for nodes between lowKey and high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Nodes = EnumTreeNodes(Tree, lowKey, highKey, nodeFunc, user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EnumTreeNodes(const APTR, const APTR, const A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(*)(APTR, const APTR), 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odeFunc for all nodes between keys lowKey and highKey o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Func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call nodeFunc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Func - function to call for matching n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Func is called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nodeFunc(APTR userData, const APTR N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deFunc return FALSE, no further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um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Data - data pointer passed to nodeF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Nodes - number of nodes the nodeFunc got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s are call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eNodes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FindTreeNodeB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reeNodeByData -- find a node b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FindTreeNodeByData(Tree, 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FindTreeNodeByData(const APTR, 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ointer to the node with the given data.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low, typically O(n^2). Don't call this functio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search a nod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data of the nod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the node with the data, or NULL if no node with such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ultiple nodes have the same data there is no guarante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nodes is actually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reeNodeByKey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FindTreeNodeB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reeNodeByKey -- find a node b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FindTreeNodeByKey(Tree,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FindTreeNodeByKey(const APTR, 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ointer to the node with the given key.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, typically O(lg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search a nod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- key of the nod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the node with the key, or NULL if no node with such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ultiple nodes have the same key there is no guarante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nodes is actually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reeNodeByData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Flush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Tree -- delete all nodes in a bina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Tree(Tr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lushTre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 all nodes in a binary tree. The tre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ate like after Create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delete nod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 DestroyKey and DestroyData callbacks are cal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_RED_BLACK_TREE FlushTree was broken before V50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Tree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ForTree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eNodes -- call a function for all nodes in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Nodes = ForTreeNodes(Tree, nodeFunc, user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ForTreeNodes(const APTR, void (*)(APTR, const APTR)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odeFunc for all nod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call nodeFunc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Func - function to call for each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Func is called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nodeFunc(APTR userData, const APTR 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Data - data pointer passed to nodeF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Nodes - number of nodes the nodeFunc got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s are not called in any partifular order,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astest possible order for the internal imple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safe to delete the node or to modify the tre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Func. Get/SetTreeNodeData can be called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TreeNodes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GetTre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reeHeight -- get height of th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= GetTreeHeight(Tr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GetTreeHeight(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height of the tree. For example for a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this function would retur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count the heigh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- height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reeSize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GetTreeNod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reeNodeData -- get data of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= GetTreeNodeData(Tree, N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GetTreeNodeData(const APTR, 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data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he nod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node to get data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data of the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reeNodeKey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GetTreeNod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reeNodeKey -- get key of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= GetTreeNodeKey(Tree, N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GetTreeNodeKey(const APTR, 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he nod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node to get key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- key of the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reeNodeData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GetTre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reeSize -- get total number of nodes in a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Nodes = GetTreeSize(Tr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GetTreeSize(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tal number of nod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count the nod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Nodes - total number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reeHeight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InsertTre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TreeNode -- insert key/data pair to bina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InsertTreeNode(Tree, Key, 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InsertTreeNode(APTR, const APTR, 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ode into the binary tree, with key 'Key'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'Data'. The tree is sorted by 'Key' using arg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insert nod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- key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data pointer related t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pointer to newly created nod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TreeNode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MaxTre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reeNode -- get pointer to the node with highe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Node = MaxTreeNode(Tr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MaxTreeNode(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ointer to the node with highe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get the highest key nod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Node - the node with the highest key, or NULL if empt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TreeNode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MinTre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TreeNode -- get pointer to the node with lowe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ode = MinTreeNode(Tr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MinTreeNode(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ointer to the node with lowe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o get the lowest key nod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ode - the node with the lowest key, or NULL if empt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reeNode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PredTre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TreeNode -- get pointer to previou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Node = PredTreeNode(Tree, N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PredTreeNode(const APTR, 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ointer to previou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he nod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node to get predecessor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Node - previous node pointer or NULL if no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TreeNode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SetTreeNod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reeNodeData -- set data of the node (V50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Data = SetTreeNodeData(Tree, Node, New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GetTreeNodeData(const APTR, APTR, 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w data for the node, return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he nod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node to set data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Data - new data for the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Data - previous data of the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etTreeNodeKey, for obvious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dn't exist before V50.7. You MUS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rsion &amp; revision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reeNodeData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ee.library/SuccTre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TreeNode -- get pointer to nex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Node = SuccTreeNode(Tree, N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SuccTreeNode(const APTR, const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ointer to nex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- tree the nod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node to get successor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Node - next node pointer or NULL if no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TreeNode, libraries/btre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