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filt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filt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gative.filt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ggae filter for doing negative of input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l format of data is spec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MMA_Port_Format attribute for the output port. When no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the default one is MMFC_VIDEO_ARGB32. Then image dimension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rate is set with object's attributes (see below).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the same as input one. An rawvideo.filter object will allow for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forma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C_VIDEO_ARGB3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C_VIDEO_GRAY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07.01.201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filt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video data to specified buffe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needed amount of raw video data from input. As the objec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the data in any way, the request is simply forwar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data must be pulled from port 1 (out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*bytes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