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ound_Ahi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ound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ound_Loope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ound_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ound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ound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treamPos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StreamPo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A_Task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M_Message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M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M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M_Signal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output/MMM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a Reggae audio output using AHI hardware abstraction 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uses high-level (device style) AHI interface, number of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may be set by application. The audio.output has one port (inp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0. This port accepts MMFC_AUDIO_INT16 format. Currently only 1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sound channels are supported. The audio.output class is a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 of 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OutputState          (V51.15)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AhiUnit        (V51)    [I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      (V50)   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LoopedPlay     (V51.7)  [ISGP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    (V50)    [.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        (V50)    [ISGP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Mute           (v52.9)  [ISGP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     (V51)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       (V51)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            (V51.9)  [I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        (V50.12) [I.G.Q],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(message)              (V51.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ause()                            (V51.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()                 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ignalAtEnd(task, sigbit)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()                  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11 (28.10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roken MMA_TaskPriority attribute, which was always overr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 +26. Now lower values can be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10 (02.06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ytes per beat calculation error, where for odd sampling rates b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was not an even multiply of audio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busyloop possibility when broken decoders submit 0 bytes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9  (22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Sound_Mut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8  (20.03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eam rewind at end of stream event is now done before end sign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Volume may now be applied in New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7  (04.12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deadlock introduced in 52.6. It could happen when MMM_Pla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error or end of data in the first two buffers (40 mse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EndActions() was then executed and called SetAttrs() o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till in MMM_Play(). Now PlayerEndActions() in this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fter the command message is repl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erEndActions() does not set error to owner object when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MERR_END_OF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6  (16.11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MMM_SignalAtEnd() and MMM_MessageAtEnd() to return boolea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cess instead of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rent error code of player is set as MMA_ErrorCode for audio.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just before end of stream events are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in buffer refill loop redesigned to improve looping feature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5  (10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ErrorCode for the object is updated with status reported by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player command that can f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MMM_Play() command fails at initial audio buffer filling,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events are executed, so application does not wait fore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/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4  (12.07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with trashed sound when playback is resumed after see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byte counters are no more used for playback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3  (07.05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status is always cleared after replying command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status is always sent back to the main th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ek() returns FALSE on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M_Seek() sets object MMA_ErrorCod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  (20.02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ain loop was changed, now stop and pause events abort both A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mmediately. Then object no more crashes, when MMM_Play(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mmediately after MMM_Stop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Race condition in player task startup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1  (11.01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jor code re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gnal at end and message at end events are not gener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S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5 (24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MMM_Seek() to return FALSE in case of errors. When seek f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bject(s), current stream position is not reset to s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with output frame counting. Now if the las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, only really sent frames are counted, not the whol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Player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4 (14.02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M_Pause(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3 (07.01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roken MMA_StreamPosFrames, which was not updated at audio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2 (02.06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a workaround + log message for broken decoders returning err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nd of data conditions (fixes looped play in Multi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1 (15.05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crash when object initialization failed for lack of any re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because of AHI being opened in exclusive mode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0 (05.10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error code checking in run_player_subtask(). If subtask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rror code, it is set as object error (with seterr() macr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unction returns NULL subtask pointer (as it is not runn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bugtracker entry #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9  (08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Task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(16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LoopedPlay may be specified for OM_NEW, and set via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ound_AhiUnit works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03.04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Sound_Looped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11.02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M_Sound_ReplyMsgAt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26.10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eam end should rewind the stream, the same as MMM_Stop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(of course non-seekable streams will ignore this). Fixed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rewinding behaviour is now documen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11.07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debug, altered exit message for OM_NEW if no MMA_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15.05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reported by Thomas Igracki. Symptoms: OM_NEW waits fo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pplication opens AHI i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03.05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v51 multimedia.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und data buffers reworked (now use MediaAllocVec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M_Seek, MMM_Stop tries to rewind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lot of compil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(29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ll, v51 version, untested and probably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4 (18.12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, documented way of MMA_GetPort and MMA_SetPort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3 (16.12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er MMA_Get/SetPort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2 (22.1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TaskPriority (OM_NEW and OM_SET) with default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1 (22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 buffer aligned to 16 bytes for Alti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0 (11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unused library bases in the class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issing query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re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9 (05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d according to new multimedi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8 (16.03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format autonegotiation with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7 (09.03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DA_CurrentPos now counts also played frames of aborted (stopp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6 (04.03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fix: DTOM_SignalAtEnd did not work if playback limit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DA_FrameCount was lower than 16384 frames (fit in single A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5 (04.03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object keeps track of number of played frames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d about it with SNDA_CurrentP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fix: DTOM_SignalAtEnd did not work if playback limit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DA_FrameCount was multiple of 16384 frames. Fixes SoundToo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PlayMarked" button not released af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4 (03.0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miting frames with SNDA_FrameCount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fetching from strea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3 (02.0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DTOM_SignalAt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2 (01.0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functionality: Fetching from decoder object, DTOM_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OM_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(29.12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Outpu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OutputState (v52.2) [..G.Q], LONG, 0x8EDA0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current state of the player, one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OutputState_St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OutputState_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OutputState_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ound_Ahi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AhiUnit (V51) [I.G.Q], LONG, 0x8EDA0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I unit to be used by the object for playing. Default value is unit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range is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ound_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Channels (V50) [..G.Q], LONG, 0x8EDA0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number of sound channels in the played stream. Application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specify it explicitly, as object queries it automaticall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ne, when being connected. The defaul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channel. It is overridden by querying the previous object (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s the attribute). Current audio.output can handle one o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. Streams with more channels won't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ound_Loope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LoopedPlay (V51) [ISGPQ], BOOL, 0x8EDA0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controls looped playback. When set to FALSE, a sound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layed once, then stops and is rewound to its start (if seeka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ttribute is set to TRUE, the sound is played in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. The looping is done by seeking to the stream start, so non-seek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 won't work (they will be just played once). The default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, which means no l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udio.output looping feature is not recommended for very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, streams shorter than 100 miliseconds may be very CPU inten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h streams soundloop.filter is recommended as it buffers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s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loop.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ound_M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Mute (V52.9) [ISGPQ], BOOL, 0x8EDA0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es the sound. When set to TRUE, sound is still played, but its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mporarily set to 0. When set to FALSE, previous volum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hardware stays allocated and active when sound is m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lme changes in muted state are accepted. When sound is unmuted,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tored to the latest level set with MMA_Sound_Volume. Also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in muted state yields latest level,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MMA_Sound_Volume to 0 explicitly does not change MMA_Sound_M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stream events in muted state are execu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, MMM_SignalAtEnd, MMM_Message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ound_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SampleRate (V50) [..G.Q], LONG, 0x8EDA01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playback sample rate in samples per second. Application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specify it explicitly as object queries it automaticall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ne, when being connected. The defaul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8000 samples per second. It is overridden by querying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(if it understands the attribute). Current audio.outpu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rates from 8000 to 48000 sampl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ound_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ound_Volume (V50) [ISGPQ], LONG, 0x8EDA0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playback volume. The range is from 0 (silence) to 65536 (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), higher values are limited to the maximum. The default volu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536 (max), it may be specified in NewObject(). Then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the previous object when objects are connected (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formats have no in-stream volume information, but if presen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here). After that an application may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 (V52.2) [..G.Q], QUAD, 0x8EDA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audio.output object, this attribute returns number of fr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by audio hardware, so it determines the playback time, ign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tream seeking. It is not cleared at neither MMM_Stop(), 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ause(), so playback time may be checked after stopping or p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am. It is cleared however on MMM_Play(), but only  after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StreamPo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Time (V52.2) [..G.Q], QUAD, 0x8EDA0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audio.output object, this attribute returns time of playb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alculated from MMA_StreamPosFrames, and current 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rate. The time is in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may be invalid if playback sampling rate has bee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Tas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(v51.9) [I.G.Q], STRPTR, 0x8EDA00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ame of object subprocess. The default name is "Au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n", where 'n' is the class subprocesses counter value. The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itialized to 0, when the class is loaded to memory (at first op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 string must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 string is buffered, so it need not to b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A_Task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(v50.12) [I.G.Q], BYTE, 0x8EDA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iority of object subprocess. All Reggae objects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.output object input port perform data processing in contex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rocess. The default priority is +26, as audio playback is a real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and should have priority higher than ordinary applica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priority range is &lt;-128, +2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M_Message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 (v51.6) -- Adds a message to end of strea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MessageAtEnd, struct Message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ata processing in the class is asynchronous to calling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a way of signalling the end of stream. This method ad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be replied to the reply port set in it when end of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stream event can occur in two c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l end of data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pulling or writing to the audio hardware fa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 can be distinguished by checking MMA_ErrorCode attribut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MERR_END_OF_DATA for end of stream, other error code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ut into an internal message port. If there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o this method, messages passed are queued in the port. When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ream event occurs, all queued messages are replied to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reply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MM_SignalAtEnd(), this is an "one shot" attribute, as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plied once only. Then it has to be reinitialized and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th this method. On the other hand only one signal to on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nt at end of stream, while number of messages replie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g, a message to be sent. It must be a properly initializ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t means mn_Node.ln_Type, mn_Length and mn_ReplyPor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The method can fail for 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mporary message port used to communicate with the subproces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, MMA_ErrorCode is MMERR_RESOURCE_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ULL message pointer, MMA_ErrorCode is MMERR_WRONG_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MMM_Stop() or MMM_Pause(), as well as object disposing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rigger the end of strea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, MMM_Signal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M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ause (V5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Pa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tops sound playback immediately. Then the stream stay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osition, so following MMM_Play() will continue from the p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Calling this method is effective only on playing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the method on already paused or stopped stream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s designed to be single frame accurate, so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() will start from the next audio frame after pause.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for live streams, which cannot be paused (for example 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 or streams coming from hardware audio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, MMM_Stop, MMM_Sound_SignalAtEnd, MMM_Sound_ReplyMsg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M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instruct player process to start playback. It is asynchron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returns to the caller immediately. Player process fills 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with stream data, opens AHI unit and sends playback reques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Player process pulls data incrementally as sound is played. 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opped automatically if data pull returns an error (MMERR_END_OF_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). MMM_Play() issued while audio.output is still playing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playback started, FALSE otherwise, check MMA_Error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, MMM_Sound_SignalAtEnd, MMM_Sound_ReplyMsgAtEnd, 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Seek, ULONG port, ULONG type, QUAD*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seek in the played audio stream. The method propagates itsel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previous objects first. If the object is playing, new dat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to one of playback buffers, playback is stopped and re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with the new data. When time seek is requested, fr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culated based on current playback samp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number of port is alway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, seek type (MMM_SEEK_FRAMES, MMM_SEEK_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, new, absolute position in the stream. For frame seek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s, for time seek in microseconds. It is 64-bit parameter pa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if success, FALSE otherwise. Check MMA_ErrorCode for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ynchronous call. Application waits until seek i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always returned TRUE until v51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M_Signal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ignalAtEnd (v50) -- Sets a signal for end of strea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SignalAtEnd, *struct Process process, ULONG sigb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ata processing in the class is asynchronous to calling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a way of signalling the end of stream. This method se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be sent to a process specified when end of stream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stream event can occur in two c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l end of data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pulling or sending to the audio hardware fa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 can be distinguished by checking MMA_ErrorCode attribut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MERR_END_OF_DATA for end of stream, other error code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gnalling request remains active after end of stream even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is sent at every such event until the object is disposed. To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gnalling request call this method with NULL process pointer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gnal to one process may be sent. If in need of multiple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ling, one should use MMM_MessageAtEnd() method, or implement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cess, the process to be signalled, or NULL to cancel the signa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gbit, the signal number (not mask!) to be used, must be in (0, 3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the call will be ignored otherwise and error cod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ERR_WRONG_ARGUMENT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The method can fail for 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mporary message port used to communicate with the subproces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, MMA_ErrorCode is MMERR_RESOURCE_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gnal number out of range, MMA_ErrorCode is MMERR_WRONG_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 private signal (not one of SIGBREAKB_CTRL_(C|D|E|F)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must be allocated by the process to be signa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Signa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MMM_Stop() or MMM_Pause(), as well as object disposing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rigger the end of strea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, MMM_Pause, MMM_Message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output/MMM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tops sound playback immediately, flushes playback buff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MMM_Seek on the stream to absolute 0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 is not seekable, seeking to 0 has no effect. This method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ree AHI unit. To free AHI unit the object has to be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, MMM_Sound_SignalAtEnd, MMM_Sound_ReplyMsg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