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--deprecate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dd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dd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ddV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DBu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SpriteDat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nd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ndRegion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ni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sk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skSoft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ttachPal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ttemptLockLayer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NDRY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estModeI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itMap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BitMap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MaskBitMap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alcIV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hangeExtSpri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hange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hangeVP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ip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ose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ose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oerce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opyS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isown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ispose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o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Erase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Extend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ind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indDisplay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ont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C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Cpr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DBu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G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Sprite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VPortCop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A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B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BitMap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DisplayInfo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Dr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ExtSpri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G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Outlin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RG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RG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RP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VPMode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G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G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Tmp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V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adRG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adRG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ad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ckLayer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akeV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odeNot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ove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rgC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New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NextDisplay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btainBestPe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btain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pen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pen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r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rRegion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wn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Poly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QBS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Q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ad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adPixelArray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adPixelLin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ct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leas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I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V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aler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roll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rollRaster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rollV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ABPenDr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A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Af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B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Chi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Dr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Dr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Max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Outlin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32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4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P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Soft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Write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ort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trip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yncS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UCopperList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UnlockLayer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VBeam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Video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aitBO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ait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ait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eighTA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Chunky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PixelArray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PixelLin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Xor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XorRegionReg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the documentation for the MorphOS reimplementation o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= graphics.library V40 API. The function API reference is loosely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API description provided by AROS. This is mainl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ouble with the Copyright holders of the original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(if there still are any in fact) and to avoid reinven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heel, since the library resembles an already known API after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ctual library code has nothing in common with the A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ation, it is based on the CyberGraphX RTG system which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 set of system function patches in 1994 to expand the original C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 to use plug-in video cards, something C= never mana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roduce with the original graphics.library revisions up to and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nal Kickstart 3.1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phOS tries to mimic the original V40 Kickstart 3.1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ation as close as possible to provide maximum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legacy applications. This even includes most of the specific 68K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ster level modifications and related stores/restores. The original 6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convention hasnt been reproduced in this document, though. 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he graphics library related fd file if you really have a nee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of the very lowlevel oriented functions which closely inter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egacy hardware have been declared depre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ost of the AnimObject/GELs/Sprite/Bob related functions,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nimum set of functionality is actually implemented. This is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t that most of this functionality is heavily tied to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legacy) OCS/ECS/AGA hardware and would not be useful outsid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berGraphX allowed to fallback to the original function cod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d. With MorphOS, those functions tend to be a no-op, though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 into the related function descriptor for more details and if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pecific function is reasonable in the new OS 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rule applies to some unique Copper and Blitter function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only work properly with the old legacy hardware. This has been n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related NOTES sections of the affected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ngs which differ from the original V40 graphics.library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were added in the development process of the CyberGraphX RT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especially noted, so this document might also serve as som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uide for CyberGraphX enhanced systems which don't run MorphOS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 Amiga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--deprecate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lready mentioned in the background section, graphics.library i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implemented legacy API which was fitted for the custom hardwa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built for. Here is a list of functions which has been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precated or which are only partially implemented due to their limite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non legacy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per relat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CBu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C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CWa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FreeCop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FreeCpr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FreeVPortCopLis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UCopperListIn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ew relat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CalcIV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CoerceMod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MrgCo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VBeamPo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rite relat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AddVSpri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Anim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DoCollis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FreeGBuffer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GetGBuffer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InitGMask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InitGel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InitMask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SetCollis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itter relat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OwnBlit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DisownBlit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QBSBl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QBl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SetChipRev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dd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Bob -- Add Bob to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AddBob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ob * b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ob is linked into the current gel list via AddV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ob's flags are se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b = pointer to Bob to be added to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= pointer to RastPort that has an initilized GelsInfo lin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it (see InitGel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AddVSprite() graphics/rastport.h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dd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Font -- Add font to the system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Add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textFo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a font to the list of public fonts. After that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the font with OpenFo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Font - The font to ad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Font() RemFont() CloseFont() SetF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ddV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VSprite -- Add VSprite to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AddV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Sprite * v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Sprite is linked into the current gel list using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and x coordinates. The VSprite's flags are se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s = pointer to VSprite to be linked into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= pointer to RastPort that has an initialized GelsInfo lin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it (see InitGel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graphics/gels.h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BitMap -- Allocate and initialize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Alloc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iz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iz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dep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friend_bitma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and initializes a bitmap structure. Alloca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s bitplane data, and sets the bitmap's planes to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x, sizey - The width and height in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pth - The depth of the bitmap. A depth of 1 will alloc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tmap for two colors, a depth of 24 will allocate a bitma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6 million colors. Pixels with AT LEAST this many bi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 One of these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MF_CLEAR: Fill the bitmap with colo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MF_DISPLAYABLE: to specify that this bitmap data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allocated in such a manner that it can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able data has more severe alignment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non-displayable data in some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it may be not enough to specify only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make the bitmap really display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MF_INTERLEAVED: tells graphics that you would lik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itmap to be allocated with one large chunk of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for all bitplanes. This minimizes color flash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ep displays. If there is not enough contiguous RAM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leaved bitmap, graphics.library will fall back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n-interleav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MF_MINPLANES: causes graphics to only allocat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 in the bitmap structure for "depth" plane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for system use and should not b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use as it is inefficient, and may w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MF_SPECIALFMT: causes graphics to allocate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a standard CyberGraphX format.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PIXFMT_????) must be stored in the 8 most significant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iend_bitmap - pointer to another bitmap, or NULL. If thi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passed, then the bitmap data will be alloc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ost efficient form for blitting to friend_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new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allocating using a friend_bitmap bitmap, it is not safe to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thing about the structure of the bitmap data if that friend_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 might not be a standard Amiga bitmap (for instanc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bench is running on a non-Amiga display device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-&gt;RastPort-&gt;BitMap won't be in standard Amiga forma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safe operations to perform on a non-standard BitMap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itting it to another bitmap, which must be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Amiga bitmap, or a friend_bitmap of this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itting from this bitmap to a friend_bitmap bitmap o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Amiga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taching it to a rastport and making rendering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ood arguments to pass for the friend_bitmap are your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ort-&gt;BitMap, and your screen's RastPort-&gt;BitMap. Do NOT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amp;(screenptr-&gt;BitMap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s not allocated with BMF_DISPLAYABLE may not be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uition Custom BitMaps or as RasInfo-&gt;BitMaps.  They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itted to a BMF_DISPLAYABLE BitMap, using one of the Blt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mily of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allocating a displayable bitmap, make sure that its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in limits allowed by the display driver. Use GetDisplayInfo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DTAG_DIMS in order to obtain the need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DBu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DBufInfo -- Alloc structure for multi-buffered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BufInfo * AllocDBuf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a double buffering structure used by ChangeVPBitMa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 -  pointer to a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NULL if there wasn't enough memory (or if the viewpor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ort double buff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Raster -- Allocate a single bit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NEPTR AllocRaste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heigh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memory for a single bitplane with the specified siz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, height - The size of the resulting bitplane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single bit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not use this function to create BitMaps.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BitMap()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BitMap() FreeRaster() Free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llocSpriteDat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SpriteDataA -- Allocate sprite data and convert from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AllocSpriteData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tag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AllocSpriteDat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 - pointer to a bitmap. This bitmap provides the sourc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sprit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  - pointer to a 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A_Width (ULONG)        - Width of the sprite. If bitmap is smaller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filled on the right side with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xels. Defaults to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A_XReplication (LONG)  -  0 - perform a 1 to 1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- each pixel from the source is replicated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- each pixel is replicated 4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 - skip every 2nc pixel in the source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 - only include every fourth pixel from th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A_YReplication (LONG)  - like SPRITEA_YReplication, but for vertical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A_OutputHeight (ULONG) - Output height of the sprite. Must be at least as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the bitmap. Defaults to bitmap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A_Attach               - (No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Ptr - pointer to a ExtSprit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NULL if there is a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pass this pointer to FreeSprite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sprite is not needed 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nd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ct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AndRect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   *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ctangle * Rec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everything inside 'region' that is outside 'rectang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tangle - pointer to Rectang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he only *RectRegion function that cannot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gionRegion() OrRectRegion() XorRectRegion() ClearRectRegion() New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ndRegion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gion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AndRegion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of one region with another region, leaving res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on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1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2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ut of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orRegionRegion() OrRegion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ni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imate -- Processes all AnimObs in the current anim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Anim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nimOb ** an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imate every AnimOb in the list. In particular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update location and veloc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call AnimOb's special routine if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for every component of the Anim ob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witch to new sequence if current sequence time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call the special routine of the component if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et the the coordinates of the VSprit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quence to whatever these routines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Key = address of a pointer to the first AnimOb in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ame address that was passed to AddAnimOb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p    = pointer to a valid Rast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AnimOb() graphics/rastport.h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Circl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reaCircl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D c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D c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D 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s AreaEllipse with "a" and "b" set to "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Ellip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Draw -- Add point to vector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reaDraw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a point to the vecto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pointer to a valid RastPort structure with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ly initialized Area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 - x-coordinate of the point in the 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 - y-coordinate of the point in the 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 0 for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1 if the vector collection matrix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Area() AreaMove() AreaEllipse() AreaCircle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Ellipse -- Add filled ellipse to vector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reaEllips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c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c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an ellipse to the vector buffer. An ellipse takes up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pointer to a valid RastPort structure with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ly initialized Area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x - x coordinate of the center point relative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 - y coordinate of the center point relative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 - horizontal radius of the ellipse (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- vertical radius of the ellipse (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 0 for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1 if the vector collection matrix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Area() AreaMove() AreaDraw() AreaCircle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End -- Start fillin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reaEn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cess the filled vecto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the operation the buffer is reinitializ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cessing of further Area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s use of the raster given by the TmpRas struc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linked to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pointer to a valid RastPort structure with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ly initialized Area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 0 for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1 a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still a problem when some polygons are fill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are missing. This could be due to the way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n. All lines should be drawn from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coordinates to higher y coordinates since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y the algorithm calculates lines here. For examp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ght make a difference whether a line is drawn from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higher y coordinates. Examples for two same lin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t lay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***             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             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Area() AreaDraw() AreaEllipse() AreaCircle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rea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Move -- Closes open polygon and sets start point for a new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reaMov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 a new starting point in the vector list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lygon defined by calls to AreaDraw(). The last polygon is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it wasn't closed by the user and the new starting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ed to the vector collection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pointer to a valid RastPort structure with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ly initialized Area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 - x-coordinate of the starting-point in the 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  - y-coordinate of the starting-point in the 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 0 for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1 if the vector collection matrix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don't have to connect the end point to the star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Area() AreaDraw() AreaEllipse() AreaCircle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sk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kFont -- Get TextAttr for current rastpor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Ask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Attr * textAt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the attributes of the current font in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Query this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Attr will contain a description of the fo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skSoft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kSoftStyle -- Get soft style bits of curren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skSoftStyl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algorithmically generated style attributes. These are th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id to set via SetSoftSty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   --  pointer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gorithmically generated style bits (bits not defined are also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oftStyle() graphics/tex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ttachPal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achPalExtra -- Allocate and attach palette sharing structure to a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ttachPalExtr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a PalExtra structure and attaches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ColorMap. This function must be called prior to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aring. The PalExtra structure will be freed by FreeColorMa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 - Pointer to a color 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 - Pointer to the viewport associated with the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-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- out of memo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AttemptLockLayer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mptLockLayerRom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AttemptLockLayerRo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Layer * 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 to lock the current layer. If it is already lock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return FALSE, TRU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layer could be locked successfully nesting will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means that for every successful locking of a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ockLayerRom() has to be called for that layer to le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sks access that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- pointer to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 - layer is successfully locked for the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- layer could not be locked, it's locked by another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LayerRom() UnlockLayerRo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NDRY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NDRYOFF -- Switch off area outline mode (macro in graphics/gfxmacros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estModeI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stModeIDA -- Search a mode for the given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BestModeID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TagItem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BestModeI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Items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ViewPort (struct ViewPort *) - Viewport for which a mode is searched.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MonitorID (ULONG)            - Returned ID must use this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SourceID (ULONG)             - Use this ModeID instead of a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PFMustHave mask is made 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(DisplayInfo-&gt;PropertyFlags of this ID &amp; SPECIAL_FLAGS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PFMustHave fla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BIDTAG_ViewPort was passed: VPModeID(vp), el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PFMustHave and DIPFMustNotHave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Depth (UBYTE)                - Minimal depth. 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BIDTAG_ViewPort is passed: vp-&gt;RasInfo-&gt;BitMap-&gt;Dep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NominalWidth (UWOR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NominalHeight (UWORD)        - Aspect radio. 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BIDTAG_SourceID: SourceID NominalDimension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BIDTAG_ViewPort: vp-&gt;DWidth and vp-&gt;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640 x 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DesiredWidth (UWORD)         - Width. Default: DIBTAG_Nominal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DesiredHeight (UWORD)        - Height. Default: BIDTAG_Nominal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RedBits (UBY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GreenBits (UBY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BlueBits (UBYTE)             - Bits per gun the mode must support. Default: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DIPFMustHave (ULONG)         - DIPF flags the resulting mode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DTAG_DIPFMustNotHave (ULONG)      - DIPF flags the resulting mode must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 - ID of the best mode to use, or INVALID_ID if a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uld no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modeid.h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itMap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Scale -- Copy a rectangular area and change its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BitMapScal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ScaleArgs * bitScaleAr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a source bit map to a destination bit map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ource bit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 a BitScaleArgs structure filled with the following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SrcX, bsa_SrcY - upper left coordinate in source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SrcWidth, bsa_SrcHeight - Width and Height or source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DestX, bsa_DestY - upper left coordinate in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DestWidth, bsa_DestHeight - this function will se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 Use the bsa_???Factor for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XSrcFactor:bsa_XDestFactor - Set these to get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ratio as bsa_XSrcWidth:bsa_XDestWidth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not exactly the sa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YSrcFactor:bsa_YDestFactor - Set these to get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ratio as bsa_YSrcWidth:YDestWidth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not exactly the sa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SrcBitMap - pointer to source bitmap to be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DestBitMap - pointer to destination bitmap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hold the scaled bitmap. Make sure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g enoug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Flags - reserved for future use. Set it to zer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XDDA, bsa_YDDA - for futu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sa_Reserved1, bsa_Reserved2 - for futu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sa_DestWidth and bsa_DestHeight will be set by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Overlapping source and destination bitmaps ar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Make sure that you provide enough memory for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map to hold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n the destination bitmap only the area where the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urce bitmap is put into is changed. A frame of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map i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rDiv() graphics/scal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BitMap -- Copy rectangula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lt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src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dest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in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a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PTR tempA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s a part of a bitmap around or into another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rcBitMap - Copy from this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rc, ySrc - This is the upper left corner of the area to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tBitMap - Copy to this bitmap. May be the same as src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Dest, yDest - Upper left corner where to place the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ize, ySize - The size of the area to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term - How to copy. Most useful values are 0x00C0 for a vanil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py, 0x0030 to invert the source and then copy or 0x0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ignore the source and just invert the destinat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calculate other values, then you must kn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A is set, if you are inside the rectangle,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 is the source and channel C is the destin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it     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    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6     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      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 0x00C0 means: D is set if one is inside the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 is set) and B (the source) is set and cleared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fill the rectangle, you would want to set D when 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, so the value is 0x00F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sk - Which planes should be copied. Typically, you shou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to ~0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A - If the copy overlaps exactly to the left or right (i.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an line addresses overlap), and tempA is non-zero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s to enough chip accessible memory to hold a lin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urce for the blit (i.e. CHIP RAM). BltBitMap will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nd free) the needed TempA if none is provided and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eded.  Blit overlap is determined from the re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non-masked planes in the source and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it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planes actually involved in the b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special hardware is available, this function will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a special case, plane pointers of destBitMap can contain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-1, which will act as if the plane was filled with 0's or 1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Blit() BltBitMapRast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BitMap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BitMapRastPort -- Copy rectangula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BltBitMapRastPor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  * src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dest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inter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s a part of a bitmap around or into another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Bl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Clear -- Set a memory block to zero. On classic Amigas this block must be in chip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BltClea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mem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ytecou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blitter for clearing a block of Chip-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Block  - pointer to beginning of memory to be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    - set bit 0 to force function to wait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litter - if used -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bit 1 for row/bytesperrow -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count - if bit 1 is set to 1: bytecount contains an eve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bytes to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bit 1 is set to 0: low 16 bits are taken as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s per row and upper 16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taken as number of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leared block of Chip-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DEPRECATED except if you want to simply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Animate() graphics/rastport.h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MaskBitMap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MaskBitMapRastPort -- Copy rectangular area with using a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BltMaskBitMapRastPor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  * src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dest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in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PTR bltMas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ies a part of a bitmap to another bitmap with using a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Bl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Pattern -- Draw a rectangular pattern into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BltPatter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PTR ma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yteC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it using drawmode, areafill pattern and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destination RastPort for b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sk - Mask bitplane. Set this to NULL for a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in, yMin - upper 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ax, yMax - lower righ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Cnt - BytesPerRow for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Blt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Template -- Draw a rectangular pattern into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BltTemp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PTR 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srcM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dest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s the image in the templat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stPort in the current color and drawing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- template bitplane. Should be Word al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rc - x offset in source plane (0...1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rcMod - BytesPerRow in template m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tRP - destination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Dest,yDest - upper left corner of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ize,ySize - size of destin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Bump -- Increment user copper lis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Bum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UCopList * uc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rement user copper list pointer. If the current user copp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full a new one will be created and work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cl - pointer to a UCop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WAIT() and CMOVE() automatically call this func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CINIT()`_ CWAIT() CMOVE() `CEND()`_ graphics/copp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ove -- Add a copper move instruction to the given user copp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Mov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UCopList * uc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valu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a copper move instruction to the given user copper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pper is told to move a value to register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are using CMOVE() a call to CMove() and CBump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cl   - pointer to a UCop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   - hardware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- 16 bit value to be moved to the hardware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CINIT()`_ CWAIT() `CEND()`_ graphics/copp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Wait -- Add a copper wait instruction to the given user copp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Wa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UCopList * uc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v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a copper wait instruction to the given user copper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pper is told to wait for a vertical beam position v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horizontal beam position 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are using CWAIT() a call to CWait() and CBump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cl - pointer to a UCop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  - vertical beam position (relative to top of view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   - horizontal beam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's illegal to wait for horizontal values greater than 222 decim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CINIT()`_ CMOVE() `CEND()`_ graphics/copp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alcIV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cIVG -- Calculate the number of blank lines above a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WORD CalcIV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 * 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iewPor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culate the number of blank lines above a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    - pointer to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rt - pointer to the ViewPort you are intere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nt - the number of ViewPort resolution scan line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execute all the copper instructions for View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0 if any err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hangeExtSpri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ExtSpriteA -- Change extented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ChangeExtSprite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old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new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ChangeExt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old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new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       - pointer to ViewPort structure that this spri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ative to, or NULL if relative only top of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dsprite - pointer to the old ExtSprit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sprite - pointer to the new ExtSprit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     - pointer to 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- 0 if there was an err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hange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prite -- Change simpl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hange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SimpleSprite * 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newdata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hangeVP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VPBitMap -- Chang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hangeVP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b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DBufInfo * d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pointer to a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m - pointer to a BitMap structure. This BitMap structure must b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layout as the one attached to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same depth, alignment and BytesPerR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b - pointer to a DBufInf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EOL -- Clear from current position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earEOL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 a rectangular area from the current position 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stport, the height of which is the height of the current tex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   --  pointer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() ClearScreen() SetRast() graphics/text.h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Rect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ClearRect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   *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ctangle * Rec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 the given Rectangle from the given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tangle - pointer to a Rectang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not enough memory was available, else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ctRegion() OrRectRegion() XorRect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ear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egio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s all rectangles in the specifie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the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ear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Screen -- Clear from current position to end of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earScre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 from the current position to the end of the rastport.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ans setting the colour to 0 (or to BgPen if the drawmode is JAM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ncludes a ClearEO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--  pointer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() ClearEOL() SetRast() graphics/text.h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ip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Blit -- Copy rectangular area with layers and clip rects. Use this if you want to blit in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ipBl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src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r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dest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minter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ies the contents of one rastport to another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kes care of layered and non-layered source and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st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window you should always use this function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BltBitMa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rcRP        - Copy from this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rc, ySrc   - This is the upper left corner of the area to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tRP       - Copy to this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Dest, yDest - Upper left corner where to place the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ize, ySize - The size of the area to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term - How to copy. Most useful values are 0x00C0 for a vanil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py, 0x0030 to invert the source and then copy or 0x0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ignore the source and just invert the destinat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calculate other values, then you must kn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A is set, if you are inside the rectangle,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 is the source and channel C is the destin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it     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    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6     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      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 0x00C0 means: D is set if one is inside the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 is set) and B (the source) is set and cleared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fill the rectangle, you would want to set D when 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, so the value is 0x00F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tBitMapRast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ose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Font -- Close font, which had been opened by OpenFont() or OpenDiskF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ose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textFo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 a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 - font pointer from OpenFont() or OpenDiskFont(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lose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Monitor -- Close monitor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CloseMonito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onitorSpec * monitor_spec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nitor_spec - pointer to a MonitorSpec opened via OpenMonito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FALSE if MonitorSpec closed unevent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RUE if MonitorSpec could no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Monitor() graphics/monito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oerce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erceMode -- ViewPort mode coerc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CoerceMod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RealView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onitor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 the best mode in the MonitorID to coerce RealViewPor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lViewPort - ViewPort to coe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nitorID    - Monitor number to coer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.e. a mode masked with MONITOR_ID_MA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       - PRESERVE_COLORS - keep the number of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VOID_FLICKER   - do not coerce to an interl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 - ID of best mode to coerce to, or INVALID_ID if could not coer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CopyS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SBitMap -- Syncronize super-bitmap (see Intu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opyS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Layer * 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layer has a superbitmap all the parts that are visib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refreshed with what is in the superbitmap. This funct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called after the SuperBitMap of the layer was synchroniz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cSBitMap() and manip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 - pointer to superbitmapped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ayer will show the true contents of the superbitmap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ached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cS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isown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ownBlitter -- Release the bitter from privat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isownBlitt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litter is returned to usage by other t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ownBlit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ispose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eReg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ispose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egio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ll memory allocated by this region, includ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Rect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o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ollision -- Test all GEL for coll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oCollis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s each gel in gel list for boundary and gel-to-gel coll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collision happens the collision handling routine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gel list must be sorted by y,x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pointer to RastPo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 -- Draw a line from current pen position to given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raw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 a line from the current pen position to the given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destination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,y - line end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yet implemen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handle layer-&gt;Scroll_X/Scroll_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handle FRST_DOT which indicates whether to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to don't draw first pixel of line.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COMPLEMENT drawmo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Circle -- Draw a circle (macro in graphics/gfxmacros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Ellipse -- Draw an 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rawEllips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Ce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Ce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 an el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    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Center,yCenter - coordinate of center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              - radius in x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             - radius in y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Draw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GList -- Draw all G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rawGLis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cess the gel list, draw VSprites and B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RastPort where Bobs will be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ViewPort for V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Erase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aseRect -- Fill rectangular area with current backfill hook (TODO: what's this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EraseRec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a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 a rectangular area with the current BackFill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layered the BackFill hook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on-layered the region is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in,yMin - upper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ax,YMax - lower right corn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Extend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dFont -- Extend struct TextFont by a struct Extend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Extend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 * font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 whether or not a TextFont has a TextFont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o extension exists, and tags are sup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it will try to bui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            - font to check for an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Tags        - tags to build the TextFontExtension from if it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 NULL pointer is given, ExtendFont will allocate default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ccess         - FALSE if the font has no TextFontExtension and an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't be built. TRU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pF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ind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Color -- Find closest matching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FindColo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axp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the closest matching color in the given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- color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  - red level  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  - green level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- blue level 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pen - the maximum entry in the color table to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en number with the closest match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 new pens are allocated and therefore the returne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not be released via ReleasePen(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indDisplay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DisplayInfo -- Get display information from the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InfoHandle FindDisplay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for a DisplayInfo which matches the ID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 -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 - handle to a displayinfo record with tha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r NULL if n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ood -- Flood fill an arbitrary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Floo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ood fill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 - 0: fill adjacent pixels which don't have color of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: fill adjacent pixels which have the same pen as of coordinate x,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,y  - coordinate to start fi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astPort must have a TmpRas raster whose size is as large a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of the Rast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ont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Extent -- Fill TextExtend structure with information about given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ontExte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  * f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Extent * fontExte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 out a text extent structure with the maximum ext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 for the font in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        --  The font the extent of which to calcu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Extent  --  TextExtent structure to hold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tent is stored in 'fontExt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ither effects of algorithmic additions nor rp_TxSpacing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the bounding box and font size are calculated. Note that te_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will be negative when FPF_REVPATH is specified for the font;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ing characters are ignored considering the font width (right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when FPF_REVPATH is set), but affects the bounding box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Extent() graphics/tex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BitMap -- Free resources allocated by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b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memory occupied by the BitMap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m - The result of AllocBitMap(). Must be non-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BitMap() AllocRaster() FreeRas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ColorMap -- Free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Color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olorma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ctly frees a ColorMap structure and associated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have previously been allocated via GetColorMa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map - pointer to the ColorMap structu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cated via GetColorMa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ory returned to pool of fre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lorMap() SetRGB4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C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CopList -- Deallocate all memory associated with this copp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CopLis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pList * cop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allocate all memory associated with this copper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list - pointer to a Cop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copp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Cpr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CprList -- Deallocate all memory associated with this cpr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CprLis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prlist * cprLis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allocate all memory associated with this cpr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prlist - pointer to a cprlis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copp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DBu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DBufInfo -- Free multi-buff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DBuf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DBufInfo * d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structure allocated with AllocDBuf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memory occupied by 'db'; ('db' may be NULL, in that case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d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DBufInfo() ChangeVP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G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GBuffers -- Release memory which was allocated by GetGBuffer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GBuff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nimOb * an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 d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allocate all buffers for a whole AnimOb. In particula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ans getting buff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Border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ave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oll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mageShadow (points to the same memory as CollMask do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f db is set to TRUE the user wants double-buffering, so w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Buf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Buf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Ob = pointer to AnimOb structure to be added to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im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= pointer to a valid RastPort with initialized Gels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b   = TRUE when double-buffering is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all to GetGBuffers() that resulted in a partially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required buffers will result in a dealloca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s. (Possible incompatibility with the real thing, thoug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GBuffers() graphics/rastport.h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Raster -- Free a single bit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Raste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PTR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heigh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the single bitplane allocated by AllocRas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 - The result of AllocRaster(). Must be non-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, height - The size of the bitplane as passed to AllocRas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emory occupied by the bitplane will be returned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Raster() AllocBitMap() Free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prite -- Fre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pi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a via GetSprite previously allocated 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even dare to free a sprite you didn't allo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ck - number of sprite in range 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 is made available for other tasks and the Virtual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prite() ChangeSprite() MoveSprite() graphics/sprit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Sprite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priteData -- Free data allocated by AllocSpriteData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SpriteDat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exts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sprite data allocated by AllocSpriteDa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sp - The extended sprite structure to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ssing NULL is a NO-O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FreeVPortCop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VPortCopLists -- Deallocate copperlist from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FreeVPortCopLis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allocate all memory associated with the CopList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display, color, sprite and the user copper lis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fields in this structure will be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pointer to a View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A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APen -- Get primary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A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the current value of the A pen for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Rast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B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BPen -- Get secondary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B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the current value of the B pen for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Rast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BitMap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BitMapAttr -- Query bitmap attributes. Use this instead of peeking in bit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BitMapAtt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attribut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a specific information about a bitmap. Do not ac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 direct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 - The BitMap structure to get information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 - Number of the attribute to get. See &lt;graphics/gfx.h&gt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formation you requested. If you asked for an unknown attribu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or NULL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lorMap -- Allocate and initialize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GetColor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entrie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, initializes a ColorMap structure and passes ba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. This enables you to do calls to SetRGB4() and LoadRGB4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load colors for a view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lorTable pointer in the ColorMap structure points to a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c colormap data structure which you should not interp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 - the number of entries for the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 - not enough memory could be allocated for th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- pointer to a initialized ColorMap structure tha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to the ViewPort.ColorMap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ColorMap() SetRGB4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DisplayInfo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isplayInfoData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DisplayInfoDat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InfoHandle 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* bu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tag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s buffer with information about displayinfo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 - displayinf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    - pointer to destination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  - buffer size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ID  - data chunk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TAG_DISP (DisplayIn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TAG_DIMS (DimensionIn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TAG_MNTR (MonitorIn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TAG_NAME (NameIn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     - displayinfo identifier, optionally used if handle i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- if positive, number of bytes actually trans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zero, no information for ID wa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DisplayInfo() NextDisplayInfo()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Dr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rMd -- Get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DrM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drawmode value of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RastPo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ExtSpri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ExtSpriteA -- Attempt to allocate one of the 8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ExtSprite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Ext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Sprite * 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 - pointer to programmer's ExtSprite (from AllocSpriteData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  - a standard ta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_number - a sprite number or -1 for an err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G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GBuffers -- Allocate all buffers for an Anim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GetGBuff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nimOb * an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OOL d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 all buffers for a whole AnimOb. In particula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ans getting buff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Border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ave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oll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mageShadow (points to the same memory as CollMask do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f db is set to TRUE the user wants double-buffering, so w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Buf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Buf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Ob = pointer to AnimOb structure to be added to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im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= pointer to a valid RastPort with initialized Gels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b   = TRUE when double-buffering is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, if all the memory allocations were successful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n AnimOb is passed to GetGBuffers twice new buff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llocated and therefore old pointers to buffer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st in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GBuffers()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Outlin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OutlinePen -- Get area outlin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Outline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the outline pen value for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Rast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RG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RGB32 -- Read a series of RGB values from a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GetRGB32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firstcol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* tab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 the table with with the 32 bit fractional RGB valu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        - ColorMap structure obtained via GetColor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color - the index of first color register to get (starting with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colors    - the number of color registers to examine an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     - a pointer to an array of 32 bit RGB tripl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LONG pointed to by table will be filled with the 32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ctional RGB values from the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should point to an array of at least 3*ncolors long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lorMap() FreeColorMap() SetRGB4() LoadRGB4() LoadRGB32() SetRGB32CM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RG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RGB4 -- Reads RGB value of a single color register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RGB4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olor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entr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a value from the ColorMap. Use this function, as the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map - pointer to Color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   - index into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     : if no valid entry. (index to hig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  : UWORD RGB value, 4 bits per electron gun, right 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lorMap() FreeColorMap() SetRGB4() LoadRGB4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RP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RPAttrsA -- Get current values of various drawing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GetRPAttrs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 *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GetRPAtt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the current settings of select RastPort attribut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i_Tag field specifies the attribute to rea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_Data field points to a storag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results are stored as (ULONG *)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= pointer to a Rast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= pointer to a taglist specifying the attributes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ddresses to store the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Font (UBYTE)              - Font for Tex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SoftStyle                 - style for text (see graphics/text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APen (UBYTE)              - Primary rendering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BPen (UBYTE)              - Secondary rendering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DrMd (UBYTE)              - Drawing mode (graphics/rastport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OutlinePen (UBYTE)        - Area Outlin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WriteMask (ULONG)         - Bit Mask f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MaxPen (ULONG)            - Maximum pen to render (see SetMaxPen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DrawBounds                - Determine the rendering area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truct Rectangle)    be used by subsequent draw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used to optimize window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ss a pointer to a Rectang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tag item data. If the Rast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yered and there are are no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prects the returned rectangle's Min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greater than it's Ma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phOS V51 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PenMode (BOOL)            - return current setting of Pen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RTAG_AlphaMode (BOOL)          - return current setting of Alpha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FgColor (ULONG)           - Primary rendering color in A8R8G8B8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orking on hicolor/truecolor bitmaps/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BgColor (ULONG)           - Secondary rendering color in A8R8G8B8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working on hicolor/truecolor bitmaps/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SoftStyle is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PAttrsA() GetAPen() GetBPen() GetDrMd() GetOutLineP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rpatt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prite -- Get a simpl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D Get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SimpleSprite * 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pi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 to get a hardware sprite for the simple sprite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eight sprites available in the system an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you can allocate one for yourself.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 this function before talking to other sprit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want a 15 color sprite, you must allocate both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e the manual!) and set the SPRITE_ATTACHED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dd sprite's posctl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rite - pointer to a SimpleSprit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ck   - number of the sprite (0-7) of -1 if you jus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availabl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- if the selected sprite is not available (pick was 0-7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 further sprites are available (pick was -1). -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so be found in the SimpleSprit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-7: The sprite number of your allocated sprite. The numb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so be found in the SimpleSprit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some machines this will never return anything else than -1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prite() ChangeSprite() MoveSprite() GetSprite() graphics/sprit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etVPMode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VPModeID -- Get display ID from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GetVPModeI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ormal display modeID, if one is current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is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pointer to View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ID - a 32 bit DisplayInfoRecord identifi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is ViewPort, or INVALID_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NotAvailable()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fxAssociate -- Associate a graphics extended node with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GfxAssoci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endedNode * n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sociate a special graphics extended data structure with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 via the other structure's pointer. Later, when you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fxLookUp() with the other structure's pointer you may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ointer to this special graphics extended data structure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= a pointer to a data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= an ExtendedNode structure to associate with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ssociation is created between the pointer and the nod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given the pointer the node can be retrieved via GfxLook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ver associate one special graphics extended data struct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veral pointers. Only one pointer is allow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gfxnodes.h GfxFree() GfxNew() GfxLook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fxFree -- Free structure allocated by GfxNe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GfxFre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ExtendedNode * n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a special graphics extended data structure which was prec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d by GfxNe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= pointer to a graphics extended data structure ob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fxNe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ode will be deallocated from memory. Graphics will dis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special graphics extended node from any associat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, if necessary, before freeing it (see GfxAssociate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gfxnodes.h GfxNew() GfxAssociate() GfxLook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fxLookUp -- Find a graphics extended node by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ExtendedNode * GfxLookU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point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s a special graphics extended data structure (if an)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e pointer to a data structure (e.g.: ViewExtra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View struc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= a pointer to a data structure which may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ndedNode associated with it (typically a 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 pointer to the ExtendedNode that has previous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th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gfxnodes.h GfxNew() GfxAssociate() GfxFre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Gfx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fxNew -- Allocate a graphics extended data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ExtendedNode * GfxNew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ode_typ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 a special graphics extended data structure.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 to be allocated is passed in the node_type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_type = the type of graphics extended data structure to allo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gfxnodes.h for identifier definition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allocated graphics node or NULL if the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gfxnodes.h GfxFree() GfxAssociate() GfxLook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Area -- Initalizes the Area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Are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reaInfo * area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maxvector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nitializes an areainfo structure.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ed pointer to the buffer should be 5 times as larg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vectors (in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info   - pointer to AreaInfo structure to be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    - pointer to free memory to collect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vectors - maximum number of vectors the buffer can 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info structure initialized such that it will hold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ed by AreaMove, AreaDraw and AreaEllipse (AreaCirc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Draw() AreaMove() AreaEllipse() AreaCircle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BitMap -- Initialize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 b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 dep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heigh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 BitMap structure. A bitmap MUST be initialized before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 in any (other) graphics librar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m     --  pointer to Bit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pth  --  number of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 --  width in pixels of this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 --  height in pixels of this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lanes[] is not affected and must be set up the c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gfx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G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Masks -- Initialize all masks of an Anim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GMask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nimOb * anO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very component's sequence initialize the Masks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Mask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Ob = pointer to the Anim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InitMasks()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G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 -- Initialize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Gel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Sprite * h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Sprite * ta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GelsInfo * GInf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s the two VSprites head and tail of the gel list that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GelsInfo structure. The two VSprites are linked togeth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ir x and y coordinates are initialized such that the serv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stones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  - pointer to the VSprite structure to be used as head of the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il  - pointer to the VSprite structure to be used as tail of the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nfo - pointer to the GelsInfo structure to be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/rastport.h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Masks -- Initialize BoderLine and CollMaks of a V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Mask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Sprite * v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es the standard BorderLine and CollMask masks of the V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Sprites and Bobs are treated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s = pointer to VSprit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InitGMasks()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RastPort -- Initializ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RastPor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s a RastPor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The RastPort 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entries in RastPort get zeroed out, with the following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sk, FgPen, AOLPen, and LinePtrn are set to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rawMode is set to JA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nt is set to the standard system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Tmp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TmpRas -- Initialize a TmpRa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TmpRas  * InitTmpRa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mpRas  * tmpr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iz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s a TmpRas structure. The user has to conn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mpRas structure to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routines need extra memory in order to be able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mpras - pointer to a TmpRas structure to be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 pointer to a piece of chip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  - size in bytes of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perly initialized TmpRas structure to link to Rast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use with functions like Flood(), Text() and AreaEn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tough the RKRM says InitTmpRas is a VOID function every SD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lements it so that it returns the tmpr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unction itself is a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y does this function exist at all? The necessary memor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llocated in InitRastPort() or the functions that need i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V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VPort -- Initialize View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VPor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s a ViewPor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- The View 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rt is initialized to it`s default values - doesn't ca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vious contents of thi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values except for SpritePriorities are set to 0'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Ini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View -- Initialize Vie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InitView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 * vie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izes a Vie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- The View 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is initialized to it`s default values - doesn't ca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vious contents of thi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values except for DxOffset,DyOffset are set to 0'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adRG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RGB32 -- Set a series of RGB values for this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LoadRGB32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 ULONG     * tab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 RGB color values from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   -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- pointer to table of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Word with the number of colors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Word with the first color to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 Longwords representing a left justified 32 bit RGB tripl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is terminated by a count value of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table[] = { 1l &lt;&lt; 16 + 0 , 0xffffffff , 0 , 0 , 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table[] = { 256l &lt;&lt; 16 + 0 , r1 , g1 , b1 , r2 , g2 , b2 , ..... 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adRG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RGB4 -- Set RGB color values from an array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LoadRGB4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          *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cou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 RGB color values from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    -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s - pointer to table of RGB values (0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--  0x0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1    --  0x0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2    --  0x0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nt   - number of UWORD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RGB32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ad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View -- Create current display from coprocessor instruc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LoadView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 * vie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- pointer to the View structure which contains the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structed coprocessor instructions list, or NU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LockLayer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LayerRom -- Lock lay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LockLayerRo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Layer * 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s the layer. Returns when the layer is lo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lusiv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ll behaves like when a semaphore is lock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 task may lock the same layer several time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ing itself out. For every call to this func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 to UnlockLayerRom() has to be made as the calls n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also prevent intuition from loc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yer so the layer should not be blocked too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does exactly the same as layers/LockLay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- pointer to layer that is to be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save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ockLayerRom() hyperlayers.library/LockLayer() hyperlayers.library/UnLockLay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akeV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VPort -- Create copper list for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MakeVPor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 * 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iewpor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    - pointer to a Vie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port - pointer to a View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iewport must have a valid pointer to a Ras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odeNot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NotAvailable -- Check availability of a display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ModeNotAvailabl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ode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an error code, indicating why this modeID is not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0 if there is no reason known why this mode should not b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ID - a 32 bit DisplayInfoRecord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a general indication of why this modeID is not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0 if there is no reason why it should not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VPModeID()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 -- Change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Mov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 the drawing pen to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,y - target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ove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Sprite -- Move sprite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Move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SimpleSprite * sp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MrgC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rgCop -- Merge together coppe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MrgCo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 * vie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ge together the display, color, sprite and user co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 into a single coprocessor instructio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ew - a pointer to the view structure whos coprocesso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to be me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ULONG error value indicating either lack of memory to build the system copper l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that MrgCop() has no work to do - ie there where no viewPort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-v39 AmigaOS returns voi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New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NewReg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memory for a new Region and initializ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n empty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a newly created Region struc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freed by a call to Dispose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ose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NextDisplay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xtDisplayInfo -- Iterate display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NextDisplay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last_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o to next entry in the DisplayInfo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st_ID - previous displayinfo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INVALID_ID if beginning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xt_ID - subsequent displayinfo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INVALID_ID if no more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DisplayInfo() GetDisplayInfoData() graphics/displayinf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btainBestPe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tainBestPenA -- Search for closest color match or allocate a new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ObtainBestPen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ObtainBest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 to find a pen which matches the give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  -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    - red value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    - green value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  - blue value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- tag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BP_Precision - PRECISION_GUI, PRECISION_ICON, PRECISION_IMAGE or PRECISION_EX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PRECISION_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BP_FailIfBad - if TRUE ObtainBestPen returns an error whe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o color in the given tole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en value or -1 if no pen could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ust call ReleasePen() when you're done with the p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btain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tainPen -- Obtain a free palett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Obtain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mpt to allocate an entry in the colormap for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shared use by the application. To deallocate th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Pen() must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   - A pointer to a color 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    - index of the entry in the color map; if any entry i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ss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     - red value (left justified 32 bit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     - green value (left justified 32 bit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   - blue value (left justified 32 bit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 PEN_EXCLUSIVE - for exclusive access to a color regis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shared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EN_NO_SETCOLOR - will not change the RGB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selected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 = allocated pen number, -1 for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ared palette entries should not be changed (via SetRGB??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ce other applications might use the same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aletteExtra structure must have been attach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Map prior to calling this function (AttachPalExtra()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pen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Font -- Open a font which is in the system font list. Better use OpenDiskFont() from the diskfont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Open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Attr * textAtt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es for a text font which best matches the specifie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Attr - pointer to a TextAttr or TTextAttr font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NULL if the font can't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Font() SetFont() diskfont.library/OpenDiskF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pen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Monitor -- Open named monitor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onitorSpec * OpenMonito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monitor_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display_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nitor_name - pointer to a null terminate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_id   - optional 32 bit monitor/mod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pc - pointer to an open MonitorSpec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LL if MonitorSpec could not b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Monitor() graphics/monito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r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Rect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OrRect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   *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ctangle * Rec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 the given Rectangle to the given Region (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ready the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tangle - pointer to Rectang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ut of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relevant data is copied, you may throw aw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rectangle after calling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ctRegion() XorRectRegion() ClearRect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rRegion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Region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OrRegion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of one region with another region, leaving res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on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1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2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ut of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gionRegion() XOrRegion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Own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nBlitter -- Try to own the blitter for privat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OwnBlitt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litter is allocated for exclusive use by the calling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immediately if no other task i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blitter right now or if no blits are in the queues (QBlit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BSBlit()). Otherwise the function will block until the 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be ac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good practice to start the blitter immediately after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nd then call DisownBlitter() so other tas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bl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ownBlitt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Poly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lyDraw -- Draw connected lines from an array of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PolyDraw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cou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           * polyTab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 connected lines from an array. The first line is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the current pen position to the first entry in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nt     - number of x,y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lyTable - array of x,y pair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QBS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BSBlit -- Queue a beam-synchronized 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BSBl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ltnode * b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ues a request for a beam-synchronized  b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n - pointer to blitnod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outine that function in the bltnode is pointing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ed when the blitter is ready for work. No other tas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ble to access the blitter while you're doing the b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ued blits have precedence over a task that tries to 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itter via OwnBlitter(). So all queued blitter reques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done first until the task that attempts a OwnBlitt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ly access the bl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all hardware has a blitter. On hardware wher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itter, a blitter is simulated. Therefore all cod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executed in the function that is called must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that is hacking the blitter's register but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s to graphics functions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BSBlit() OwnBlitter() DisownBlitter() hardware/bli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Q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Blit -- Queue a 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Bl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ltnode * b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ues a request for a blit. This request is queued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n - pointer to blitnod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outine that function in the bltnode is pointing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ed when the blitter is ready for work. No other tas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ble to access the blitter while you're doing the b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ued blits have precedence over a task that tries to 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itter via OwnBlitter(). So all queued blitter reques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done first until the task that attempts a OwnBlitt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ly access the bl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all hardware has a blitter. On hardware wher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itter, a blitter is simulated. Therefore all cod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executed in the function that is called must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that is hacking the blitter's register but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s to graphics functions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BSBlit() OwnBlitter() DisownBlitter() hardware/bli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ad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Pixel -- Read the pen value of a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eadPixel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the pen number of the given x,y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,y - Coordina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adPixelArray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PixelArray8 -- Read rectangular area int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eadPixelArray8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*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temp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the pen numbers of a rectangular area into a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 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art,ystart -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op,ystop   - stopp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        - array where pens are stored. Allocat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((width+15)&gt;&gt;4)&lt;&lt;4)*(ystop-ystart+1)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rp        - temporary RastPort; copy of r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Layers ==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emprp-&gt;BitMap with Rows set to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emprp-&gt;BytesPerRow set to (((width+15)&gt;&gt;4)&lt;&lt;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emporary memory allo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-&gt;Planes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pixels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doesn't make sense on true-/hicolor rastpor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adPixelLin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PixelLine8 -- Read horiz. line from an array int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eadPixelLine8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          *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temp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 the pen numbers of a horizontal line into a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 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art,ystart -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        - count of pixels to read (must be posi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        - array for storing of the pen numbers. Siz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least ((width+15)&gt;&gt;4)&lt;&lt;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RP        - see ReadPixelArray8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pixels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doesn't make sense on true-/hicolor rastpor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ct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tFill -- Fill a rectangular area with the current rastpor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ectFill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a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ls a rectangular area with the current pens,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reafill pattern. If no areafill pattern is defined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foreground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in,yMin - upper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ax,yMax - lower right corn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leas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Pen -- Frees a pen created with ObtainPen() or ObtainBestPen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elease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 a pen that was previously allocated as an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shared pen by the application. Any other applic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obtain this pen and make changes to the color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- ColorMap structure where the pen was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 - The number of th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exclusive pen is deallocated for other applications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hared pen is only completely deallocated if n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 is using it anymo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Bob -- Remove a Bob from GEL list (mac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Font -- Remove font from system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em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textFo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a font from the list of public available fonts. After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Font - Remove this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Font() CloseFont() SetFont() AddF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I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IBob -- Remove a Bob from GEL list and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emIBob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ob * b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a Bob immediately from RastPort and gel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b -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 - ViewPo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RemV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VSprite -- Remove VSprite from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RemVSp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Sprite * v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Sprite is unlinked from the gel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s = pointer to VSprite to be removed from the ge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RemIBob()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aler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rDiv -- Helper function for BitMapSca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WORD ScalerDiv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fa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num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denominat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is to precalculate the width/height of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. As factor give the width/height of the original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s to be scaled via ScaleBitMap(), as numerator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you will write into bsa_XSrcFactor/bsa_YSrc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s denominator the value of bsa_XDestFactor/bsa_YDestF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ctor      - a number in the range of 0..16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erator   - a number in the range of 1..16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nominator - a number in the range of 1..16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Sca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rollR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Raster -- Move rectangular area within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crollRaster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d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d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a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 the contents of a rastport (dx,dy) towards (0,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mpty spaces is filled by a call to RectFil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the pixel in the rectangle (xMin,yMin)-(xMax,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affected. The lower right corner (xMax, yMax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ed to the lower right corner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would b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this operation the Flags bit of the lay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is rastport, if there is any layer, should b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simple layers in case there has any damage been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- pointer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x,dy - distance to move in x and y direction. Positive values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wards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in,yMin - upper left  hand corner of the affected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ax,yMax - lower right hand corner of the affected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rollRaster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RasterBF -- Move rectangular area, fill free space with EraseR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crollRasterBF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d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d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Max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 the contents of a rastport (dx,dy) towards (0,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mpty spaces is filled by a call to EraseR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the pixel in the rectangle (xMin,yMin)-(xMax,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affected. The lower right corner (xMax, yMax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adjusted to the lower right corner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would b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this operation the Flags bit of the lay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is rastport, if there is any layer, should b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simple layers in case there has any damage been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- pointer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x,dy - distance to move in x and y direction. Positive values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wards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in,yMin - upper left  hand corner of the affected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Max,yMax - lower right hand corner of the affected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crollV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VPort -- Scroll viewport by reading ViewPort's RasInfo and adjusting off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crollVPor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the offsets have been adjusted in the related RasInfo struc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iewport, update the actual viewport scroll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pointer to the ViewPort structure that is supposed to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viewport is currently visible the viewport position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ord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needed if the ViewPort is actually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VPort() LoadView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ABPenDr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BPenDrMd -- Set drawing pens and mode with a single functio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ABPenDrM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a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drawM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the foreground and background pen and the drawmode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Modify this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en - The new foregroun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pen - The new backgroun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mode - The new draw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faster than the sequence SetAPen(), SetBPe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rM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PenMode has been disabled for the related rastport, a call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enable PenMod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A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Pen -- Set primary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A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p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primary pen for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 - pen number (0...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PenMode has been disabled for the related rastport, a call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enable PenMod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BP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Af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fPt -- Set area pattern (macro in graphics/gfxmacros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B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BPen -- Set secondary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B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p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secondary pen for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 - pen number (0...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PenMode has been disabled for the related rastport, a call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enable PenMod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AP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Chi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ChipRev -- Switch on chipset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SetChipRev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ChipRev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ipRev - Chip Rev that you would like to b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iprevbits - Actual bits set in GfxBase-&gt;ChipRevBits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Collision -- Set which is called at coll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Collis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_FUNC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GelsInfo * GInfo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 this function to set a specified entry (num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's collision vector table with the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to be called by DoCollis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    = number of collision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= pointer to user's collision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nfo   = pointer to a GelsInfo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graphics/rastport.h graphics/gel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Dr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rMd -- Set dra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DrM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drawM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drawing mode for lines, fills an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Mode - see graphics/rastport.h for possible flag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Dr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DrPt -- Set line pattern (macro in graphics/gfxmacros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Font -- Set current font of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textFo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 a new font for rendering strings in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Change this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Font - This is the new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Max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MaxPen -- Set maximum pen value for a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Max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axp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maximum pen value for a rastport. This will instru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 that the owner of the rastport will not be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ny colors whose index is &gt;maxpen. Therefore speed optimiz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certain operations are possible and will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sically this call sets the rastport mask, if this would improve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devices where masking would slow things down (chunky pixels)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a no-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= pointer to a valid RastPor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pen = longword pe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WriteMas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OPen -- Set area outline pen and switch on outline mode (macro in graphics/gfxmacros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Outline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OutlinePen -- Get area outlin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SetOutlinePe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p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outline pen and turn on area out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 -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vious outline p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GB32 -- Set one color register for a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GB32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a single color of a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Modify this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- Change this color. If the color is outside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colors, it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, g, b - The new values for the red, green and b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 is from 0x000000 (no intensity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xFFFFFFFF (full intens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re is a ColorMap for this viewport, then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tored in the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color register is changed to match your sp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value is unused then nothing will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er order bits of the palette specification will be discar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color palette resolution of the targe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. Use 0xffffffff for the full value, 0x7fffffff for 50%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tc. You can find out the palette range for your scre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ing the graphics data b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32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GB32CM -- Set one color register for a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GB32C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one color in the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- ColorMap structure obtained via GetColor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 - the number of the color register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  - red level  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  - green level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- blue level  (32 bit left justified fr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ore the (r,g,b) triplet at index n in the ColorMap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hanges will not be immediately displayed. Use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fore linking the ColorMap to a ViewPort. Do not access th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ColorTable yourself, as the ColorTable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lorMap() SetRGB32() GetRGB32() SetRGB4CM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GB4 -- Set one color register for a viewport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GB4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a single color of a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Modify this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- Change this color. If the color is outside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colors, it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, g, b - The new values for the red, green and b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 is from 0x0 (no intensity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xF (full intens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re is a ColorMap for this viewport, then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tored in the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elected color register is changed to match your sp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value is unused then nothing will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er order bits of the palette specification will be discar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color palette resolution of the targe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. Use 0xf for the full value, 0x7 for 50%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tc. You can find out the palette range for your scre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ing the graphics data b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GB4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GB4CM -- Set one color register for a colormap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GB4C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one color in the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- ColorMap structure obtained via GetColor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 - the number of the color register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  - red level   (0-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  - green level (0-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 - blue level  (0-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ore the (r,g,b) triplet at index n in the ColorMap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hanges will not be immediately displayed. Use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fore linking the ColorMap to a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lorMap() SetRGB4() GetRGB4() graphics/view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P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PAttrsA -- Set various drawing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PAttrs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 *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PAtt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ify rastport according to selected attributes in supplied ta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- related tag list, see below for supported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Font (struct TextFont *)   - Font for Tex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SoftStyle                  - style for text (see graphics/text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APen (UBYTE)               - Primary rendering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BPen (UBYTE)               - Secondary rendering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DrMd (UBYTE)               - Drawing mode (graphics/rastport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OutlinePen (UBYTE)         - Area Outline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WriteMask (ULONG)          - Bit mask f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MaxPen                     - maximum pen to render (see SetMaxPen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phOS (V51) 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PenMode (BOOL)     - enable/disable PenMode for supplied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ke sure to have a bitmap attached to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you disable PenMode, otherwise it wil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RU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AlphaMode (BOOL)   - enable/disable AlphaMode for supplied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ke sure to have a bitmap attached to th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you enable AlphaMode, otherwise it wil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FALS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FgColor (ULONG)    - Primary rendering color in A8R8G8B8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bit Foreground Color used when PenMode i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BgColor (ULONG)    - Secondary rendering color in A8R8G8B8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bit Background Color used when PenMode i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TAG_SoftStyle is not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abled PenMode as well as enabled AlphaMode is only applicable for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 sure you have a bitmap attached to the rastport as soon as you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able PenMode or enable AlphaMod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phaMode is only applicable if PenMode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RPAttrsA() SetFont() SetSoftStyle() SetAPen() SetBPen() SetDrM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OutLinePen() SetWriteMask() SetMaxPen() graphics/rpatt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Rast -- Fill entire drawing area with given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tRas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pe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entire contents of a specified RastPort to a specific col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--  pointer to the RastPort in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n  --  pen number to set the bitmap pixe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pixels are set to the colour corresponding to the specified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tFill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Soft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oftStyle -- Set soft style bits of curren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SetSoftStyl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ty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enabl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style of the current font. Only those bits set in 'enable'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--  pointer to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yle  --  the style the font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able --  mask for styl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yle bits used hereinafter (the font may not support all the 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wish to set). Note that this is possibly more style bits tha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fected by calling SetSoftStyle() as a font may have intrinsic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kSoftStyle() graphics/tex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etWrite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WriteMask -- Set writ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SetWriteMas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mask 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ort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GList -- Sort GEL list by y and x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ortGLis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 the current gel list by the y and x coordinates o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to call this routine prior to calling DoCollis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DrawGList or make sure that the list is sor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= pointer to RastPort that has an GelsInfo linked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Gels() DrawGList() DoCollision() graphics/rastpor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trip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pFont -- Remove tf_Extension from a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tripFo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Font * fo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s a TextFontExtension from a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    - font to remove extension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dF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SyncS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cSBitMap -- Syncronize super-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yncSBitMa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Layer * 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layer has a superbitmap all the parts that are visib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copied into the superbitmap. This is usually not done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s of a superbitmapped layer become hidden the visible par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ored into the super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 - pointer to superbitmapped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uperbitmap will be synchronized with the visible pa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erbitmap attached to the layer will be up-to-date with w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lly in the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S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-- Render text at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Tex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_STRPTR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cou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text to the rastport at the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urrent position is updated to a position after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 string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nt  - number of characters to prin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Extent -- Fill TextExtend structure with information about curren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TextExten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 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_STRPTR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cou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Extent * textExte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determines the metric of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a text string would render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   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 address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nt -  number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Extent - storing place for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_Width  - same as TextLength() result: the rp_cp_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vance that rendering this text would c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_Height - same as tf_YSize.  The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_Extent.MinX - the offset to the left 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 this would render into.  Often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_Extent.MinY - same as -tf_Baseline.  Th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baseline to the top of the rect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ould render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_Extent.MaxX - the offset of the left 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 this would render into.  Oft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as te_Width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_Extent.MaxY - same as tf_YSize-tf_Baseline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ffset from the baseline to the botto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ctangle this would render int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Fit -- Count the number of characters which will fit into given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TextF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 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_STRPTR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str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Extent * textExt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Extent * constrainingExt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strDir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constrainingBit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constrainingBitHeigh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es to fill the given space with as many charac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nt in rp as possible and returns tha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- Use the settings in this RastPort (e.g.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 Use thi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Len - The length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Extent - The size actually occupied will be return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rainingExtent - If non-NULL, the routine will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 of the box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Direction - In which is the next character. Must be eith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-1. If it is -1, then string must point to the end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haracter to check) of the text to fit (this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ing text which runs from right to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rainingBitWidth - If constrainingExtent is NULL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width of the bounding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rainingBitHeight - If constrainingExtent is NULL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height of the bounding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characters which fit in the bounding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ny characters fit in the bounding box, then textExte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ll how large the minimal bounding box for the string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Lengt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Text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Length -- Calculate the width of a string in pixels. You can use TextExtent() if you need more detail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D TextLength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_STRPTR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cou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s the length of a string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-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 address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nt  - number of characters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 of string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newer TextExtent() to get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() TextExt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UCopperList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CopperListInit -- Allocates and initializes copperlist structures and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CopList * UCopperListIn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UCopList * uc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 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s and initializes copperlist structures and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l to UCopLis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cl - pointer to a UCopList structure. Must not be NU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  - number of instructions the buffer must be able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 - pointer to a buffer that will accept n inter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ppe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this is a pointer to UCopList-&gt;FirstCopLis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CINIT()`_ CMOVE() CWAIT() `CEND()`_ graphics/copp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UnlockLayer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ockLayerRom -- Unlock lay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UnlockLayerRo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Layer * 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ocks a previously locked layer for access by other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intuition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task has locked a layer multiple times it must unlock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many times as well as locks n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s does the same as layers/UnlockLayerRo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- pointer to lay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save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LayerRom() hyperlayers.library/LockLayer() hyperlayers.library/UnLockLay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VBeam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BeamPos -- Get vertical beam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VBeamPo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Video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deoControl -- Modify viewport's color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VideoControl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VideoControlTag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ColorMap * c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G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   - pointer to struct ColorMap obtained via GetColor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 - pointer to a table of videocontrol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- 0 if no error ocurred in the contro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n-0 if bad colormap pointer, no tagitems or bad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aitBO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BOVP -- Wait till vertical beam reached bottom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WaitBOV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ViewPort * v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p - pointer to related ViewPort structure of activ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the prefered method to wait for vertical blank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might busy wait depending on implementation of the v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 in the related graphic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TO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ait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Blit -- Wait for the blitter to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WaitBl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 for the blitter to return to finish, ie. the func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the blitter is i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aitT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TOF -- Wait for vertical blank (Deprecated, legacy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WaitTO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as used in legacy implementations to wait for the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nk. Since it has no argument for the related display,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lementation tries to figure out the active View and calls WaitBOV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ontmost ViewPort. Use WaitBOVP directly for more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might busy wait depending on implementation of the v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 in the related graphic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BOV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eighTA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ighTAMatch -- Checks how well two different fonts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D WeighTAMatch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Attr * reqTextAt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extAttr * targetTextAt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 * target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s how well two font descriptions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TextAttr             - the required textat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rgetTextAttr  - textattr of potential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rgetTags              - tags for the targetTextAt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eight number which measures how well the TextAtt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ch. The weight may vary from 0 (no match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FONTMATCHWEIGHT (perfect mat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yet take tags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Chunky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ChunkyPixels -- Write rectangular area from an array with pe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WriteChunkyPixel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          *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bytesperrow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a rectangular region of pen values into a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  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art,ystart -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op,ystop   - stopp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        - array with pe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sperrow   - The number of bytes per row in the sourc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hould be at least as large as the number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ing written p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Pixel -- Write a singl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WritePixel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pen number of a pixel at given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ixel is drawn with the primary (A)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,y -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: pixel could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: coordinate was outsid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PixelArray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PixelArray8 -- Write rectangular area from an array with pe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WritePixelArray8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x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y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xs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yst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          *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temp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 an array of pens into a rectangula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  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art,ystart -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op,ystop   - stopp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        - array of pen values. Size must b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((width+15)&gt;&gt;4)&lt;&lt;4)*(ystop-ystart+1)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rp        - temporary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py of rp with Layer set to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memory allo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 with Rows set to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 with BytesPerRow set to ((width+15)&gt;&gt;4)&lt;&lt;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emporary memory allo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-&gt;Planes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plotted pixe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WritePixelLin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PixelLine8 -- Write horiz. line from an array with pe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WritePixelLine8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r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x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y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BYTE *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astPort * tempR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w a horizontal line from an array of 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p            - destination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start,ystart - start coordinate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        - count of pixels to write (must be posi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        - array of pen values. Allocat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(width+15)&gt;&gt;4)&lt;&lt;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RP        - temporary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py of rp with Layer set to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memory allo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 with Rows set to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 BytesPerRow == ((width+15)&gt;&gt;4)&lt;&lt;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emporary memory allo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rp-&gt;BitMap-&gt;Planes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plotted pixe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XorRect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orRect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XorRect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   *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ctangle * Rec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lusive-OR the given rectangle to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tangle - pointer to a rectang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ut of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relevant data is copied, you may throw aw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rectangle after calling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ctRegion() OrRectRegion() ClearRect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.library/XorRegion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orRegionRegio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XorRegionReg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Region * R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lusive-OR of one region with another reg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ving result in secon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1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2 - pointer to a reg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otherwise (out of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RegionRegion() OrRegionReg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