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cod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cod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cod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ALSE always, as ZX Spectrum screen dumps have no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common format image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decodes amount of scanlines needed to satisfy the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laces decoder ARGB32 data in a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output, s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common format image data.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llocated with 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 It should be ev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ble by number of bytes per pixel for the common format (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C_VIDEO_ARGB32), if not, it is rounded down, and the rest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cod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is a decoder for ZX Spectrum screen dumps (SCR format)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interleaves pixel bitmap, then applies attributes to 8 x 8 squar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RGB data using palette delivered by zxscreen.demuxer.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ata are buffered (6912 bytes) plus one decoded scanline (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19.06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s MMM_PREPULL_NOT_DONE when checking MMM_PrePull() return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requirement of multimedia.class 52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27.05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Pull() now uses MMM_PrePull() and MMM_PostPull() for simpli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requirement of multimedia.class 52.13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07.08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