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audio.decoder/MMA_Sound_BitsPer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audio.decoder/MMA_StreamPos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audio.decoder/MMA_StreamPo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audio.decod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audio.decoder/MMM_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audio.decoder/__background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egaudio.decoder/MMA_Sound_BitsPer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BitsPerSample -- [GQ], LONG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der bit resolution. For this class it is 16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egaudio.decoder/MMA_StreamPos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Frames -- [GQ], QUAD*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number of sample frames (time points) pulled from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64-bit attribute. Pointer passed to OM_GET must point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-bit variable. When using macros, use MediaGetPort64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egaudio.decoder/MMA_StreamPos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Time -- [GQ], QUAD*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output stream position in micro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64-bit attribute. Pointer passed to OM_GET must point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-bit variable. When using macros, use MediaGetPort64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egaudio.decod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pulls decoded audio PCM data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DoMethod(Object *obj, MMM_Pull, LONG port, APTR buffer,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s specified amount of decoded PCM audio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this method may be only invoked on output port (port 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pointer to destination buffer. Must be aligned to 16 by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rably allocated with MediaAllocVec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number of bytes to store in buffer. This number of byt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ed down to sample frame boundary (2 bytes for mono, 4 for stere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ytes stored. Zero means end of data, -1 means error.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may be obtained by getting MMA_ErrorCode attribute on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egaudio.decoder/MMM_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 -- seeks in decoded audio stream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 DoMethod(Object *obj, MMM_Seek, LONG port, LONG type, QU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posi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s in decoded audio stream. It may be either frame seek (posi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CM sample frames), or time seek (position in microseconds).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 is performed with MPEGA_seek() so is not very precise (about 0.1 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this method may be only invoked on output port (port 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- type of seek, MMM_SEEK_FRAMES or MMM_SEEK_TIME allowed 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- requested position in data, relative to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, TRUE for success. If FALSE, error code may be obtai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MMA_ErrorCod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ward seek will fail if data source is not seekable. Forward seek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se is safe, but will be slow for large off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/MMA_Err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egaudio.decoder/__background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is a decoder for MPEG audio audio streams. The decoding is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pega.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bject of this class has one input (port 0), which acce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F_AUDIO_MPEG data type. It has also one output (port 1), which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FC_AUDIO_INT16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pplicabil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may be set at creatio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may be set on an existing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may be get from an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may be set for an object's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may be queried from an object'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Frames       (V51)   [..G.Q], QUAD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Time         (V51)   [..G.Q], QUAD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BitsPerSample   (V51)   [..G.Q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(port, buffer, length)  (V5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(port, type, position) 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3   (24.08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mpegaudio.demuxer provides known stream length, the mpega.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ed output is cut or padded with zeros to match this length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2   (25.02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M_Pull() does not fail on MMERR_END_OF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   (25.08.200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fir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