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lloc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ttempt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ec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New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Ne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Cl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SegLis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N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xt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ply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u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pl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bor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Pk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Pkt(port, pk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bortPkt(struct MsgPort *, struct DosPacke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Buffer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Buffers(, numbuff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Buffers(CONST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remove cache memory from a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name  --  NUL terminated dos devic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uffers  --  Number of buffers to add.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on success (IoErr() gives the actual number of buffer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else (IoErr() gives the erro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value in case of a filesystem error will be re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o_MORE_CACHE.io_NumBuff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DosEntry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DosEntry(d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DosEntry(struct Dos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given dos list entry to the dos list.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the list for writing. There may be not more than on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ssign node of the same name. There are no restric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ist - pointer to dos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f all went well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ybody who wants to use a device or volume no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list has to lock the list, filesystems may be cal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list locked. So if you want to add a dos lis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a filesystem don't just wait on the lock but ser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requests until the dos list is fre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egmentTag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egmentTagList(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SegmentTagList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program segment to the system resident list. You ca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segments to ru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_Name   (CONST_STRPTR, requ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_Seglist    (B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_Filename   (CONST_STRPTR, required if no seglist is giv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_Type   (LONG, defaults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field should refer to a NULL terminated string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. The type field determines the type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Normal programs should have type &gt;= 0, system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ype == CMD_SYSTEM. The file name is only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eglist is given. It is the name of the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hen someone tries to access thi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other values of type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will have been added to the DOS resid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   su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0   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Forbid() base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egment(), Rem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lloc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DosObjec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DosObject(type, 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llocDosObject(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dos object of a given type. This memory ha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 with FreeDos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-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- Pointer to taglist array with additional information.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os/dostags.h&gt; for a list of all support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new object or NULL, to indic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ttempt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LockDos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LockDosList(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osList * AttemptLockDosLis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get a lock on some of the dos lists. If all w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 handle is returned that can be used for FindDosEntr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ry to busy wait until the lock can be granted -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DosLi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 --  what lists to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o the dos list or NULL. This is not a direct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rst list element but to a pseudo elem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Mod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Mode(type, object, new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hangeMode(ULONG, B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change the mode used by a lock or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- CHANGE_FH or CHANGE_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 - Filehandle or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ode - New mode (see &lt;dos/dos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f all went well, otherwise 0. IoErr() giv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latt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eck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ignal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ignal(ma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heckSignal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current task to see if any of the signal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k have been set. The mask of all signals which were s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The signals specified in the mask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- The signal mask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k of all signals which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New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InitNewcli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InitNewcli(d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TR CliInitNewcli(struct DosPacke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 process to be a shell using a startu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 --  startup arguments passed as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InitRu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InitRu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InitRun(d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TR CliInitRun(struct DosPacke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 process to be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  --  startup arguments specified as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InitNew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lose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 filehandle opened with Open(). If the file w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uffered I/O the final write may fail and thus 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 error. The file is closed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-- 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f there was an error. != 0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identical to U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i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i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CreateDir(CON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directory under the given name. If all w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lock on the new diretory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-- NUL terminat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lock to the new directory or 0 if couldn't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Ne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NewProc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NewProc(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Process * CreateNewProc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process using the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- information on the ne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new process or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Fil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Fi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leteFile(CON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delete a file or directory by a give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ail if the file is in use or protected from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- NUL terminat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f the file is gone, 0 if is stil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Proc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Pro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sgPort * DeviceProc(CON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Proc() is an obsolete function that returns th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 DO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The name of the DOS device, without the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pointer to the Device structur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ly use GetDeviceProc() as this function ca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ossible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late- and non-bound assigns, or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sign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eviceProc(), Free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Pk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Pkt(port, action, arg, arg, arg, arg, ar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oPkt(struct MsgPort *, LONG, LONG, 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Lo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ock(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DupLock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e a lock on a file or directory. This will only work on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 Ol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ock or NULL in case of an error. IoErr() will giv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identical to DupLockFromF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LockFromF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ockFromFH(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DupLockFromFH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get a lock on the object selected by the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-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ock or 0 in case of an error. IoErr() will giv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identical to Dup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nd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Notify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Notify(notif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ndNotify(struct Notify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 notification (quit notifying for a request previously s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Notify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 --  NotifyRequest used with 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Repor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Report(code, type, arg, dev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orReport(LONG, LONG, ULONG, 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--  The error to put up the reques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--  Type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_LOCK    --  arg1 is a lock (BPT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_FH      --  arg1 is a filehandle (BPT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_VOLUME  --  arg1 is a volumenode (C poin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_INSERT  --  arg1 is the string for the volum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1    --  Argument according to type (see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 --  Optional handler task address (obsole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and filehandles are the same in AROS so there is redundanc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. Furthermore, the 'device' argument is not care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ROS don't build filesystems via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10.99  --  SDuvan 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ll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ll(lock, buffer, size, type, contr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All(BPTR, struct ExAllData *, LONG, LONG, struct ExAllContro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an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  --  lock on the directory to be exa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--  buffer for the data that is returned (must be alig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filled with (partial) ExAllData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NO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--  size of 'buffer'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--  type of the data to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--  a control structure allocated by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icator of if ExAll() is done. If FALSE is returned, either ExAl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completed in which case IoErr() is ERROR_NO_MORE_ENTRIES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ccurred. If a non-zero value is returned ExAll() must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until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essential information on the ExAl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d_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NAME        --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TYPE        --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SIZE        --  size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PROTECTION  --  protection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DATE        --  date information (3 longw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COMMENT     --  file comment (NULL if no comment exis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OWNER       --  owner user and group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SIZE64      --  64bit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cremental list meaning that if you specify ED_SIZE64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LL attrib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ystems that support ExAll() must support at least up to ED_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system doesn't support a particular type, ERROR_BAD_NUMB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. In such case you probably want to retry with small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Filesystems supporting 64bit files *MUST* support ExAll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SIZE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d_Next : pointer to the next entry in the buffer.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NULL value for ead_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tructure have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_Entries : the number of entries in the buffer after a call to ExAll(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your code handles the case when eac_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0 and ExAll()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_LastKey : must be initialized to 0 before calling ExAll()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_MatchString : if NULL then information on all files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n-NULL it's interpreted as a pointer t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pattern matching which files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. This string must have been par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PatternNoCas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_MatchFunc : pointer to a hook that will be called to decide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should be included in the buffer. If NULL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function will be called. The hook is call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 = MatchFunc(hook, data, type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(), ExNext(), MatchPatternNoCase(), ParsePatternNoCase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DosObject(), ExAll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llEnd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llEnd(lock, buffer, size, data, contr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xAllEnd(BPTR, struct ExAllData *, LONG, LONG, struct ExAllContro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an ExAll() operation before returning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s should correspond to the inputs for the ExAl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  --  lock on the directory that is being exa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--  buffer for dat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--  size of 'buffer'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--  type of data to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--  control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data structure must have been allocated with AllocDos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ll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Nex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Next(lock, fi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Next(BPTR, struct FileInfoBloc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next entry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--  lock on the direcory the contents of which to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b   --  a FileInfoBlock previously initialized by Examin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used before with ExNext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 --  a boolean telling whether the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t. A failure occurs also if there is no "next"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. Then IoErr() equal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anning a filesystem tree recursively, you'll need to alloca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InfoBlock for each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a directo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ass a lock on the directory and a FileInfoBlock (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DosObject()) to Examine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ass the same parameters to ExNex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 something with the FileInfoBlock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all ExNext() repeatedly until it returns FALSE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are provided. When ExNext returns FALSE, check IoEr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at there was no real failure (ERROR_NO_MORE_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(), IoErr(), AllocDosObjec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64/*  AROS_LHx(LONG, ExNext64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Next64(BPTR lo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FileInfoBlock *fi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agItem *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next entry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--  lock on the direcory the contents of which to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b   --  a FileInfoBlock previously initialized by Examin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used before with ExNext64()), fib_Size64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file. fib_NumBlocks64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locks fo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--  tags, no tags defined for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 --  a boolean telling whether the oper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t. A failure occurs also if there is no "next"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. Then IoErr() equal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anning a filesystem tree recursively, you'll need to alloca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InfoBlock for each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a directo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ass a lock on the directory and a FileInfoBlock (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DosObject()) to Examine64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ass the same parameters to ExNext64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 something with the FileInfoBlock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all ExNext64() repeatedly until it returns FALSE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are provided. When ExNext64 returns FALSE, check IoEr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at there was no real failure (ERROR_NO_MORE_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64(), IoErr(), AllocDosObjec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in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(lock, fi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amine(BPTR, struct FileInfoBloc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a FileInfoBlock structure concerning a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particular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--  lock to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b   --  FileInfoBlock where the result of the examination is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lean telling whether the operation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Blocks should be allocated with AllocDosObject(). You may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FileInfoBlock but, however, this copy may NOT b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Nex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(), UnLock(), ExNext(), AllocDosObject(), ExAll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64/*  AROS_LHx(LONG, Examine64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amine64(BPTR loc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FileInfoBlock *fib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TagItem *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a FileInfoBlock structure concerning a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particular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--  lock to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b   --  FileInfoBlock where the result of the examination is sto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b_Size64 containing the size of the file. fib_NumBlocks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number of blocks fo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--  tags, no tags defined for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lean telling whether the operation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Next64(), ExamineFH64(), ExAll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ineF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FH(fh, fi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amineFH(BPTR, struct FileInfoBloc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64/*  AROS_LHx(LONG, ExamineFH64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amineFH64(BPTR f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FileInfoBlock *fi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TagItem *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a FileInfoBlock structure concerning a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   --  filehandle to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b   --  FileInfoBlock where the result of the examination is sto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b_Size64 containing the size of the file. fib_NumBlocks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number of blocks fo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--  tags, no tags defined for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lean telling whether the operation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64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GetC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(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GetC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character from a buffered file. Buffered I/O is more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mall amounts of data but less for big chunks.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lush() between buffered and non-buffered I/O or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your I/O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-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read or EOF if the file ended or an error hap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utC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(file,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PutC(B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- Filehandle to writ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Charact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written or EOF in case of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ad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(file, block, blocklen,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Read(BPTR, APTR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number of block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Read from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- The data is p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len - This is the size of a singl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- The number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locks read from the file or 0 on 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ay return less than the requested number of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), FWrite(), FPutc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Writ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file, block, blocklen,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Write(BPTR, APTR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number of block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Write to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- The data begin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len - This is the size of a singl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- The number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locks written to the file or EOF on error. IoEr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dditional information in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), FRead(), FPutc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ul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(code, header, buffer, l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ault(LONG, STRPTR, 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 will obtain the error message string for the give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First the header string is copied to the buffer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":" (colon), then the NULL terminated string for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nvention, error messages are ALWAYS less than 80 (plus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termination), and ideally less than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rror code is not know, then the string "Unknown err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error number will be ad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-   The erro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 -   The string to prepend to the buffer before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his may be NULL in which case nothing is pre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-   The destination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-  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haracters placed in the buffer, may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Cl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CliProc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CliProc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Process * FindCliProc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LI process by its task number. The number must be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- The task number of the CLI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process if found, NUL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lling this function doesn't need to do any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(), Max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.12.2000  SDuvan  --  rewrote to use rootnode rn_TaskArray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cking the proces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DosEntry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DosEntry(dlist, 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osList * FindDosEntry(struct DosList *, CONST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the next dos list entry with the right name.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locked for this. There may be not more than on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ssign node of the same name. There are no restric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ist - the value given by LockDosList() or the las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DosEntr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- logical device name without colon. Case 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the same flags as given to LockDosList() or a sub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dos list entry found or NULL if the are no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Segmen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egment(name, seg, 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egment * FindSegment(STRPTR, struct Segment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resident segment by name and type. FindSegment(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first segment that exactly matches th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inue searching by specifying the last returned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e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- Name of the segment to search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     - Start search from this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- Search for a syste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he segment structure if a match is found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egment() does no locking of the segment lis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yourself. FindSegment() also does not incremen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g_UC field. If the value of seg_UC &gt; 0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user counting in order to prevent the segment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egment(), Rem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SegmentTag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egmentTagList(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egment * FindSegmentTagList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resident segment by name and type. FindSegment(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first segment that exactly matches th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inue searching by specifying the last returned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e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he segment structure if a match is found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egmentTags() does no locking of the segment lis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yourself. FindSegmentTags() also does not incremen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g_UC field. If the value of seg_UC &gt; 0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user counting in order to prevent the segment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egment(), RemSegment(), Fin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us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(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lush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es any pending writes on the file. If the file w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 and there is still some data to read it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back to the exp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on success, 0 on error. IoErr() give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(devicename, volumename, dos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ormat(STRPTR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se a filesystem for use by the system. This instr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system to write out the data that it uses to descri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should already have been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name  - Name of the device to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name  - The name you wish the volume to be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type     - The DOS type you wish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f the format was successful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DosObjec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sObject(type, 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FreeDosObject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n object allocated with AllocDos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- object type. The same parameter as given to AllocDosObjec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 - Pointer to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f all went well, 0 otherwise. (Only for DOS_FS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DeviceProc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eviceProc(name, d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evProc * GetDeviceProc(STRPTR, struct DevProc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eviceProc() will search for the filesystem handl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nd a command to for a specific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GetDeviceProc() multiple times, the cal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handle multi-assign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ll to GetDeviceProc() should have the |dp|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- Name of the object to 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      - Previous result of GetDeviceProc()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a DevProc structur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end a command to a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oesn't return dvp_DevNode for lock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to "PROGDIR:", ":", 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working on it thou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Attr/*  AROS_LHx(LONG, GetFileSysAttr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etFileSysAttr(CONST_STRPTR devic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TR stor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storage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filesystem for attributes, such as maximum filename 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ximum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name   --  name of the filesystem to get attribu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        --  attribute to get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     --  storage to hold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_size --  size of th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indication. In case of a failure, IoErr()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bout the fail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_ACTION_NOT_KNOWN -- the packet is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_BAD_NUMBER       -- the attribute is not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_LINE_TOO_LONG    -- the result doesn't fit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age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/dosexte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SegListAttr/*  AROS_LHx(LONG, GetSegListAttr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etSegListAttr(BPTR seg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TR stor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storage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seglist for attributes, such as the ObjData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list      --  SegList B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        --  attribute to get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     --  storage to hold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_size --  size of th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indication. In case of a failure, IoErr()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bout the fail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_ACTION_NOT_KNOWN -- the packet is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_BAD_NUMBER       -- the attribute is not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_LINE_TOO_LONG    -- the result doesn't fit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age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/dosexte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Va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Var(name, buffer, size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etVar(STRPTR, STRPTR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the value of a local or environment variable, or an alia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vised to only use ASCII strings inside variables/alias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/alias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tops putting characters into the destination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line character (\n) is met, unless if GVF_BINARY_VAR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. The newline character itself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to access aliases aswell, b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LV_ALIAS. GVF_GLOBAL_ONLY must not be specifi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as aliases are always shell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  pointer to name of the variable/ali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  user allocated buffer to store the variable/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  length of the user buffer in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-   A combination of the type of variable to get (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: LV_VAR or LV_ALIAS) and flags that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this function. Currently define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VF_GLOBAL_ONLY    - only tries to get a glob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VF_LOCAL_ONLY     - only tries to get a loc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VF_BINARY_VAR     - do not stop at a newli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VF_DONT_NULL_TERM - no null (\0) termination. 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GVF_BINARY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is the number of characters put in the buffer, or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ariable/alias is not defined. The newline ('\n') charact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xists will not be placed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ariable/alias content would overflow the provided user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number of bytes copied into the buffer will be retur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is truncated. The buffer will be null (\0)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if GVF_DONT_NULL_TERM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Err() will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RROR_BAD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ize of the user buffer is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ERROR_OBJECT_NOT_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variable/alias is not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e total length of the variable (may be larger than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f the result was trun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Var(), FindVar(), Set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(lock, parameter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fo(BPTR, struct InfoData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formation about a volum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         --  a lock on any file on the volume for whic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Block  --  pointer to an Info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indicating success or failure. If TRUE (success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rameterBlock' is filled with information o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hibi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ibit(name, on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hibit(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a filesystem fro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--  Name of the device to inhibit (including a '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off  --  Specify whether to inhinit (DOSTRUE) or uninhibit (DOSFAL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lean telling whether the action wa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ninhibiting a device anything might have happened lik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rive wa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03.2000  --  SDuvan 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LoadSeg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oadSeg(fh, table, , st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InternalLoadSeg(BPTR, BPTR, LONG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from 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rray is a pointer to an array of functions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      : Filehandle to lo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       : When loading an overlay, otherwis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rray : Array of function to be used fro read, alloc and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able[0] -&gt; bytes  = ReadFunc(readhandle, buffer, length),DOS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0                D1          A0      D0      A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able[1] -&gt; Memory = AllocFunc(size,flags), Exec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0                 D0   D1      A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able[2] -&gt; FreeFunc(memory, size), Exec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1       D0    A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       : pointer to storage (ULONG) for stack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urrently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list  - pointer to loaded Seglist or NULL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stack are not implemented,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UnLoadSeg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UnLoadSeg(seglist,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ernalUnLoadSeg(BPTR, 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FileSystem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FileSystem(devic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sFileSystem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the device whether it is a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name  - Name of the device to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device is a filesystem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0:, HD0:, ... are file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:, PIPE:, AUX:, ...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igaOS if devicename contains no ":" then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TRUE. Also volume and assign name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Interactiv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Interactive(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sInteractive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file is bound to an interactive device such as a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e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-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f the file is interactive, 0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No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SegNoreq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egNoreq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LoadSegNoreq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LoadSeg, except that it inhibits reques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sPriva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NUL terminated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o the loaded executable or 0 if the load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built on top of Internal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(name, access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Lock(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lock on a file or directory. There may be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lock on a file but only one if it is an exclusiv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files or directories may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- NUL terminated name of the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Mode - One of SHARED_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o the file or directory or 0 if the object couldn't be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structure returned by this function i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at of AmigaOS (in fact it is identical to a filehand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ry to read any intern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Dos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DosList(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osList * LockDosLis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until the desired dos lists are free then gets a lock o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ndle is returned that can be used for FindDosEntr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this function nest, i.e. you must call UnLockDos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ten as you called LockDosList(). Always lock all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 - do not try to get a lock on one of them then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what lists to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o the dos list. This is not a direct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rst list element but to a pseudo elem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Record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Record(fh, offset, length, mode, time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ockRecord(BPTR, ULONG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a portion of a file for exclusive access. A timeout may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maximum amount of time to wait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      --  file handle for the file to lock a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 --  starting position of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--  length of the record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--  lock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--  timeout interval measured in ticks (may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locks are cooperative, meaning that they only affect other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Records(), Un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64/*  AROS_LHx(LONG, LockRecord64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ockRecord64(BPTR f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QUAD offse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QUAD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ONG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ONG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a portion of a file for exclusive access. A timeout may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maximum amount of time to wait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      --  file handle for the file to lock a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 --  starting position of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--  length of the record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--  lock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--  timeout interval measured in ticks (may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locks are cooperative, meaning that they only affect other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Records64(), UnLockRecord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64/*  AROS_LHx(LONG, LockRecords64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ockRecords64(struct RecordLock64 *rec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ONG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several records at the same time. The timeout specified is a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ock to attempt. The array of RecordLock:s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where rec_FH is equal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rray  --  array of records to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--  maximum number of ticks to wait for a lock to be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indication. In case of a success, all the record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cked. In case of failure, no record locks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records should always be locked in the same order so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possib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Records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Lin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nk(name, dest, 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akeLink(STRPTR, A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ink() will create a link between two files or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k is a filesystem object that refers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ft link refers to another file by name, and is resol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ystem and the caller. Soft links are not restri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volume. The |dest| argument is a NUL terminated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-existing object. Soft links can be used 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link refers to another file by the location on a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olved by the filesystem. Hard links are restricted 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volume. The |dest| argument is a lock o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The name of the link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- If 'soft' is TRUE this must be a filename, if it is FALSE a B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ing to the file to be hard-linked must be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 - TRUE, if a soft-link is to be created, FALSE for an hard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- DOSTRUE or DOSFALSE. On error, IoErr() will conta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links were not working in the ROM filesystem befo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i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lls either FSA_CREATE_HARDLINK or FSA_CREATE_SOFT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system of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x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ighest Cli number currently in use. Since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dded and removed at any time the returned value ma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li number (_not_ the number of Cl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FromF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FromFH(fh, buffer, l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ameFromFH(BPTR, 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full path name associated with file-hand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l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    - File-handle to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- Buffer to fill. Contains a NUL terminated str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ent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-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if all went well, 0 in case of an error. IoErr(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FromLo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FromLock(lock, buffer,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ameFromLock(BPTR, 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full path name associated with a lock to a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to a user suppl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- Lock to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- Buffer to fill. Contains a NUL terminated str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ent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-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if all went well, 0 in case of an error. IoErr(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ReadLink/*  AROS_LHx(LONG, NewReadLink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ewReadLink(struct MsgPort *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TR loc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_STRPT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YTE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buffer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filename referred to by the soft-linked object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|path| (relative to the lock |lock|) into the buffer |buffer|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|path| should contain the name of the obj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the original OBJECT_IS_SOFT_LINK error. Unlik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ink, NewReadLink works on hardlinks aswell as soft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 - The handler to send the reques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     - Object that |path| is relati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- Name of the object that caused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   - Buffer to fill with resolve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success, actual length of the returne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failure, probably ERROR_NOT_IMPL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failure, see IoErr()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 failure, not enough space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os 51.41 the filesystems not implemen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would result in IoErr() not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fixed in dos 51.41 which now consistently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to ERROR_NOT_IMPLMENT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i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xt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DosEntry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DosEntry(dlist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osList * NextDosEntry(struct DosLis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the next dos list entry with the right type.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lock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ist - the value given by LockDosList() or the last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DosEntr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the same flags as given to LockDosList() or a sub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dos list entry found or NULL if the are no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, access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Open(CONST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read and/or write depending on the accessmod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- NUL terminated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Mode - One of MODE_OLDFILE   - ope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_NEWFILE   - delete old,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sive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_READWRITE - open new one if it does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o the file or 0 if the file couldn'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FromLo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romLock(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OpenFromLock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a lock into a filehandle. If all went well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one. In case of an error it must st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 Lock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handle or 0 in case of an error. IoErr()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Di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Dir(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ParentDir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ock to the parent directory of the supplie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 Lock to get parent directory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ock to the parent directory or NULL, in which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lock has no parent directory (because it is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 or an error occured. IoErr() returns 0 in the form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different value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get via ParentDir() are currently never unlocked!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O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OfF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OfFH(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TR ParentOfFH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the directory a file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 - Filhandle of which you want to obtain the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 Lock on the parent directory of the filehand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(), UnLock(), Par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file, buffer,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ad(BPTR, A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ome data from a given file. The request i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filesystem - no buffering is involv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mounts of data it's probably bett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ed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- 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- pointer to buffer for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- number of bytes to read. The file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to try to fulfill the request as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actually read, 0 if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reached, -1 if an error happened. IoErr(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tem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em(buffer, maxchars, inp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adItem(STRPTR, LONG, struct CSour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 "word" from CSource. The word can be unquo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uble quoted" (with **, *", *E and *N special handling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re delimited by either whitespace or a '=' or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Source is NULL then standard input is used to fe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 - buffer to store the wor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hars - size of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- CSource input or NULL (use standar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ITEM_UNQUOTED - normal unquotes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_QUOTED   - doublequoted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_NOTHING  - EOF reached, nothing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_EQUAL    - '=' was met, nothing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_ERROR    -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umerous undocumented side-effect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function. While ReadItem() was originally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ways always unread the last thing read (UnGetC(fh,-1))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 this might not alway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rgs(), &lt;dos/dos.h&gt;, &lt;dos/rdar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Lin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ink(port, lock, path, buffer,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adLink(struct MsgPort *, BPTR, STRPTR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filename referred to by the soft-linked object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|path| (relative to the lock |lock|) into the buffer |buffer|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|path| should contain the name of the obj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the original OBJECT_IS_SOFT_LIN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 - The handler to send the reques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     - Object that |path| is relati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- Name of the object that caused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   - Buffer to fill with resolve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0    success, actual length of the returne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failure, see IoErr()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 failure, not enough space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utodoc and GuruBook are wrong about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n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bel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bel(drive, 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label(STR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ames of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--  The name of the device to rename (including the ':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 --  The new name for the device (without the '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lean telling whether the name change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04.2000  SDuvan 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DosEntry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DosEntry(d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mDosEntry(struct Dos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given dos list entry from the dos list.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the list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ist - pointer to dos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if all went well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ybody who wants to use a device or volume no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list has to lock the list, filesystems may be cal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list locked. So if you want to add a dos lis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a filesystem don't just wait on the lock but ser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requests until the dos list is fre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(oldName, 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name(STR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given file. The old name and the new name must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Name - Name of the file to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Name - New name of the file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- DOSTRUE or DOSFALSE. IoErr() provide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OS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action FSA_RENAME on the filesystem-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ply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Pk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Pkt(dp, res, r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plyPkt(struct DosPacket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mega-deprecated. Since all AROS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ORequests to perform operations the driver will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not ever use or look at a packet. Also ther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ven be a packet at all except for if SendPk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u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Command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Command(segList, stacksize, argptr, arg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unCommand(BPTR, ULONG, 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Command() will run the command loaded in the |segList|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specified with a new stack of |stacksize| bytes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tacksize may be extended if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 of the command ru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 will not return until the 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List     - segment of program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size   - size of the stack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ptr      - pointer to NULL-terminated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ize     - size of the argument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 from the program. See also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expect the arugment string to end with a newline ('\n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ReadArgs() requires it to work prop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Devic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Device(lock, 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ameDevice(BPTR, 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Lo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Lock(lock, 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ameLock(BPTR, 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(file, position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ek(BPTR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urrent read/write position in a fil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position, e.g to get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 Seek(file,0,OFFSET_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ay fail (obviously) on certain devic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ipes or consol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- 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- relative offset in bytes (positive, negative or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- Where to count from. Either OFFSET_BEGINN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_CURRENT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position in bytes before the Seek(), -1 if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 IoErr() will give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64/*  AROS_LHx(QUAD, Seek64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 Seek64(BPTR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D pos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urrent read/write position in a fil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position, e.g to get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 Seek64(file,0,OFFSET_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ay fail (obviously) on certain devic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ipes or consol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- 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- relative offset in bytes (positive, negative or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- Where to count from. Either OFFSET_BEGINN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_CURRENT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position in bytes before the Seek(), -1 if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 IoErr() will give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n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Pk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Pkt(dp, port, reply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ndPkt(struct DosPacket *, struct MsgPort *, 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Commen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mment(name, com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Comment(STR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mment on a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may be any NUL terminated string. The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varies from filesystem to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-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- new comment for the fil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if all went well, 0 else. IoErr() giv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FileDat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eDate(name, 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FileDate(STRPTR, struct DateStam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modification time of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- new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f all went well, 0 else. IoErr() giv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FileSiz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eSize(file,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FileSize(BPTR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iz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- 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- relativ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- OFFSET_BEGINNING, OFFSET_CURRENT or OFFSET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ize of the file or -1 in case of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64/*  AROS_LHx(QUAD, SetFileSize64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 SetFileSize64(BPTR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D off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iz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- 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- relativ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- OFFSET_BEGINNING, OFFSET_CURRENT or OFFSET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ize of the file or -1 in case of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Mod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ode(fh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Mode(B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ode() can be used to change a console handle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: mode and CON: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     -   The filehandle describing the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-   The new mode of the conso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- RAW: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- CON: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whether it succ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DOSTRUE  console mod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DOSTRUE  console mode chang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Own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wner(name, own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Owner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-- 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_info  --  (UID &lt;&lt; 16) + 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f all went well, 0 else. IoErr() giv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Protectio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otection(name, pro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Protection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-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- new protection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if all went well, 0 else. IoErr() giv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VBuf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Buf(fh, buff, type,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VBuf(BPTR, STRPTR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Va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ar(, , size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Var(CONST, CONST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ts a local or global environmental variable,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alias. It is advised to only use ASCII strings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/aliases, but 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/alias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ar() for an already existing variable/alias changes it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ffer content. The 'buffer' pointer can be NULL,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/alias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-1 means that the buffer is null (\0) terminater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size is calculated by Set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ither GVF_LOCAL_ONLY or GVF_GLOBAL_ONLY are se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et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  the name of the variable/alias to set/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  pointer to the data t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  the size of the data in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-   A combination of the type of variable to get (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: LV_VAR or LV_ALIAS) and flags that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this function. Currently define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VF_LOCAL_ONLY  - set a local variab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VF_GLOBAL_ONLY - set a glob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iab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VF_SAVE_VAR    - if GVF_LOCAL_ONLY is not set,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LV_VAR then also stor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ENVARC: as well as ENV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If non-zero, the variable was sucessfully set,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Var(), FindVar(), Get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pl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Nam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Name(name, separator, buf, oldpos,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plitName(STRPTR, UBYTE, STRPTR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a path into parts at the position of se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Split thi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erator - Split it at this se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 - Copy the current part into this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pos - Begin at this place with the search for se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ll this function for the first time,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- The size of the buffer. If the current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bigger than size-1, only size-1 by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osition to continue for the next part or -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eperator after name+old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Notify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Notify(notif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tartNotify(struct Notify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notification request to a filesystem. You will then be no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file (or directory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 --  a notification request for the file or directory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 connected to a notification request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st at the time of calling StartNotif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ifyRequest used with this function should not be al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ystem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ystem(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StartSystem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GetC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GetC(file,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UnGetC(B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a character back into a read filehandle. If you'v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from that file you may always push at least 1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. UnGetC(file,-1) ungets the last character read. Th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- Filehandle you've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Character to push back or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0 if all went well, 0 if the character couldn't be push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gives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o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(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UnLock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a lock created with 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-- The lock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identical to Close() - se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ockDos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DosList(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UnLockDosLis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 lock on the dos lists given by LockDos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the same value as given to LockDos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ockRecord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Record(fh, offset,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UnLockRecord(BPTR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 lock made with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     --  filehandle the lock was mad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--  starting position of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--  length of the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nd offset must match the corresponding LockRecor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64/*  AROS_LHx(LONG, UnLockRecord64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UnLockRecord64(BPTR f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QUAD off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QUA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 lock made with LockRecord64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      --  filehandle the lock was mad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--  starting position of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--  length of the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nd offset must match the corresponding LockRecord64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Record64(), UnLockRecords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64/*  AROS_LHx(LONG, UnLockRecords64,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UnLockRecords64(struct RecordLock64 *rec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n array of record locks obtained with LockRecords64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rray  --  array of record locks (previously locked with LockRecords64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rray of records may not be modified when records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Records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Printf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Printf(file, , arg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VFPrintf(BPTR, CONST, IP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Printf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(format, arg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VPrintf(STRPTR, IP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ForCha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Char(file, time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aitForChar(B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a character to arrive at a filehandle. The 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ither a console handle, or a regular file. For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ost filesystems will return a character immediatel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(for example a network handler) the characte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- File to wait for a charac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  - Number of microseconds to wait for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rrive. A value of 0 says to wait indefin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0    if a character arrived before the timeout exp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0    if no character ar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ilesystems do not implemen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_lib.fd and clib/dos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Pk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Pkt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osPacket * WaitPk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a packet to arrive at your process' pr_MsgPort. It wil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_PktWait if such a functio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t w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t will be released from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used. It's there only for Amiga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file, ,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rite(BPTR, CONST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ome data to a given file. The request i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filesystem - no buffering is involv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mounts of data it's probably bett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ed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- file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- pointer to dat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- number of bytes to write. The file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to try to fulfill the request as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actually written, -1 if an error hap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Err() will give additional informa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