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coder/MMA_Video_Fps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coder/MMA_Video_Fps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lour depth of current GIF subimage. If the current subimag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cal palette, the global image colour depth is forwarde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gif.demux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89a: This attribute can change its value in ever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ttribute is queried before the first frame is pulled,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rom gif.demuxer is forwarded. Note that it can be zero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has no glob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coder/MMA_Video_Fps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Denominator (V51) [ISGP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framerate in Reggae is represented as a fraction to maintain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precision. This attribute carries the denominator of fram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GIF framerate emulation is 100 fps, so thi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1. The framerate limits specified by numerator/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 are 200 fps upper and 1 fp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Num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coder/MMA_Video_FpsNum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Numerator (V51) [ISGP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framerate in Reggae is represented as a fraction to maintain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precision. This attribute carries the numerator of fram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GIF anim has no fixed framerate, the decoder can emulate it, rep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as needed. The attribute, together with MMA_Video_Fps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framerate of this  emulation. For example if framer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100 and a frame has a delay of 1/10 s, it will be repeated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n the data stream pulled from a gif.decod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granularity of GIF animations is 10 miliseconds. Then fram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00 fps gives a 100% accurate timing. For other framerates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cies are possible, as GIF timing is fitted to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rat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emulated constant framerate is designed for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ly (for example mixing an animation into a bigger movie)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y ineffective for plain playback, as most of the fr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so lot of data copied to the display device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GIF framerate emulation is 100 fps, so thi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100. The framerate limits specified by numerator/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 are 200 fps upper and 1 fp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GIF image canvas height in pixels. This attribute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from gif.demu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1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87a: Always returns FALSE as 87a flavor does not suppor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89a: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GIF image canvas width in pixels. This attribute is just forw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gif.demu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Pulls decoded GIF data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a block of decoded ARGB32 data. Every frame has MMA_Video_Width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pixels, and every pixel is a 32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. This buffer must be alloc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Note that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down if not evenly divisible by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GIF image data received from gif.demuxer. The cl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litting stream into frames and subi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sing subimages head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ading local palet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oding LZW compressed pixel stre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image deinterleav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transparen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oding of optional graphics extensions b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ing subimages into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GIF format features are intentionally NOT implemented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sidered obsolete or simply not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rInput flag of Graphics Extension is ignored (assume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input  - MMF_VIDEO_GIF  - accepts compressed GI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utput - MMFC_VIDEO_ARGB32    - pixel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FC_VIDEO_ARGB32_MF - video meta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   (V51)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   (V51)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   (V51)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      (V51)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Numerator         (V51)   [ISGP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Denominator       (V51)   [ISGP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 (07.05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Zeropage hit in MMM_Setup(), MMA_DataFormat has been que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diaGetPort() instead of MediaGetPortFwd(). As a sideefect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-s were treated as 8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19.08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Video_FpsNumerator and MMA_Video_FpsDenominator made get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Video_UseAlpha returns FALSE for GIF87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taformat generator sends MMMF_END at en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24.07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transparency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proper code for skipping unknown extension b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frame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WAIT metablock gene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proper background generator based on tile cove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anim fixed framerat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17.07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deo metaformat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interlac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27.06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deo metaformat introduced inter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tiled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per background color rend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ts of bug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25.06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per forwarding of MMA_Video_BitsPerPixel (fixes Multiview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 bit dep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29.04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