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A_Video_To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decod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designed to convert some formats of uncompressed pixmap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Reggae common formats. Supported input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GRAY8 - grayscale bitmap, 8 bits per pix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GRAY8 - alias for MMFC_VIDEO_GRAY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RGB24 - packed RGB format, 8 bits per component in red, g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. Every pixel occupies 3 bytes, there is no alpha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BGR24 - the same as above, but reversed order of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 - RGB with alpha, 8 bits per alpha, red, green,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ARGB32 - alias for MMFC_VIDEO_ARGB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RGBA32 - very similar to previous one, but alpha channel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byte of pix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ABGR32 - another flavor of ARGB32 with changed component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LUT8 - palette based, 256 colors, 8 bits per pixel, palett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pha channel (palette entries are in ARGB32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s are common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GRAY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none of the formats uses line padding. Con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pendent on pixel scanning order so it is irreleva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alpha channel is simply discarded when destination forma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channel. When source has no alpha and destination has alph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lpha is set to 0 (full o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ToGray         (V51)    [ISGP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(V51.3)  [ISGPQ], ULO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)   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(22.11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MMF_VIDEO_RGBA_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UT8-&gt;ARGB32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source data 16-bit line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rewrite. Removed MMF_VIDEO_LUT8 support, added MMFC_VIDEO_GRAY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29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MMF_VIDEO_LUT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2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MMF_VIDEO_RGB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9.10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MMF_VIDEO_GRAY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an object connected on input, as this class does no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ght of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.3) [ISPG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has relevance only for palette based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MF_VIDEO_LUT8 currently) and specifes an ARGB palette which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-&gt;ARGB conversion. The object queries the previous one of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input is being connected (in MMM_Setup()). After setup,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xplicitly set by application. The result of changing pal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. If done between two MMM_Pull() calls, the second pull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palette right away, from the first pixel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is NULL. If neither previous object no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y palette, the default is used, which is a linear gradie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ource format is not palette based, MMA_Video_Palette may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t freely. Conversion routines will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attribute is get [GQ], returned palette must be considered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When this attribute is set [ISP], passed palette must be al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byte boundary (allocated by MediaAllocVec() preferrab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ediaAllocV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A_Video_To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ToGray (V51) [ISGP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RGB to grayscale conversion. Four modes are 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Video_ToGray_Mean - pixel is calculated as a mean valu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: gray = (r + g + b) /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Video_ToGray_Luma - pixel value i proportional to the lumin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ponents are weighted: gray = (0.30 * r + 0.59 * g + 0.11 * 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Video_ToGray_Min - pixel value is the lowest of RGB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Video_ToGray_Max - pixel value is the highest of RGB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or this attribute is MMV_Video_ToGray_Luma (luminanc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, as it is the usual case, the rest are used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 The attribute is ignored if either input format is graysc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stination format is color. Other tag values than the four above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(tag is not counted 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application is immediate, so the next MMM_Pull()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nversion algorithm, even inside a single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an object connected on input, as this class does no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of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pixel data to a common forma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pulls pixel data from input and converts them to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. Output pixels are placed in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output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decod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video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Seek, ULONG port, ULONG type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ass has no persistent (valid outside a single MMM_Pull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, seeking on the output is just no-op, and is forwar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Seek on input is automatically forwarded to an outpu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either 0 (input) or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either MMM_SEEK_FRAMES or MMM_SEEK_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bsolute position in the stream (video fr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Operation may fail if some previous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pecially source data stream) is not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osition' argument is 64-bit and as such is passed vi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