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cast.demuxer/MMA_Shoutcast_Data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cast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cast.demux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cast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outcast.demuxer/MMA_Shoutcast_DataG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houtcast_DataGap [I.G.Q], LO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gap in bytes between two Shoutcast metadata frames in the au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. Data gap value is sent by a Shoutcast server in header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 response. Then application has to get it from http.stream obje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it in the constructor of shoutcast.demuxer. It should be d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qu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pplication creates http.stream object, which connect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tcast 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fter connection is estabilished and response header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gets data gap value with MMM_Http_GetHeaderEntry()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cy-metaint" entry name and converts it to an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pplication creates shoutcast.demuxer object specifying data ga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"icy-metaint" field in the response header, i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sends pure audio stream without metadata. Then shoutcast.demux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should not be added to the processing chain, stream ob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connected to matching audio demux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outcast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pulls block of data from output port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LONG port, APTR buffer, 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s a block of audio encoded stream, stripped off Shoutcast meta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. Evevy complete Shoutcast frame encountered is pars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ted to Reggae metadata engine. Audio data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- port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ffer - buffer for pulled data, allocated with MediaAllocVec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ngth - length of requested data block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stored in the buffer. Additional err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outcast.demux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moves read pointer in the buferred stream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Seek, LONG port, LONG type, QUAD *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tcast protocol does not support seeking, so this method always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- port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- only MMM_SEEK_BYTES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ition - new absolute position in stream (pointer to 64-bit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outcast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extracts Shoutcast metadata frames from compressed au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. Shoutcast frames are then removed from the stream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to the output. Extracted metadata are then parsed and sub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gae metadata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houtcast.demuxer object is not seekable. This is for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houtcast protocol has no seek ability, as it is desig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medi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houtcast.demuxer usually cooperates with http.stream, which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a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13.12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rses and submits strea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22.02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