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A_Medi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A_Sound_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A_Sound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A_Sound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A_Sound_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A_Sound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demuxer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-- [GQ], STRPT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bjects of this class return "Audio IFF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A_Medi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diaType -- [GQ], U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media type of object. All objects of this class return MMT_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-- [GQ], STRPTR. (V5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NULL-terminated MIME type string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dio/ai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A_Sound_BitsPer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-- [GQ], ULONG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number of significant bits in a single sound sample a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. Note that it can be any number from 1 to 32 bits, but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padded up to 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A_Sound_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-- [GQ], ULONG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number of channels in AIFF stream as found in the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gae can process up to 256 channels (streams with more channel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A_Sound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-- [GQ], UQUAD*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sample frames in the stream as specifie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-- [GQ], ULONG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sampling rate of AIFF stream as found in the header, meas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ample frames per seconds. AIFF format allows for fractional rates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rate is stored as a floating point number). Such fractional 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ounded down to the nearest integer. Any integer value is accep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e that output devices (as well as many filters) may not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hig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A_Sound_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-- [G], ULONG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default sound volume relative to the maximum one. Rang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from 0 (silence) to 65536 including (full volume). As AI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 have no volume information, an aiff.demuxer object returns 655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-- [GQ], U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absolute byte position in undecoded audio data, str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IFF header and SSND chunk pseudo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gets block of encoded data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specified number of bytes of undecoded sound data into th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ass does not process the data, it does not copy them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is passed through to the previou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 - a memory buffer for pulled data, must be aligned to 16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 - amount of pulled data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ytes, number of bytes pulled actually. Zero means end of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error code is available via MMA_ErrorCod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moves read pointer in encoded audio stream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ect *obj, MMM_Seek, ULONG port, ULONG type, QUAD*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byte seek inside SSND chunk of AIFF file, excluding 8-byte SS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udo-header. Position 0 is the first byte after pseudo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- seek type (MMM_SEEK_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ition - new, absolute byte position i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success, FALSE otherwise. Check MMA_ErrorCode for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demuxer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Audio IFF uncompressed (AI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files. It extracts header information and passes data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stage, usually a decoder. The demux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following sub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in AIFF, 1 to 32 bits per sample, up to 256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0 - input, MMF_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1 - output,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MF_AUDIO_PC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MF_AUDIO_PCM16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MF_AUDIO_PCM24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MF_AUDIO_PCM32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0 (28.06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A_Mim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9  (22.01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written almost from scratch with libchunk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 not accept time/frame seek anymore thanks to fixed audiopcm.deco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overflow bug for sampling rate higher than 65535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8  (07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audiopcm.decoder finally converts frame and time seeks to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s, MMM_Seek() of this class supports only byte seeks. Addi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_Seek uses MMM_PreSeek() and MMM_PostSeek() hel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 (04.08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s chunklib instead of custom code for IFF par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oth recognize routine and header parser are prepared to AIFC hand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'sowt' AIFC pseudocod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DataFormat depends on codec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08.01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seeking bug, current chunk position was not upd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Chu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15.11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error handling in MMM_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in ReadChunkBytes(), MMM_Pull is not called if data siz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05.06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ging cosme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30.05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Media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d duplicated format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issing MMM_Seek entry in the dispatc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chunk sk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27.04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some unused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StreamPosFrames, MMA_StreamPos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M_Seek (frame seek and time see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26.04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ognize(): routine properly gets stream length a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ce with FORM chunk length, if the stream lenght is 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tHeader(): fixed log info about number of frames and sampl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4 (28.12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PosFrames and MMA_StreamPosTime are gettable now (both OM_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MM_Get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3 (18.12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way of MMM_GetPort and MMM_SetPort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2 (08.12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parate MMM_Setup for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1 (27.11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data format info (MMA_DataForma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recognition routine for odd number of 8-bi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0 (11.10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readable through library base for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9  (09.10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M_Setu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8  (05.09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 fixed: Object lock was not unlocked in Pull() if the metho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superclass in case of pulling from input port. Could l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7  (26.08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override of MMM_GetPort, if an application gets output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t is determined from fetched header and set to the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Pull now pulls from source object not assuming its type (it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stre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F handle is closed and freed in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6  (20.08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nects with Media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5  (26.04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ended query support (port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rors are handled by multimedia.clas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4  (23.04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M_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3  (18.04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class to be multimedia.class subclass (required for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of streams created by MediaNewObjec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2  (18.04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implementation of MMM_Ge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implementation of MMM_Se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ation of MMA_ErrorCode in OM_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 (23.03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