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raster.decoder/MMA_Video_Bit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aster.decoder/MMA_Video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aster.decoder/MMA_Video_Use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aster.decoder/MMA_Video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aster.decod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aster.decod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nraster.decoder/MMA_Video_BitsPer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image colour depth. Possible values for sunraster.decoder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, 8, 24,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nraster.decoder/MMA_Video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height of image fram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nraster.decoder/MMA_Video_Use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(V50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SunRaster image data contain alpha channel, FA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nraster.decoder/MMA_Video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width of image fram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nraster.decod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Writes common format image data to specified buffer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 needed amount of SunRaster data from input, processes th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image data in the common format and places them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data must be pulled from output, so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common format image data. This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llocated with MediaAllocMem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bytes. It should be eve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ble by number of bytes per pixel for the common format (4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FC_VIDEO_ARGB32), if not, it is rounded down, and the rest of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nraster.decod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decodes SunRaster data used in Solaris Operating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image depths are 24 and 32 bits per pixel for truecolor im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2 contains 8-bit alpha channel) and 1, 8 bits for palette forma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ithout RLE compr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bject of sunraster.decoder class has two ports: port 0 is an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ing MMF_VIDEO_SUNRASTER format, port 1 is an output produ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C_VIDEO_ARGB32 format. The class is a direct subcla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        (V50)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         (V50)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  (V50)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      (V50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buffer, length)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Query tags are accessible via the clas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  (22.12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