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.demuxer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demuxer/MMA_Block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demuxer/MMA_Dat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demuxer/MMA_Extr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demuxer/MMA_Mi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demuxer/MMA_Sound_BitsPer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demuxer/MMA_Sound_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demuxer/MMA_Sound_Fram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demuxer/MMA_Sound_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demuxer/MMA_Sound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demuxer/MMA_StreamPos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demuxer/MMA_StreamPo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de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demuxer/MMM_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ve.demuxer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a Reggae demultiplexer for WAVE (*.wav) sounds. WAV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many subformats and wave.demuxer will select matching decoder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uxer extracts header information ans passes sound data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stage. The demuxer recognizes following sub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ype 1, uncompressed integer PC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ype 2, MicroSoft ADPC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ype 3, uncompressed floating point PC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ype 6, CCITT A-law PC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ype 7, CCITT mu-law PC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ype 17, IMA/DVI ADPC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ype 85, MPEG-1 Audio Layer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0 (input) accepts MMF_STR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1 (output) produce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F_AUDIO_PCM8U (type 1, 8-b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F_AUDIO_PCM16LE (type 1, 16-b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F_AUDIO_PCM24LE (type 1, 24-b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F_AUDIO_PCM32LE (type 1, 32-b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F_AUDIO_MS_ADPCM (type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F_AUDIO_PCMF32LE (type 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F_AUDIO_ALAW (type 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F_AUDIO_MULAW (type 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F_AUDIO_IMA_ADPCM (type 1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MF_AUDIO_MPEG (type 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ve.demuxer is direct subclass of multimedia.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          (V50)    [..G.Q], STR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BitsPerSample  (V50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Channels       (V50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FrameCount     (V50)    [..G.Q], U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SampleRate     (V50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Volume         (V50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Frames      (V51)    [..G.Q], U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Time        (V51)    [..G.Q], U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BlockAlign     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ExtraData            (V51.7)  [..G.Q], A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(port, type, position)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9  (28.06.20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MMA_MimeType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vised and extended MMA_DataFormat attribute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8  (09.08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M_Seek() finally uses MMM_PreSeek()/MMM_PostSeek() method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the demuxer works properly with non-seekable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7  (07.04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A_ExtraData for reading WAVE 'fmt '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support for MicroSoft ADPCM sub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6  (03.04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M_SEEK_BYTES is now allowed in MMM_Seek(). It is nee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subformats, when only decoder can perform frame/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5  (18.11.200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support for IMA ADPCM sub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MMA_BlockAlign internal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4  (08.01.200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seeking bug in SeekChunk(): current chunk position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 (15.11.20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error forwarding in MMM_P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 in ReadChunkBytes(), MMM_Pull is not called if data siz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 (06.06.20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support for type 6 (CCITT A-law PCM) and type 7 (CCITT mu-l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 (05.06.20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 3 (floating point PCM) streams return 32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A_Sound_BitsPerSample, 25 was misleading, as it didn't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range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eking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5  (08.12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parate MMM_Setup for ever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4  (26.11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port for WAVE type 3 (floating point PC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3  (22.11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AVE MPEG-s are handled (using mpegaudio.deco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2  (16.11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A_Data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  (23.10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ve.demuxer/MMA_BlockAl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BlockAlign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information for some of subformats. Used internal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eco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ve.demuxer/MMA_Data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(V50) [..G.Q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read-only textual NULL-terminated description of decoded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cription depends on WAVE subform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b 1: "WAV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b 2: "WAVE MS-ADPCM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b 3: "WAVE FP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b 6: "WAVE A-law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b 7: "WAVE mu-law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b 17: "WAVE IMA-ADPCM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b 85: "WAVE MPEG-1 Layer III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ass itself returns "WA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ve.demuxer/MMA_Extra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ExtraData (V51.7) [..G.Q], A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returns a pointer to WAVE 'fmt ' chunk extension data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to transfer data needed for stream decoding to a decoder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format depends on WAVE subformat. The first two bytes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extension data length in bytes. It is converted to big end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, however any following data are not converted, as the class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terprete them in any way, it is up to a de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ve.demuxer/MMA_Mim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(V51.9) [..G.Q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read-only NULL-terminated MIME type string. The type depend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WAVE subform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b 1: "audio/wav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b 2: "audio/wav; codec=ms-adpcm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b 3: "audio/wav; codec=float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b 6: "audio/wav; codec=a-law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b 7: "audio/wav; codec=mu-law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b 17: "audio/wav; codec=ima-adpcm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b 85: "audio/wav; codec=mpeg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ass itself returns "audio/wa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ve.demuxer/MMA_Sound_BitsPer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BitsPerSample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number of significant bits in a single sound sample as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ve.demuxer/MMA_Sound_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Channels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number of channels in WAVE stream as found in the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gae can process up to 256 channels (streams with more channel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jected). Subformat channel limit is usually lower tha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ve.demuxer/MMA_Sound_Frame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FrameCount (V50) [..G.Q], UQUA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of sample frames in the stream as specified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64-bit attribute passed by pointer to UQUAD variable, no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ve.demuxer/MMA_Sound_Sampl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SampleRate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sampling rate of WAVE stream as found in the header, meas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ample frames per seconds. Any integer value is accepted, but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utput devices (as well as many filters) may not accept extrem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ve.demuxer/MMA_Sound_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Volume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default sound volume relative to the maximum one. Rang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is from 0 (silence) to 65536 including (full volume).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wave.demuxer does not recognize any WAVE chunks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information so this attribute returns 65536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ve.demuxer/MMA_StreamPos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Frames (V51) [..G.Q], UQUA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current absolute stream position in sampl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64-bit attribute passed by pointer to UQUAD variable, no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ve.demuxer/MMA_StreamPo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Time (V51) [..G.Q], UQUA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bsolute stream time position in microseconds. This tim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trictly based on MMA_Sound_SampleRate, and reflects only th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frames already pulled from the object output. The exact formu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_pos = whole_frames_pulled / MMA_Sound_Sampl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64-bit attribute passed by pointer to UQUAD variable, no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time is not in any way related to playback time for two reas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ly, there can be an unknown number of buffers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ultiplexer and the output, secondly, playback samplerat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than those specified in the stream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Sampl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ve.de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Loads a block of encoded data to a buffer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= DoMethod(obj, MMM_Pull, ULONG port, APTR buffer, ULONG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s specified number of bytes of WAVE encoded data into the buffer.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does not process the data, it does not copy them, just p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bj, object to perform the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, number of port is always 1 (the output por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ffer, a memory buffer for pulled data, must be aligned to 16-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preferrably allocated with MediaAllocVec(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ength, amount of pulled data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ytes, number of bytes pulled ac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ediaAllocV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ve.demuxer/MMM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 = DoMethod(obj, MMM_Seek, ULONG port, ULONG type, U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s seek in PCM stream as found in WAVE file. As wave.demuxer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s samplerate and frame size, only frame seek and time seek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bj, object to perform the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, number of port is always 1 (the output por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, seek type (MMM_SEEK_FRAMES, MMM_SEEK_TI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sition, new, absolute position in the stream. For frame seek i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s, for time seek in microseconds. It is 64-bit parameter pa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inter to the value. Note that it is not playback time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A_StreamPosTime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if success, FALSE otherwise. Check MMA_ErrorCode for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SampleRate, MMA_StreamPosFrames, MMA_StreamPos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