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png.decoder are 1,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, 5, 6, 7, 8, 24,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PNG image data contain alpha channel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PNG pictures using png.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png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PNG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outpu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9.04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of png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VideoDpiX, MMETA_VideoDpiY tag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miz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of gray images with alpha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1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