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B file system wrapper for AmigaOS, using the AmiTCP V3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SMBFS program, which implements an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for AmigaOS. This file system can be used to access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file servers which implement the SMB protocol, such as '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or any other platform which supports the free 'Samba' produ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ccessed using shell commands such as 'List', the Workbe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'Directory Opus' as if the file server were a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you need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TCP/IP stack that supports the AmiTCP V3 API, such as 'Miami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ee 'AmiTCP 3.0' release, 'AmiTCP 4.x', 'Miami Deluxe', 'Am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' or 'Roadshow' and the obligatory networking gear. All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 good shape and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you need a computer which exports file sharing ser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helps to have 'Samba' installed on your Amiga, too, as this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ing down bugs and obtaining information which SMBFS cannot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you need to be proficient in configur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ck; networking knowledge is definitely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requires AmigaOS 2.04 or hig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ich computer's files you want to share using the SMB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at computer must be known by name, it is not sufficient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P address. If you know the IP address but cannot refer to the hos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n SMBFS will not work. In that case, make sure that you add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ry referring to the IP address to your TCP/IP stack's ho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"AmiTCP:bin/hosts" file or the corresponding page in the 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uter to connect to must not be too long.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characters, SMBFS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ich service you want to connect to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ich services are available on a certain compu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ba 'smbclient' program. For example, if you were to query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a machine called 'sourcery' you c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ba:bin/smbclient -L sou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ge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terface ip=192.168.0.1 bcast=192.168.0.255 n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Domain=[ARBEITSGRUPPE] OS=[AmigaOS] Server=[Samba 2.0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name      Typ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        Disk      All volum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C$           IPC       IPC Service (Amiga 3000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en          Disk     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Y             Amiga 3000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group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EITSGRUPPE        SOU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name to connect to would be "ALL"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which login name and which password are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d resource, and you need to know the name of the work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file server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nd stopp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is an uncommon kind of file system in that you do not use the 'M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ount it. In fact, SMBFS is a shell program which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using command line parameters to tell it whic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But you can also start it from Workbench: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ut the program's command line options into icon to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have assembl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the computer to connect to;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the shared SMB resourc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everything you need to know to continue -- unl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, but more on that lat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he file system. For example, to connect to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ourcery' and the shared 'all' resource it exports, with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ember of the workgroup 'Arbeitsgruppe', using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Guest' and not providing any password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&gt;NIL: SMBFS Workgroup=Arbeitsgruppe User=PCGuest Service=//sourcery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a new device by the name of "SMBFS:" to be mount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irectories the 'sourcery' server makes available fo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'unmount' the file system? That's very easy, just check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Status' shell command. You might get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1: Loaded as command: TURB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2: Loaded as command: Work:Tools/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3: Loaded as command: Work:Tools/Sash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4: Loaded as command: Work:CyberTools/Cyber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5: Loaded as command: Work:Tools/OpenDevice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6: Loaded as command: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7: Loaded as command: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8: Loaded as command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9: No comm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10: Loaded as command: SMBFS '//sourcery/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ast line describing process number 10: it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program SMBFS and the name of the SMB share it is connected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s file system and effectively unmount it, use the shell '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n this case you would enter "Break 10" to stop the file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may not terminate immediately; it may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ent has released all resources referring to the fil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more than one "Break" command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FS program supports a number of command line options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command templat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=WORKGROUP/K,USER=USERNAME/K,PASSWORD/K,CHANGECAS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=CASESENSITIVE/S,OMITHIDDEN/S,QUIET/S,CLIENT=CLIENTNAM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=SERVERNAME/K,DEVICE=DEVICENAME/K,VOLUME=VOLUMENAM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=CACHESIZE/N/K,DEBUGLEVEL=DEBUG/N/K,TZ=TIMEZONEOFFSE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=TRANSLATIONFILE/K,NETBIOSNAMESERVICEPOR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NETBIOSSESSIONPORT/N/K,SERVIC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options serve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=WORKGROUP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name of the work group or domain which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is a member of. The name of this workgroup or domai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nger than 16 characters. The name you provide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provide for a work group or domain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may configure an environment variable who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nstead. The variable c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smbfs_workgroup &lt;name of domain or work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NV:smbfs_workgroup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'smbfs_domain' environment varil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mbfs_workgroup' variable. The two are aliases for one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read only 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=USER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an SMB share you must authenticate yourself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. With this program the user name is optional;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, SMBFS will use the default, which is "GUEST".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longer than 64 characters. The name you prov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provide for a user name on the command lin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figure an environment variable whose cont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The variable c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smbfs_username &lt;your 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NV:smbfs_username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'smbfs_user' environment varil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mbfs_username' variable. The two are aliases for one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read only 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authentication process required to make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MB share, you must provide for a user name and a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s optional; if you do not provide one, an empty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nsmitted. The password must not be longer than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provide for a password on the command lin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figure an environment variable whose cont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The variable c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smbfs_password &lt;you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NV:smbfs_password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passwords like these really should not be ex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them in environment variables. But then the protocol smb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most as insecure as it ge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ation process only works if the machine you ar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s about the user name and password you want to use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smbfs cannot be used for authenticating agains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hat is not the same machine as the on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a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AS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the password will not be changed 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required, you should either provide the passwo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r resort to this option, which will cause it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=CASESENSITIV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le servers treat file and directory names differen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only in whether they are written using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For these servers you should activate the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treat those files properly. There is a catch thoug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DOS file naming scheme does not follow this model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to problems when you are trying to use it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does not treat file and directory nam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ly differ with respect to the cas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HIDDE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questing a directory listing, the server may return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ies tagged as being hidden. By default thi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ort these 'hidden' entries anyway, but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that what is intended to be hidden should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rectory listings, too. Note that even though 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you should still be able to open and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ed from Shell, SMBFS will print a messag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o the file server has been establish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e that message displayed, use the QUIET parame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message will appear if the program has been sta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=CLIENT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attempt to connect to the file server by provi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uter you connect from. In some cases this may b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mputer's name differs from what the file server exp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CLIENT parameter to tell SMBFS under which nam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 itself to the server. This parameter is option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all upper case characters; it cannot be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=SERVER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will attempt to connect to the file server by provi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using the SERVICE command line parameter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undesirable as the server's name differs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share name. You can use the SERVER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FS under which name it should contact the serv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nd will be translated to all upper case characters;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nger than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EVICENA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=VOLUME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BFS program can announce itself as an AmigaDOS fil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two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thod involves announcing itself only as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This should be sufficient in most cases but has a draw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evice will not be usable from Workbench sinc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ppear as a disk icon. You tell SMBFS to use a specif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y using the DEVICE command line parameter, e.g. "DEVICE=SMBF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evice names must be unique, i.e. there must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by the same name in the system; SMBFS will report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f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involves announcing itself as a volum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of making the file system usable from Workbench sinc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will appear for it. You tell SMBFS to use a specific volum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VOLUME command line parameter, e.g. "VOLUME=Sourcery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ethods have advantages and drawbacks. The drawback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that it may deadlock the native Amiga Samba por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is mounted. The drawback of the DEVICE meth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will not be usable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combine both methods; this is the approa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 systems use. And in fact, when you tell SMBF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t will also add a device to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and DEVICE keywords are optional; if you omit both, SM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etend that you had used the "DEVICE=SMBFS: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=CACHESIZE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attempts to optimize accesses to the fil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ents are being scanned. These contents are b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cache which by default will hold 170 entries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require about 255 bytes of storage, the entire 17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will occupy more than 40K bytes of memory.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ment, by making the cache smaller or larg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IZE parameter. The size of the directory cache canno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LEVEL=DEBUG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SMBFS operates in silent mode. It does not repor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, it just tries to respond to file system requests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utput you may want to use the DEBUG option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level greater than 0. The larger the number you specif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output will be created. Note that all debugging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using the operating system's debug output functiona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you have a capturing program like 'Sashimi'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=TIMEZONEOFFSET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the file system will use the current Locale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between the local time and the time used by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For some configurations, however, this is impractic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's time zone is not configured properly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 cases you may want to hard code a certain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TIMEZONEOFFSET' options. The number you provi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number of minutes to add to the local ti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it into the corresponding GMT value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Europe using CET, you would use "TZ=-60" since C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our ahead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S smbfs versions prior to 50.4 (30.8.2017) would use the "SMB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"" data transport method which was deprecated by 200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"Windows Vista". smbfs now uses "SMB over TCP"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This may cause problems with older file serv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ubt, try again with the NETBIO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=TRANSLATIONFIL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 and the file server SMBFS connects to may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. International characters used in file nam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may not come out correctly on the other side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you can resort to file name translation. How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re to be translated is determined b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ranslation table file such as the ones that ship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L:FileSystem_Trans" drawer. The first 256 bytes of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consist of the mapping of Amiga character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, and the second 256 characters must describ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from the different character set to the Amiga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:FileSystem_Trans/INTL.crossdos" translation tabl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. To specify which file contains the translation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 would use the TRANSLATION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NAMESERVICEPORT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stom port number for the NetBIOS Name Servi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the port information provided by the system's serv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'netbios-ns' entry) or the internal default value of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NETBIOSSESSIONPORT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stom port number for the Samba over NetBIOS Sess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write the port information provided by the system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(via 'netbios-ssn' entry) or the internal default value of 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ast parameter to be specified on the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fer to the file server you want to connect to an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ports, e.g. a file system. This parameter must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es which must be immediately followed by the file serv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ust be followed by the resource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w no special characters are allowed in the name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translation is performed like would be the case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s are also used when starting SMBFS from Workbench. SM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its icon tool types and use these in place of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mbfs follows the original file system concep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he 'Sharity-Light' file system is based upon. And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which differs from Amiga specific file system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ich can lead to problems which are discussed brief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threa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t is not possible for several programs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use of the file system. For example, a program tha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read request can tie up the file system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elf, and while it is busy all other client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. Same goes for director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or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ociated with the single threaded design.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accessing the file system at the same time,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fair sharing of resources will drastical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on of file data an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core of the file system trea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and the data attached to each file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something different. This is a common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ile systems, but it is very different with Amiga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mbfs this data separation can cause problems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a directory while that directory is being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how this is being done by the 'Delete' shell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these problems are that a directory may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t is empty or that for the same directo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be reported twic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o easy solutions for any of these problem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smbfs is unusable. You just have to be more car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system. For example, if a directory's cont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due to one of the problems mentioned abov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problems described above are not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 system design. It's just that transfer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an Amiga file system create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ystem is based upon prior work by Paal-Kr. Engstad,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cke, Mark A. Shand, Donald J. Becker, Rick Sladkey, Fred N.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asten and Rudolf Koenig. It is a direct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ity-Light' file system written by Christian Starkjoh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cryption code was lifted from the Samba packag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Tridgell and the Samb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ity-Light' source code was adapted and wrapped into an AmigaO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laf `Olsen' Barthel. If you wish to contact me, please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arthel -at- gmx -dot-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, you might want to contact me via my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eisenau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1275 Le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bmit a bug report or an enhancement request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to allow me to make sense of the problem.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gs produced using the DEBUG option. If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bug reporting and tracking on the sourceforge.net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http://sourceforge.net/projects/amiga-smbfs&gt;, which is the new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is distributed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). The source code should have accompanied this program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, please contact the author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using the SAS/C 6.58 compiler, with the Roadshow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the TCP/IP stack API head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