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evelop Package to 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gcc 2.95 or gcc 4.x to 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hOS and AROS make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S makefile makes use of 'date' command so it may not work poperly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buildsystem isn't finish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divided into two logicial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 library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eiSrc/         - configuration files handling, USB api, SCSI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eUtilSrc/      - simple native implemtation of some function from ST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eTemplates     - things that are compiled for every backend but may be alterable 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defines like Instrum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/          - betascan and SANE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eTest/         - additional files to make your own test program (without building the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68x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ek_us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_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a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te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ackend directory contains SANE files from backends/ (only files used in that back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ne&lt;backend name&gt;.c (SANE api -&gt; Amiga API parameters interface, more in SaneInterfac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akefile (created per back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file.test (not required, used to build tes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You want to compile betascan for other amigalike system (AmigaOS 3.x or AmigaOS 4.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fix Instrument.c only (+ sanei_usb.c for AmigaOS 4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You want to build device with/without DEBUG just add/remove -DDEBUG to DEFINES in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o run the test program generated by makefile.te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ckend name&gt;Tes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ame&gt; is the name of the device (gt68xx, epson, umax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68xxTes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built device, just select in in the SCANdal prefs and push Connect 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