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a Scann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nner driver is made as an Amig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/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device uses a special I/O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cann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OStdReq       IOS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cannerOptions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uct IOStdReq is a standard IO request as defined in exec/io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annerOptions is defined in the include file scann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the device BetaScan places a pointer to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O unit where the scanner is connected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.device) in the IOScan.io_Data field. Then the open device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Device(scannerName,unit,(struct IORequest *)ScannerIO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nit is the unit number of the IO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routine must do the necessary initializations and then set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uctur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canner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so_scannerVendor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so_scannerModel[4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so_driver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so_driverRevi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_docWidth;                      /* Paper size in mm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o_doc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so_flags;                        /*  Not used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so_optionNum;                     /* Number of option descript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ptionDescriptor* so_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ptionDescriptor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Option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Id   od_option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Type  od_valu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Unit  od_value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od_constrain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** stringList;  /* Null terminated array of string valu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*   numberList;  /* Legal values - numberList[0] = numb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* number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_constr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d_specialInfo; /* See below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n headerfile scanner.h. The following option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SCANMODE          /* BW, Gray, RGB etc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TL_X              /* upper left corner of scan area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TL_Y              /* upper left corner of scan area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BR_X              /* bottom right corner of scan are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BR_Y,             /* bottom right corner of scan are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RESOLUTION        /* scan resolution (combined x and y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area options (ID_TL_.. and ID_BR_..) must have units in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ust respond to the following commands (more info in scanner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_START   - Star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ning parameters must have been set before (SCANCMD_CONTRO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can.io_Data field contains a pointer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Scan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   sv_xResolution;  /* actual horizontal resoluti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   sv_yResolution;  /* actual vertical resolution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Format sv_lineFormat;   /* format of scan lines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ORD      sv_imageWidth;   /* image width in pixel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ORD      sv_imageHeight;  /* image height in pixel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ORD      sv_imageDepth;   /* image depth in bit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ORD      sv_bytesPerLine; /* bytes per line read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ONG      sv_Flags;        /* data information flag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canners must do some roundings so that your scann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actly the actual ones. Fill in the actual parameter val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_STOP    - Sto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always send (even if the driver has send all scan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reported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_READ    - Read one or more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OScan.io_Data field contains a pointer to a scan li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YTE*     sl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Format sl_color;   /* If sv_lineFormat is FORMAT_RGB_RANDOM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              /* this is either FORMAT_RED, FORMAT_GREE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or FORMAT_BLUE. Otherwise it must be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same as sv_lineFormat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can.io_Length the buf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ctual number of bytes returned (an integral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_bytesPer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CMD_CONTROL - Set/Get op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OScan.io_Data contains a pointer to the structure (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ptio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Id sp_option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  sp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   sp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optionID field is the indentification number of the option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value is the option value send to or returned from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ype is the same as given in the option descriptor. For TYP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the  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flags tells how to control the option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_SET  (1&lt;&lt;0)      /* Set new valu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_GET  (1&lt;&lt;1)      /* Return current valu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its can be set. The following bits may be set at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_ROUNDED    (1&lt;&lt;16)     /* Value set is not exac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_RANGE      (1&lt;&lt;17)     /* Out of range - not se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_DISABLED   (1&lt;&lt;18)     /* Option disabled - not se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_INVALID    (1&lt;&lt;19)     /* Option not supported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may be send without CONTROL_SET or CONTROL_GET bit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formation abou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aking all the nasty device stuff and to facilitate the tes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files in the ScannerDev directory (SAS/C 6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se files you only have to make a single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openScanner(char* name,int unit,struct ScannerOptions* option,BYTE*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when the scanner devic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name of the I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   number of the I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: pointer to the op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the return value (io_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loseScanne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ontrolOption(struct OptionValue* optVal,BYTE*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ann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Val: pointer to an OptionVal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the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tartScanning(struct ScanInformation* inform,BYTE*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: a pointer to a ScanInformation structure to be fill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topScanning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adScanLine(struct ScanLine* line,BYTE*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e ore more scan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  pointer to a scan li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the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